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rranque a tensión reducida por resistencias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810</wp:posOffset>
            </wp:positionV>
            <wp:extent cx="6733540" cy="20427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3540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4:59:00Z</dcterms:created>
  <dc:creator>Acer Aspire 5612NWLMi</dc:creator>
  <dc:description/>
  <cp:keywords/>
  <dc:language>en-US</dc:language>
  <cp:lastModifiedBy>Acer Aspire 5612NWLMi</cp:lastModifiedBy>
  <dcterms:modified xsi:type="dcterms:W3CDTF">2008-09-24T03:34:00Z</dcterms:modified>
  <cp:revision>3</cp:revision>
  <dc:subject/>
  <dc:title>Arranque a tensión reducida por resistencias</dc:title>
</cp:coreProperties>
</file>