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6565</wp:posOffset>
                </wp:positionH>
                <wp:positionV relativeFrom="paragraph">
                  <wp:posOffset>-841375</wp:posOffset>
                </wp:positionV>
                <wp:extent cx="4229100" cy="727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727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i/>
                                <w:i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i/>
                                <w:sz w:val="60"/>
                                <w:szCs w:val="60"/>
                              </w:rPr>
                              <w:drawing>
                                <wp:inline distT="0" distB="0" distL="0" distR="0">
                                  <wp:extent cx="4003040" cy="1526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3040" cy="152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i/>
                                <w:i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i/>
                                <w:sz w:val="60"/>
                                <w:szCs w:val="60"/>
                              </w:rPr>
                              <w:t>New Year’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8"/>
                                <w:szCs w:val="48"/>
                              </w:rPr>
                              <w:t>Strong Marriage Annual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9"/>
                                <w:szCs w:val="29"/>
                                <w:u w:val="single"/>
                              </w:rPr>
                              <w:t>Best Us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9"/>
                                <w:szCs w:val="29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As a date night discussion gu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9"/>
                                <w:szCs w:val="29"/>
                                <w:u w:val="single"/>
                              </w:rPr>
                              <w:t>Nutritional Valu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9"/>
                                <w:szCs w:val="29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Helps you plan what activities and time slots to protect during the coming twelve months for building a strong marria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9"/>
                                <w:szCs w:val="29"/>
                                <w:u w:val="single"/>
                              </w:rPr>
                              <w:t>Advance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Schedule a dinner or coffee date on or within a few days of New Yea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Find your calendar or PDA to bring on the date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Each spouse spend time identifying several priorities to put on the calendar for the upcoming year (see page two for ideas)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9"/>
                                <w:szCs w:val="29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9"/>
                                <w:szCs w:val="29"/>
                                <w:u w:val="single"/>
                              </w:rPr>
                              <w:t>During The D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Complete the questionnaire on page two toge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Schedule dates and times on both calendars to make sure your strong marriage priorities trump other commitments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73.2pt;mso-wrap-distance-left:9.05pt;mso-wrap-distance-right:9.05pt;mso-wrap-distance-top:0pt;mso-wrap-distance-bottom:0pt;margin-top:-66.25pt;mso-position-vertical-relative:text;margin-left:-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ush Script MT" w:hAnsi="Brush Script MT" w:cs="Brush Script MT"/>
                          <w:i/>
                          <w:i/>
                          <w:sz w:val="60"/>
                          <w:szCs w:val="60"/>
                        </w:rPr>
                      </w:pPr>
                      <w:r>
                        <w:rPr>
                          <w:rFonts w:cs="Brush Script MT" w:ascii="Brush Script MT" w:hAnsi="Brush Script MT"/>
                          <w:i/>
                          <w:sz w:val="60"/>
                          <w:szCs w:val="60"/>
                        </w:rPr>
                        <w:drawing>
                          <wp:inline distT="0" distB="0" distL="0" distR="0">
                            <wp:extent cx="4003040" cy="1526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3" r="-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3040" cy="152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ush Script MT" w:hAnsi="Brush Script MT" w:cs="Brush Script MT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Brush Script MT" w:ascii="Brush Script MT" w:hAnsi="Brush Script MT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ush Script MT" w:hAnsi="Brush Script MT" w:cs="Brush Script MT"/>
                          <w:i/>
                          <w:i/>
                          <w:sz w:val="60"/>
                          <w:szCs w:val="60"/>
                        </w:rPr>
                      </w:pPr>
                      <w:r>
                        <w:rPr>
                          <w:rFonts w:cs="Brush Script MT" w:ascii="Brush Script MT" w:hAnsi="Brush Script MT"/>
                          <w:i/>
                          <w:sz w:val="60"/>
                          <w:szCs w:val="60"/>
                        </w:rPr>
                        <w:t>New Year’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ush Script MT" w:hAnsi="Brush Script MT" w:cs="Brush Script MT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Brush Script MT" w:ascii="Brush Script MT" w:hAnsi="Brush Script MT"/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8"/>
                          <w:szCs w:val="48"/>
                        </w:rPr>
                        <w:t>Strong Marriage Annual P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9"/>
                          <w:szCs w:val="29"/>
                          <w:u w:val="single"/>
                        </w:rPr>
                        <w:t>Best Use</w:t>
                      </w:r>
                      <w:r>
                        <w:rPr>
                          <w:rFonts w:cs="Times New Roman" w:ascii="Times New Roman" w:hAnsi="Times New Roman"/>
                          <w:sz w:val="29"/>
                          <w:szCs w:val="29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As a date night discussion guid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9"/>
                          <w:szCs w:val="29"/>
                          <w:u w:val="single"/>
                        </w:rPr>
                        <w:t>Nutritional Value</w:t>
                      </w:r>
                      <w:r>
                        <w:rPr>
                          <w:rFonts w:cs="Times New Roman" w:ascii="Times New Roman" w:hAnsi="Times New Roman"/>
                          <w:sz w:val="29"/>
                          <w:szCs w:val="29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Helps you plan what activities and time slots to protect during the coming twelve months for building a strong marriag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9"/>
                          <w:szCs w:val="29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9"/>
                          <w:szCs w:val="29"/>
                          <w:u w:val="single"/>
                        </w:rPr>
                        <w:t>Advance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Schedule a dinner or coffee date on or within a few days of New Yea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Find your calendar or PDA to bring on the date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Each spouse spend time identifying several priorities to put on the calendar for the upcoming year (see page two for ideas)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9"/>
                          <w:szCs w:val="29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9"/>
                          <w:szCs w:val="29"/>
                          <w:u w:val="single"/>
                        </w:rPr>
                        <w:t>During The D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Complete the questionnaire on page two toge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Schedule dates and times on both calendars to make sure your strong marriage priorities trump other commitments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9770</wp:posOffset>
                </wp:positionH>
                <wp:positionV relativeFrom="paragraph">
                  <wp:posOffset>-845820</wp:posOffset>
                </wp:positionV>
                <wp:extent cx="4242435" cy="7057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2435" cy="705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Strong Marriage Priori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Every married couple needs to be intentional in several areas.  Discuss the following questions together, then select an idea or create your own to put on your schedules.</w:t>
                            </w:r>
                          </w:p>
                          <w:p>
                            <w:pPr>
                              <w:pStyle w:val="Normal"/>
                              <w:ind w:righ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Question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How will we protect routine times for non task-driven communication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Schedule an evening walk together twice week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Schedule a date night twice month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Quest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:  Should we read a book, attend a class, or seek guidance to improve a specific area of our marriage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Shared vision and goal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Better communi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Romantic intimac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Managing mon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arenting the ki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Question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When do we think we will feel most stressed during the coming year so we can plan a weekend get-away together to recharge our batteries and rekindle romance? 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Where would we like to go that we can afford? 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Who could watch the kids? 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Question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How can we help each other improve physically and emotionall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Work out together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Eat out less often to cook healthy meals at home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Give each other time alone with God by watching kids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Question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When will we incorporate the habit of praying together into our relationship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At the end of evening walks twice week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Before going to sleep each nigh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right="72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© 2008 Inkling Innov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05pt;height:555.7pt;mso-wrap-distance-left:9.05pt;mso-wrap-distance-right:9.05pt;mso-wrap-distance-top:0pt;mso-wrap-distance-bottom:0pt;margin-top:-66.6pt;mso-position-vertical-relative:text;margin-left:35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>Strong Marriage Priorit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Every married couple needs to be intentional in several areas.  Discuss the following questions together, then select an idea or create your own to put on your schedules.</w:t>
                      </w:r>
                    </w:p>
                    <w:p>
                      <w:pPr>
                        <w:pStyle w:val="Normal"/>
                        <w:ind w:right="720" w:hanging="0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Question: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How will we protect routine times for non task-driven communication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Schedule an evening walk together twice week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Schedule a date night twice month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Question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:  Should we read a book, attend a class, or seek guidance to improve a specific area of our marriage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Shared vision and goal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Better communi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Romantic intimac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Managing mone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arenting the ki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Question: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When do we think we will feel most stressed during the coming year so we can plan a weekend get-away together to recharge our batteries and rekindle romance?  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Where would we like to go that we can afford?  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Who could watch the kids?  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Question: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How can we help each other improve physically and emotionall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Work out together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Eat out less often to cook healthy meals at home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Give each other time alone with God by watching kids, et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Question: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When will we incorporate the habit of praying together into our relationship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At the end of evening walks twice week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Before going to sleep each nigh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ind w:left="360" w:right="72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© 2008 Inkling Innovation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80"/>
        </w:tabs>
        <w:ind w:left="780" w:hanging="360"/>
      </w:pPr>
      <w:rPr>
        <w:rFonts w:ascii="Microsoft Sans Serif" w:hAnsi="Microsoft Sans Serif" w:cs="Microsoft Sans Serif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Microsoft Sans Serif" w:hAnsi="Microsoft Sans Serif" w:cs="Microsoft Sans Serif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Microsoft Sans Serif" w:hAnsi="Microsoft Sans Serif" w:cs="Microsoft Sans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Microsoft Sans Serif" w:hAnsi="Microsoft Sans Serif" w:cs="Microsoft Sans Seri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Microsoft Sans Serif" w:hAnsi="Microsoft Sans Serif" w:cs="Microsoft Sans Seri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icrosoft Sans Serif" w:hAnsi="Microsoft Sans Serif" w:cs="Microsoft Sans Seri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20:16:00Z</dcterms:created>
  <dc:creator>Kurt Bruner</dc:creator>
  <dc:description/>
  <cp:keywords/>
  <dc:language>en-US</dc:language>
  <cp:lastModifiedBy>Lake Pointe Church</cp:lastModifiedBy>
  <cp:lastPrinted>2013-08-26T13:32:00Z</cp:lastPrinted>
  <dcterms:modified xsi:type="dcterms:W3CDTF">2013-08-29T18:17:00Z</dcterms:modified>
  <cp:revision>7</cp:revision>
  <dc:subject/>
  <dc:title> </dc:title>
</cp:coreProperties>
</file>