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3787140" cy="91440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808080"/>
                                <w:sz w:val="120"/>
                                <w:szCs w:val="120"/>
                              </w:rPr>
                              <w:t xml:space="preserve">LRE   PTII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72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808080"/>
                          <w:sz w:val="120"/>
                          <w:szCs w:val="120"/>
                        </w:rPr>
                        <w:t xml:space="preserve">LRE   PTII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0015</wp:posOffset>
                </wp:positionH>
                <wp:positionV relativeFrom="paragraph">
                  <wp:posOffset>-234315</wp:posOffset>
                </wp:positionV>
                <wp:extent cx="6795135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</w:t>
                            </w:r>
                            <w:r>
                              <w:rPr>
                                <w:rFonts w:cs="Arial"/>
                              </w:rPr>
                              <w:t>UNIVERSIDAD  NACIONAL  DE  LA  PLA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</w:rPr>
                              <w:t xml:space="preserve">FACULTAD  DE  ARQUITECTURA </w:t>
                            </w:r>
                            <w:r>
                              <w:rPr/>
                              <w:t>Y</w:t>
                            </w:r>
                            <w:r>
                              <w:rPr>
                                <w:rFonts w:cs="Arial"/>
                              </w:rPr>
                              <w:t xml:space="preserve"> URBANISMO</w:t>
                            </w:r>
                          </w:p>
                          <w:p>
                            <w:pPr>
                              <w:pStyle w:val="Normal"/>
                              <w:spacing w:before="30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CURSO 2019      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    PLANIFICACION TERRITORIAL II             </w:t>
                            </w:r>
                            <w:r>
                              <w:rPr>
                                <w:rFonts w:cs="Arial"/>
                                <w:sz w:val="32"/>
                                <w:szCs w:val="32"/>
                                <w:lang w:val="es-ES"/>
                              </w:rPr>
                              <w:t>l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s-ES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lang w:val="es-ES"/>
                              </w:rPr>
                              <w:t xml:space="preserve">  ROCCA  /  ETULAIN</w:t>
                            </w:r>
                            <w:r>
                              <w:rPr>
                                <w:rFonts w:cs="Arial" w:ascii="Arial Black" w:hAnsi="Arial Black"/>
                                <w:lang w:val="es-ES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05pt;height:63pt;mso-wrap-distance-left:9.05pt;mso-wrap-distance-right:9.05pt;mso-wrap-distance-top:0pt;mso-wrap-distance-bottom:0pt;margin-top:-18.45pt;mso-position-vertical-relative:text;margin-left:-30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     </w:t>
                      </w:r>
                      <w:r>
                        <w:rPr>
                          <w:rFonts w:cs="Arial"/>
                        </w:rPr>
                        <w:t>UNIVERSIDAD  NACIONAL  DE  LA  PLATA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/>
                          <w:color w:val="FF0000"/>
                        </w:rPr>
                        <w:t xml:space="preserve">     </w:t>
                      </w:r>
                      <w:r>
                        <w:rPr>
                          <w:rFonts w:cs="Arial"/>
                        </w:rPr>
                        <w:t xml:space="preserve">FACULTAD  DE  ARQUITECTURA </w:t>
                      </w:r>
                      <w:r>
                        <w:rPr/>
                        <w:t>Y</w:t>
                      </w:r>
                      <w:r>
                        <w:rPr>
                          <w:rFonts w:cs="Arial"/>
                        </w:rPr>
                        <w:t xml:space="preserve"> URBANISMO</w:t>
                      </w:r>
                    </w:p>
                    <w:p>
                      <w:pPr>
                        <w:pStyle w:val="Normal"/>
                        <w:spacing w:before="300" w:after="0"/>
                        <w:jc w:val="both"/>
                        <w:rPr/>
                      </w:pPr>
                      <w:r>
                        <w:rPr>
                          <w:rFonts w:eastAsia="Arial" w:cs="Arial"/>
                          <w:b/>
                          <w:sz w:val="22"/>
                          <w:szCs w:val="22"/>
                          <w:lang w:val="es-ES"/>
                        </w:rPr>
                        <w:t xml:space="preserve">   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  <w:lang w:val="es-ES"/>
                        </w:rPr>
                        <w:t xml:space="preserve">CURSO 2019      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s-ES"/>
                        </w:rPr>
                        <w:t>l</w:t>
                      </w:r>
                      <w:r>
                        <w:rPr>
                          <w:rFonts w:cs="Arial"/>
                          <w:b/>
                          <w:sz w:val="32"/>
                          <w:szCs w:val="32"/>
                          <w:lang w:val="es-ES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2"/>
                          <w:szCs w:val="22"/>
                          <w:lang w:val="es-ES"/>
                        </w:rPr>
                        <w:t xml:space="preserve">    PLANIFICACION TERRITORIAL II             </w:t>
                      </w:r>
                      <w:r>
                        <w:rPr>
                          <w:rFonts w:cs="Arial"/>
                          <w:sz w:val="32"/>
                          <w:szCs w:val="32"/>
                          <w:lang w:val="es-ES"/>
                        </w:rPr>
                        <w:t>l</w:t>
                      </w:r>
                      <w:r>
                        <w:rPr>
                          <w:rFonts w:cs="Arial"/>
                          <w:sz w:val="22"/>
                          <w:szCs w:val="22"/>
                          <w:lang w:val="es-ES"/>
                        </w:rPr>
                        <w:t xml:space="preserve">                            </w:t>
                      </w:r>
                      <w:r>
                        <w:rPr>
                          <w:rFonts w:cs="Arial" w:ascii="Arial Black" w:hAnsi="Arial Black"/>
                          <w:b/>
                          <w:bCs/>
                          <w:lang w:val="es-ES"/>
                        </w:rPr>
                        <w:t xml:space="preserve">  ROCCA  /  ETULAIN</w:t>
                      </w:r>
                      <w:r>
                        <w:rPr>
                          <w:rFonts w:cs="Arial" w:ascii="Arial Black" w:hAnsi="Arial Black"/>
                          <w:lang w:val="es-ES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29845</wp:posOffset>
                </wp:positionV>
                <wp:extent cx="2283460" cy="2501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Calibri" w:hAnsi="Calibri" w:cs="Calibri"/>
                                <w:color w:val="808080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18"/>
                                <w:lang w:val="es-ES"/>
                              </w:rPr>
                              <w:t>CATEDR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19.7pt;mso-wrap-distance-left:9.05pt;mso-wrap-distance-right:9.05pt;mso-wrap-distance-top:3.6pt;mso-wrap-distance-bottom:3.6pt;margin-top:2.35pt;mso-position-vertical-relative:text;margin-left:304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Calibri" w:hAnsi="Calibri" w:cs="Calibri"/>
                          <w:color w:val="808080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18"/>
                          <w:lang w:val="es-ES"/>
                        </w:rPr>
                        <w:t>CATED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1170</wp:posOffset>
                </wp:positionH>
                <wp:positionV relativeFrom="paragraph">
                  <wp:posOffset>93980</wp:posOffset>
                </wp:positionV>
                <wp:extent cx="3963035" cy="9000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3035" cy="900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right="28" w:hanging="993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T III: LA PRÁCTICA DE LA PLANIFICACIÓN TERRITORIA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60" w:after="120"/>
                              <w:ind w:right="28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bjetivo de la Unidad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19" w:hanging="0"/>
                              <w:jc w:val="both"/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/>
                              </w:rPr>
                              <w:t>Iniciar en el conocimiento y elaboración de un diagnóstico territorial y de estrategias e instrumentos de planificación y gestión, mediante la realización de un ejercicio que simula la formulación de Lineamientos para el ordenamiento territorial que incluye la identificación de un proyecto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28" w:hanging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TP N° 3.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lang w:val="es-AR" w:eastAsia="es-AR"/>
                              </w:rPr>
                              <w:t>Lineamientos para el Ordenamiento Territorial del Periurbano platense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60" w:after="120"/>
                              <w:ind w:right="28" w:hanging="0"/>
                              <w:rPr>
                                <w:rFonts w:cs="Arial"/>
                                <w:lang w:val="es-AR" w:eastAsia="es-AR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bjetivo del TP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119" w:hanging="0"/>
                              <w:jc w:val="both"/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/>
                              </w:rPr>
                              <w:t>Realizar una propuesta de Intervención planificada en el borde periurbano platense, contemplando la elaboración de: a.  Diagnóstico territorial; b. Lineamientos para el Ordenamiento Territorial (OT) del área de Intervención (AI); y c. Propuesta de creación de un Parque Agrario (PA), con el objetivo de revalorizar el cordón productivo, proteger sus bienes culturales y los servicios eco-sistémicos, proveer de hortalizas a la población de la región, promover el empleo rural y contener la expansión urbana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right="119" w:hanging="0"/>
                              <w:jc w:val="both"/>
                              <w:rPr>
                                <w:rFonts w:cs="Arial"/>
                                <w:i/>
                                <w:i/>
                                <w:iCs/>
                                <w:strike/>
                                <w:sz w:val="16"/>
                                <w:szCs w:val="16"/>
                                <w:lang w:val="es-AR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iCs/>
                                <w:sz w:val="16"/>
                                <w:szCs w:val="16"/>
                                <w:lang w:val="es-AR"/>
                              </w:rPr>
                              <w:t xml:space="preserve">El AI abarca una franja territorial en torno al corredor de la RP 36, (aproximadamente desde las vías del ex - FC Provincial/Av.172; hasta Autorruta 2, y del límite del Partido con Berazategui hasta Av. 520)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60" w:after="0"/>
                              <w:ind w:right="28" w:hanging="0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esarrollo</w:t>
                            </w:r>
                          </w:p>
                          <w:p>
                            <w:pPr>
                              <w:pStyle w:val="Normal"/>
                              <w:spacing w:before="144" w:after="144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  <w:lang w:val="es-ES" w:eastAsia="es-AR"/>
                              </w:rPr>
                              <w:t xml:space="preserve">Fase I: Diagnóstico Territorial en el periurbano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  <w:lang w:val="es-AR" w:eastAsia="es-AR"/>
                              </w:rPr>
                              <w:t>(4 Clases)</w:t>
                            </w:r>
                          </w:p>
                          <w:p>
                            <w:pPr>
                              <w:pStyle w:val="Normal"/>
                              <w:spacing w:before="144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 xml:space="preserve">Tomando como base lo concluido en TP 2, se realizará un Diagnóstico del AI. En la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>Configuración y Organización territorial</w:t>
                            </w:r>
                            <w:r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 xml:space="preserve"> se analizarán las siguientes variables: sistema movimientos /usos del suelo/ medio natural/ población y actividades económicas/ gestión territori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  <w:lang w:val="es-AR" w:eastAsia="es-AR"/>
                              </w:rPr>
                              <w:t xml:space="preserve">Fase II: Lineamientos para el OT y formulación de Ideas para la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  <w:lang w:val="es-ES" w:eastAsia="es-AR"/>
                              </w:rPr>
                              <w:t xml:space="preserve">creación de un Parque Agrario.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18"/>
                                <w:lang w:val="es-AR" w:eastAsia="es-AR"/>
                              </w:rPr>
                              <w:t>(5 Clase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60"/>
                              <w:jc w:val="both"/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>Considerando las líneas directrices contenidas en los instrumentos analizados en el TP2, se formulará una propuesta de OT para el periurbano de La Plata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>incluyendo la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>creación de un Parque Agrario (PA). Para ello, se deberán elabora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60" w:after="60"/>
                              <w:ind w:left="364" w:hanging="364"/>
                              <w:jc w:val="both"/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 xml:space="preserve">los objetivos, alcances, funciones, modalidad de gestión, actores involucrados, etc., considerando las áreas y/o componentes a preservar/ a revalorizar/ a consolidar/ integrar / o problemáticas a controlar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60" w:after="60"/>
                              <w:ind w:left="364" w:hanging="364"/>
                              <w:jc w:val="both"/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>los lineamientos para el ordenamiento territorial del AI, en que se inscriba el PA. Estructura circulatoria, zonificación (urbano-residencial, producción, servicios, grandes equipamientos, etc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before="60" w:after="60"/>
                              <w:ind w:left="364" w:hanging="364"/>
                              <w:jc w:val="both"/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</w:pPr>
                            <w:r>
                              <w:rPr>
                                <w:rFonts w:cs="Arial"/>
                                <w:iCs/>
                                <w:sz w:val="18"/>
                                <w:szCs w:val="18"/>
                                <w:lang w:val="es-AR" w:eastAsia="es-AR"/>
                              </w:rPr>
                              <w:t xml:space="preserve">la localización de las áreas del PA: producción, acopio, comercialización, circulación y sede técnico-administrativa. Elaborar programa de actividades para la sede. Etapas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120" w:after="120"/>
                              <w:jc w:val="both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Cronograma del TP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lase 0 (16/07):</w:t>
                              <w:tab/>
                              <w:t xml:space="preserve">Presentación del Trabajo Práctico.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08"/>
                                <w:tab w:val="left" w:pos="672" w:leader="none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ab/>
                              <w:t>(23/07):</w:t>
                              <w:tab/>
                              <w:t>VACACIONES DE INVIERNO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08"/>
                                <w:tab w:val="left" w:pos="672" w:leader="none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ab/>
                              <w:t>(30/07):</w:t>
                              <w:tab/>
                              <w:t>VACACIONES DE INVIER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Clase 1 (06/08); Clase 2 (13/08) y Clase 3 (20/08): FASE 1: Diagnóstic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Clase 4 (27/08): </w:t>
                              <w:tab/>
                              <w:t>PRE Entrega Fase 1 (Jornada Taller Vertica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lase 5 (03/09) y Clase 6 (10/09): FASE 2: Lineam. y PA.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08"/>
                                <w:tab w:val="left" w:pos="672" w:leader="none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shd w:fill="D9D9D9" w:val="clear"/>
                              </w:rPr>
                              <w:tab/>
                              <w:t>(17/09):</w:t>
                              <w:tab/>
                              <w:t>SEMANA DEL ESTUDIANTE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lase 7 (24/09), Clase 8 (01/10) y Clase 9 (08/10): FASE 2: Lineam. y P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ab/>
                              <w:t xml:space="preserve"> (15/10): </w:t>
                              <w:tab/>
                              <w:t>EXPO-ENTREGA FINAL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08"/>
                                <w:tab w:val="left" w:pos="672" w:leader="none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  <w:shd w:fill="D9D9D9" w:val="clear"/>
                              </w:rPr>
                              <w:t>(22/10):</w:t>
                              <w:tab/>
                              <w:t>SIN ACTIVIDAD – EVALUACION DE ENTREGAS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08"/>
                                <w:tab w:val="left" w:pos="672" w:leader="none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  <w:shd w:fill="D9D9D9" w:val="clear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(29/10):</w:t>
                              <w:tab/>
                              <w:t>SIN ACTIVIDAD – EVALUACION DE ENTREG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1701" w:leader="none"/>
                              </w:tabs>
                              <w:spacing w:before="60" w:after="60"/>
                              <w:ind w:left="1695" w:right="28" w:hanging="1695"/>
                              <w:jc w:val="both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ab/>
                              <w:t xml:space="preserve"> (05/11): </w:t>
                              <w:tab/>
                              <w:t>JORNADA DE CIERRE DEL CUR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before="0" w:after="40"/>
                              <w:ind w:left="1695" w:right="28" w:hanging="1695"/>
                              <w:jc w:val="both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8" w:hanging="0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i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05pt;height:708.7pt;mso-wrap-distance-left:9.05pt;mso-wrap-distance-right:9.05pt;mso-wrap-distance-top:0pt;mso-wrap-distance-bottom:0pt;margin-top:7.4pt;mso-position-vertical-relative:text;margin-left:-37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ind w:left="993" w:right="28" w:hanging="993"/>
                        <w:jc w:val="both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UT III: LA PRÁCTICA DE LA PLANIFICACIÓN TERRITORIAL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60" w:after="120"/>
                        <w:ind w:right="28" w:hanging="0"/>
                        <w:rPr/>
                      </w:pPr>
                      <w:r>
                        <w:rPr>
                          <w:rFonts w:cs="Arial"/>
                          <w:b/>
                        </w:rPr>
                        <w:t>Objetivo de la Unidad:</w:t>
                      </w:r>
                    </w:p>
                    <w:p>
                      <w:pPr>
                        <w:pStyle w:val="Normal"/>
                        <w:spacing w:before="120" w:after="0"/>
                        <w:ind w:right="119" w:hanging="0"/>
                        <w:jc w:val="both"/>
                        <w:rPr>
                          <w:rFonts w:cs="Arial"/>
                          <w:iCs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/>
                          <w:iCs/>
                          <w:sz w:val="18"/>
                          <w:szCs w:val="18"/>
                          <w:lang w:val="es-AR"/>
                        </w:rPr>
                        <w:t>Iniciar en el conocimiento y elaboración de un diagnóstico territorial y de estrategias e instrumentos de planificación y gestión, mediante la realización de un ejercicio que simula la formulación de Lineamientos para el ordenamiento territorial que incluye la identificación de un proyecto.</w:t>
                      </w:r>
                    </w:p>
                    <w:p>
                      <w:pPr>
                        <w:pStyle w:val="Normal"/>
                        <w:spacing w:before="120" w:after="120"/>
                        <w:ind w:right="28" w:hanging="0"/>
                        <w:jc w:val="both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TP N° 3. </w:t>
                      </w:r>
                      <w:r>
                        <w:rPr>
                          <w:rFonts w:cs="Arial"/>
                          <w:b/>
                          <w:bCs/>
                          <w:lang w:val="es-AR" w:eastAsia="es-AR"/>
                        </w:rPr>
                        <w:t>Lineamientos para el Ordenamiento Territorial del Periurbano platense.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60" w:after="120"/>
                        <w:ind w:right="28" w:hanging="0"/>
                        <w:rPr>
                          <w:rFonts w:cs="Arial"/>
                          <w:lang w:val="es-AR" w:eastAsia="es-AR"/>
                        </w:rPr>
                      </w:pPr>
                      <w:r>
                        <w:rPr>
                          <w:rFonts w:cs="Arial"/>
                          <w:b/>
                        </w:rPr>
                        <w:t>Objetivo del TP:</w:t>
                      </w:r>
                    </w:p>
                    <w:p>
                      <w:pPr>
                        <w:pStyle w:val="Normal"/>
                        <w:spacing w:before="0" w:after="120"/>
                        <w:ind w:right="119" w:hanging="0"/>
                        <w:jc w:val="both"/>
                        <w:rPr>
                          <w:rFonts w:cs="Arial"/>
                          <w:iCs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/>
                          <w:iCs/>
                          <w:sz w:val="18"/>
                          <w:szCs w:val="18"/>
                          <w:lang w:val="es-AR"/>
                        </w:rPr>
                        <w:t>Realizar una propuesta de Intervención planificada en el borde periurbano platense, contemplando la elaboración de: a.  Diagnóstico territorial; b. Lineamientos para el Ordenamiento Territorial (OT) del área de Intervención (AI); y c. Propuesta de creación de un Parque Agrario (PA), con el objetivo de revalorizar el cordón productivo, proteger sus bienes culturales y los servicios eco-sistémicos, proveer de hortalizas a la población de la región, promover el empleo rural y contener la expansión urbana.</w:t>
                      </w:r>
                    </w:p>
                    <w:p>
                      <w:pPr>
                        <w:pStyle w:val="Normal"/>
                        <w:spacing w:before="0" w:after="120"/>
                        <w:ind w:right="119" w:hanging="0"/>
                        <w:jc w:val="both"/>
                        <w:rPr>
                          <w:rFonts w:cs="Arial"/>
                          <w:i/>
                          <w:i/>
                          <w:iCs/>
                          <w:strike/>
                          <w:sz w:val="16"/>
                          <w:szCs w:val="16"/>
                          <w:lang w:val="es-AR"/>
                        </w:rPr>
                      </w:pPr>
                      <w:r>
                        <w:rPr>
                          <w:rFonts w:cs="Arial"/>
                          <w:i/>
                          <w:iCs/>
                          <w:sz w:val="16"/>
                          <w:szCs w:val="16"/>
                          <w:lang w:val="es-AR"/>
                        </w:rPr>
                        <w:t xml:space="preserve">El AI abarca una franja territorial en torno al corredor de la RP 36, (aproximadamente desde las vías del ex - FC Provincial/Av.172; hasta Autorruta 2, y del límite del Partido con Berazategui hasta Av. 520). 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60" w:after="0"/>
                        <w:ind w:right="28" w:hanging="0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Desarrollo</w:t>
                      </w:r>
                    </w:p>
                    <w:p>
                      <w:pPr>
                        <w:pStyle w:val="Normal"/>
                        <w:spacing w:before="144" w:after="144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  <w:szCs w:val="18"/>
                          <w:lang w:val="es-ES" w:eastAsia="es-AR"/>
                        </w:rPr>
                        <w:t xml:space="preserve">Fase I: Diagnóstico Territorial en el periurbano </w:t>
                      </w:r>
                      <w:r>
                        <w:rPr>
                          <w:rFonts w:cs="Arial"/>
                          <w:b/>
                          <w:bCs/>
                          <w:sz w:val="18"/>
                          <w:szCs w:val="18"/>
                          <w:lang w:val="es-AR" w:eastAsia="es-AR"/>
                        </w:rPr>
                        <w:t>(4 Clases)</w:t>
                      </w:r>
                    </w:p>
                    <w:p>
                      <w:pPr>
                        <w:pStyle w:val="Normal"/>
                        <w:spacing w:before="144" w:after="0"/>
                        <w:jc w:val="both"/>
                        <w:rPr/>
                      </w:pPr>
                      <w:r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  <w:t xml:space="preserve">Tomando como base lo concluido en TP 2, se realizará un Diagnóstico del AI. En la </w:t>
                      </w:r>
                      <w:r>
                        <w:rPr>
                          <w:rFonts w:cs="Arial"/>
                          <w:i/>
                          <w:iCs/>
                          <w:sz w:val="18"/>
                          <w:szCs w:val="18"/>
                          <w:lang w:val="es-AR" w:eastAsia="es-AR"/>
                        </w:rPr>
                        <w:t>Configuración y Organización territorial</w:t>
                      </w:r>
                      <w:r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  <w:t xml:space="preserve"> se analizarán las siguientes variables: sistema movimientos /usos del suelo/ medio natural/ población y actividades económicas/ gestión territorial.</w:t>
                      </w:r>
                    </w:p>
                    <w:p>
                      <w:pPr>
                        <w:pStyle w:val="Normal"/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  <w:szCs w:val="18"/>
                          <w:lang w:val="es-AR" w:eastAsia="es-AR"/>
                        </w:rPr>
                        <w:t xml:space="preserve">Fase II: Lineamientos para el OT y formulación de Ideas para la </w:t>
                      </w:r>
                      <w:r>
                        <w:rPr>
                          <w:rFonts w:cs="Arial"/>
                          <w:b/>
                          <w:bCs/>
                          <w:sz w:val="18"/>
                          <w:szCs w:val="18"/>
                          <w:lang w:val="es-ES" w:eastAsia="es-AR"/>
                        </w:rPr>
                        <w:t xml:space="preserve">creación de un Parque Agrario. </w:t>
                      </w:r>
                      <w:r>
                        <w:rPr>
                          <w:rFonts w:cs="Arial"/>
                          <w:b/>
                          <w:bCs/>
                          <w:sz w:val="18"/>
                          <w:szCs w:val="18"/>
                          <w:lang w:val="es-AR" w:eastAsia="es-AR"/>
                        </w:rPr>
                        <w:t>(5 Clases)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60"/>
                        <w:jc w:val="both"/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</w:pPr>
                      <w:r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  <w:t>Considerando las líneas directrices contenidas en los instrumentos analizados en el TP2, se formulará una propuesta de OT para el periurbano de La Plata</w:t>
                      </w:r>
                      <w:r>
                        <w:rPr>
                          <w:rFonts w:cs="Arial"/>
                          <w:i/>
                          <w:iCs/>
                          <w:sz w:val="18"/>
                          <w:szCs w:val="18"/>
                          <w:lang w:val="es-AR" w:eastAsia="es-AR"/>
                        </w:rPr>
                        <w:t xml:space="preserve">, </w:t>
                      </w:r>
                      <w:r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  <w:t>incluyendo la</w:t>
                      </w:r>
                      <w:r>
                        <w:rPr>
                          <w:rFonts w:cs="Arial"/>
                          <w:i/>
                          <w:iCs/>
                          <w:sz w:val="18"/>
                          <w:szCs w:val="18"/>
                          <w:lang w:val="es-AR" w:eastAsia="es-AR"/>
                        </w:rPr>
                        <w:t xml:space="preserve"> </w:t>
                      </w:r>
                      <w:r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  <w:t>creación de un Parque Agrario (PA). Para ello, se deberán elabora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60" w:after="60"/>
                        <w:ind w:left="364" w:hanging="364"/>
                        <w:jc w:val="both"/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</w:pPr>
                      <w:r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  <w:t xml:space="preserve">los objetivos, alcances, funciones, modalidad de gestión, actores involucrados, etc., considerando las áreas y/o componentes a preservar/ a revalorizar/ a consolidar/ integrar / o problemáticas a controlar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60" w:after="60"/>
                        <w:ind w:left="364" w:hanging="364"/>
                        <w:jc w:val="both"/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</w:pPr>
                      <w:r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  <w:t>los lineamientos para el ordenamiento territorial del AI, en que se inscriba el PA. Estructura circulatoria, zonificación (urbano-residencial, producción, servicios, grandes equipamientos, etc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before="60" w:after="60"/>
                        <w:ind w:left="364" w:hanging="364"/>
                        <w:jc w:val="both"/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</w:pPr>
                      <w:r>
                        <w:rPr>
                          <w:rFonts w:cs="Arial"/>
                          <w:iCs/>
                          <w:sz w:val="18"/>
                          <w:szCs w:val="18"/>
                          <w:lang w:val="es-AR" w:eastAsia="es-AR"/>
                        </w:rPr>
                        <w:t xml:space="preserve">la localización de las áreas del PA: producción, acopio, comercialización, circulación y sede técnico-administrativa. Elaborar programa de actividades para la sede. Etapas. 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120" w:after="120"/>
                        <w:jc w:val="both"/>
                        <w:rPr>
                          <w:rFonts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Cronograma del TP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lase 0 (16/07):</w:t>
                        <w:tab/>
                        <w:t xml:space="preserve">Presentación del Trabajo Práctico. </w:t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08"/>
                          <w:tab w:val="left" w:pos="672" w:leader="none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ab/>
                        <w:t>(23/07):</w:t>
                        <w:tab/>
                        <w:t>VACACIONES DE INVIERNO</w:t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08"/>
                          <w:tab w:val="left" w:pos="672" w:leader="none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ab/>
                        <w:t>(30/07):</w:t>
                        <w:tab/>
                        <w:t>VACACIONES DE INVIERN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Clase 1 (06/08); Clase 2 (13/08) y Clase 3 (20/08): FASE 1: Diagnóstic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Clase 4 (27/08): </w:t>
                        <w:tab/>
                        <w:t>PRE Entrega Fase 1 (Jornada Taller Vertical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lase 5 (03/09) y Clase 6 (10/09): FASE 2: Lineam. y PA..</w:t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08"/>
                          <w:tab w:val="left" w:pos="672" w:leader="none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  <w:shd w:fill="D9D9D9" w:val="clear"/>
                        </w:rPr>
                        <w:tab/>
                        <w:t>(17/09):</w:t>
                        <w:tab/>
                        <w:t>SEMANA DEL ESTUDIANTE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lase 7 (24/09), Clase 8 (01/10) y Clase 9 (08/10): FASE 2: Lineam. y PA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ab/>
                        <w:t xml:space="preserve"> (15/10): </w:t>
                        <w:tab/>
                        <w:t>EXPO-ENTREGA FINAL</w:t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08"/>
                          <w:tab w:val="left" w:pos="672" w:leader="none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/>
                          <w:sz w:val="18"/>
                          <w:szCs w:val="18"/>
                          <w:shd w:fill="D9D9D9" w:val="clear"/>
                        </w:rPr>
                        <w:t>(22/10):</w:t>
                        <w:tab/>
                        <w:t>SIN ACTIVIDAD – EVALUACION DE ENTREGAS</w:t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08"/>
                          <w:tab w:val="left" w:pos="672" w:leader="none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/>
                      </w:pPr>
                      <w:r>
                        <w:rPr>
                          <w:rFonts w:cs="Arial"/>
                          <w:sz w:val="18"/>
                          <w:szCs w:val="18"/>
                          <w:shd w:fill="D9D9D9" w:val="clear"/>
                        </w:rPr>
                        <w:tab/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(29/10):</w:t>
                        <w:tab/>
                        <w:t>SIN ACTIVIDAD – EVALUACION DE ENTREGA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1701" w:leader="none"/>
                        </w:tabs>
                        <w:spacing w:before="60" w:after="60"/>
                        <w:ind w:left="1695" w:right="28" w:hanging="1695"/>
                        <w:jc w:val="both"/>
                        <w:rPr>
                          <w:rFonts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ab/>
                        <w:t xml:space="preserve"> (05/11): </w:t>
                        <w:tab/>
                        <w:t>JORNADA DE CIERRE DEL CURS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before="0" w:after="40"/>
                        <w:ind w:left="1695" w:right="28" w:hanging="1695"/>
                        <w:jc w:val="both"/>
                        <w:rPr>
                          <w:rFonts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28" w:hanging="0"/>
                        <w:jc w:val="both"/>
                        <w:rPr>
                          <w:rFonts w:cs="Arial"/>
                          <w:b/>
                          <w:b/>
                          <w:bCs/>
                          <w:i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iCs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5545</wp:posOffset>
                </wp:positionH>
                <wp:positionV relativeFrom="paragraph">
                  <wp:posOffset>124460</wp:posOffset>
                </wp:positionV>
                <wp:extent cx="2461260" cy="8537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853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9" w:hanging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Duración del TP: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AR" w:eastAsia="es-AR"/>
                              </w:rPr>
                              <w:t xml:space="preserve">  NUEVE CLASES.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ENTREGA (En Carpeta A4): 15/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119" w:hanging="0"/>
                              <w:jc w:val="both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119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Bibliografía Básica de la UT 3</w:t>
                            </w:r>
                          </w:p>
                          <w:p>
                            <w:pPr>
                              <w:pStyle w:val="Yiv5068298690mso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BORJA, Jordi - CASTELLS, Manuel, 1999;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 xml:space="preserve">Capitulo 7. Planes Estratégicos y Proyectos Metropolitanos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(Pp. 235 a 246). En La gestión de las ciudades en la era de la información. Cuarta Edición. Editorial Taurus. Madrid, España</w:t>
                            </w:r>
                          </w:p>
                          <w:p>
                            <w:pPr>
                              <w:pStyle w:val="Yiv5068298690mso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ETULAIN, Juan Carlos, 2009;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Capitulo 5. Confrontación de Casos y Capítulo 6. Modelos y Criterios para una Estrategia de Intervención.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MX"/>
                              </w:rPr>
                              <w:t>En Gestión Urbanística y Proyecto Urbano. Modelos y estrategias de intervención. Editorial Nobuko-FAU-UNLP. Buenos Aires. Argentina</w:t>
                            </w:r>
                          </w:p>
                          <w:p>
                            <w:pPr>
                              <w:pStyle w:val="Yiv5068298690mso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KULLOCK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David, 1994; Arquitectura y ciudad ‘9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apítulo 3. Metodología de los Profesionales del Hábita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  y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Capítulo 6. Estudio de Impacto</w:t>
                            </w:r>
                            <w:r>
                              <w:rPr>
                                <w:rStyle w:val="Appleconvertedspace"/>
                                <w:rFonts w:cs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omo A. Editorial CEADIG, FADU-UBA. Buenos Aires, Argentina</w:t>
                            </w:r>
                          </w:p>
                          <w:p>
                            <w:pPr>
                              <w:pStyle w:val="Yiv5068298690mso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PUJADAS, Roma - FONT, Jaume, 1998;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apítulo 1. Una Aproximación Conceptual a la Ordenación del Territorio, Punto 1.5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Pp. 35 a 41)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-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Capítulo 6. La Planificación Territorial: Introducción (Pp. 187 a 188) y Punto 6.6 (Pp. 207 a 210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Style w:val="Appleconvertedspace"/>
                                <w:rFonts w:cs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 Ordenación y Planificación Territorial. Editorial Síntesis. Madrid, España</w:t>
                            </w:r>
                          </w:p>
                          <w:p>
                            <w:pPr>
                              <w:pStyle w:val="Yiv5068298690mso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UBSECRETARIA DE URBANISMO Y VIVIENDA. DIRECCIÓN PROVINCIAL DE ORDENAMIENTO URBANO Y TERRITORIAL del MIVSP- Pcia. de Buenos Aires. Cap. III Algunas cuestiones de Método (Pp. 31 a 37) y Cap. VI Criterios para la construcción de Escenarios (Pp. 191 a 214), En Lineamientos Estratégicos para la RMBA. Buenos Aires, Argentina. 2007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1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both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Material de apoyo para la Práctica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119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FASE 1: </w:t>
                            </w:r>
                          </w:p>
                          <w:p>
                            <w:pPr>
                              <w:pStyle w:val="Yiv5068298690mso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 LP 2030 (Doc. De Cátedra –pdf-).</w:t>
                            </w:r>
                          </w:p>
                          <w:p>
                            <w:pPr>
                              <w:pStyle w:val="Yiv5068298690mso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parata parque agrario del PE LP 2030</w:t>
                            </w:r>
                          </w:p>
                          <w:p>
                            <w:pPr>
                              <w:pStyle w:val="Yiv5068298690mso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rtografía Gran La Plata. Diagnóstico territorial del GLP. Trabajo de consultoría con financiamiento BID. Informe final. Tres componentes.</w:t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 xml:space="preserve">FASE 2: </w:t>
                            </w:r>
                          </w:p>
                          <w:p>
                            <w:pPr>
                              <w:pStyle w:val="Yiv5068298690mso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puesta Parque Agrario La Plata (PE LP 2030) – Material síntesis elaborado en cátedra.</w:t>
                            </w:r>
                          </w:p>
                          <w:p>
                            <w:pPr>
                              <w:pStyle w:val="Yiv5068298690msonormal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sos antecedentes elaborados en TP 1</w:t>
                            </w:r>
                          </w:p>
                          <w:p>
                            <w:pPr>
                              <w:pStyle w:val="CM8"/>
                              <w:spacing w:before="240" w:after="0"/>
                              <w:ind w:right="11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Blog</w:t>
                            </w:r>
                          </w:p>
                          <w:p>
                            <w:pPr>
                              <w:pStyle w:val="Normal"/>
                              <w:ind w:right="119" w:hanging="0"/>
                              <w:jc w:val="both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color w:val="000000"/>
                                  <w:sz w:val="18"/>
                                  <w:szCs w:val="18"/>
                                </w:rPr>
                                <w:t>http://planeamiento-lre.blogspot.com/</w:t>
                              </w:r>
                            </w:hyperlink>
                          </w:p>
                        </w:txbxContent>
                      </wps:txbx>
                      <wps:bodyPr anchor="t" lIns="36830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672.25pt;mso-wrap-distance-left:9.05pt;mso-wrap-distance-right:9.05pt;mso-wrap-distance-top:0pt;mso-wrap-distance-bottom:0pt;margin-top:9.8pt;mso-position-vertical-relative:text;margin-left:293.35pt;mso-position-horizontal-relative:text">
                <v:fill opacity="0f"/>
                <v:textbox inset="0.0402777777777778in,0.0125in,0.0201388888888889in,0.0125in">
                  <w:txbxContent>
                    <w:p>
                      <w:pPr>
                        <w:pStyle w:val="Normal"/>
                        <w:ind w:right="119" w:hanging="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Duración del TP: </w:t>
                      </w:r>
                      <w:r>
                        <w:rPr>
                          <w:rFonts w:cs="Arial"/>
                          <w:sz w:val="16"/>
                          <w:szCs w:val="16"/>
                          <w:lang w:val="es-AR" w:eastAsia="es-AR"/>
                        </w:rPr>
                        <w:t xml:space="preserve">  NUEVE CLASES.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19" w:hanging="0"/>
                        <w:jc w:val="both"/>
                        <w:rPr>
                          <w:rFonts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ENTREGA (En Carpeta A4): 15/10</w:t>
                      </w:r>
                    </w:p>
                    <w:p>
                      <w:pPr>
                        <w:pStyle w:val="Normal"/>
                        <w:spacing w:before="60" w:after="0"/>
                        <w:ind w:right="119" w:hanging="0"/>
                        <w:jc w:val="both"/>
                        <w:rPr>
                          <w:rFonts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ind w:right="119" w:hanging="0"/>
                        <w:jc w:val="both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Bibliografía Básica de la UT 3</w:t>
                      </w:r>
                    </w:p>
                    <w:p>
                      <w:pPr>
                        <w:pStyle w:val="Yiv5068298690msonormal"/>
                        <w:spacing w:before="0" w:after="12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MX"/>
                        </w:rPr>
                        <w:t>BORJA, Jordi - CASTELLS, Manuel, 1999;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z w:val="18"/>
                          <w:szCs w:val="18"/>
                          <w:lang w:val="es-MX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s-MX"/>
                        </w:rPr>
                        <w:t xml:space="preserve">Capitulo 7. Planes Estratégicos y Proyectos Metropolitanos.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MX"/>
                        </w:rPr>
                        <w:t>(Pp. 235 a 246). En La gestión de las ciudades en la era de la información. Cuarta Edición. Editorial Taurus. Madrid, España</w:t>
                      </w:r>
                    </w:p>
                    <w:p>
                      <w:pPr>
                        <w:pStyle w:val="Yiv5068298690msonormal"/>
                        <w:spacing w:before="0" w:after="12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MX"/>
                        </w:rPr>
                        <w:t>ETULAIN, Juan Carlos, 2009;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z w:val="18"/>
                          <w:szCs w:val="18"/>
                          <w:lang w:val="es-MX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s-MX"/>
                        </w:rPr>
                        <w:t>Capitulo 5. Confrontación de Casos y Capítulo 6. Modelos y Criterios para una Estrategia de Intervención.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z w:val="18"/>
                          <w:szCs w:val="18"/>
                          <w:lang w:val="es-MX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MX"/>
                        </w:rPr>
                        <w:t>En Gestión Urbanística y Proyecto Urbano. Modelos y estrategias de intervención. Editorial Nobuko-FAU-UNLP. Buenos Aires. Argentina</w:t>
                      </w:r>
                    </w:p>
                    <w:p>
                      <w:pPr>
                        <w:pStyle w:val="Yiv5068298690msonormal"/>
                        <w:spacing w:before="0" w:after="12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KULLOCK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,</w:t>
                      </w:r>
                      <w:r>
                        <w:rPr>
                          <w:rStyle w:val="Appleconvertedspace"/>
                          <w:rFonts w:cs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David, 1994; Arquitectura y ciudad ‘94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s-ES_tradnl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 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Capítulo 3. Metodología de los Profesionales del Hábitat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  y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s-ES_tradnl"/>
                        </w:rPr>
                        <w:t>Capítulo 6. Estudio de Impacto</w:t>
                      </w:r>
                      <w:r>
                        <w:rPr>
                          <w:rStyle w:val="Appleconvertedspace"/>
                          <w:rFonts w:cs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s-ES_tradnl"/>
                        </w:rPr>
                        <w:t>Tomo A. Editorial CEADIG, FADU-UBA. Buenos Aires, Argentina</w:t>
                      </w:r>
                    </w:p>
                    <w:p>
                      <w:pPr>
                        <w:pStyle w:val="Yiv5068298690mso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pt-BR"/>
                        </w:rPr>
                        <w:t>PUJADAS, Roma - FONT, Jaume, 1998;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z w:val="18"/>
                          <w:szCs w:val="18"/>
                          <w:lang w:val="pt-BR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Capítulo 1. Una Aproximación Conceptual a la Ordenación del Territorio, Punto 1.5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pt-BR"/>
                        </w:rPr>
                        <w:t>(Pp. 35 a 41)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z w:val="18"/>
                          <w:szCs w:val="18"/>
                          <w:lang w:val="pt-BR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pt-BR"/>
                        </w:rPr>
                        <w:t>-</w:t>
                      </w:r>
                      <w:r>
                        <w:rPr>
                          <w:rStyle w:val="Appleconvertedspace"/>
                          <w:rFonts w:cs="Arial"/>
                          <w:color w:val="000000"/>
                          <w:sz w:val="18"/>
                          <w:szCs w:val="18"/>
                          <w:lang w:val="pt-BR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Capítulo 6. La Planificación Territorial: Introducción (Pp. 187 a 188) y Punto 6.6 (Pp. 207 a 210)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Style w:val="Appleconvertedspace"/>
                          <w:rFonts w:cs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 Ordenación y Planificación Territorial. Editorial Síntesis. Madrid, España</w:t>
                      </w:r>
                    </w:p>
                    <w:p>
                      <w:pPr>
                        <w:pStyle w:val="Yiv5068298690mso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UBSECRETARIA DE URBANISMO Y VIVIENDA. DIRECCIÓN PROVINCIAL DE ORDENAMIENTO URBANO Y TERRITORIAL del MIVSP- Pcia. de Buenos Aires. Cap. III Algunas cuestiones de Método (Pp. 31 a 37) y Cap. VI Criterios para la construcción de Escenarios (Pp. 191 a 214), En Lineamientos Estratégicos para la RMBA. Buenos Aires, Argentina. 2007.</w:t>
                      </w:r>
                    </w:p>
                    <w:p>
                      <w:pPr>
                        <w:pStyle w:val="Normal"/>
                        <w:spacing w:before="120" w:after="0"/>
                        <w:ind w:right="119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119" w:hanging="0"/>
                        <w:jc w:val="both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Material de apoyo para la Práctica</w:t>
                      </w:r>
                    </w:p>
                    <w:p>
                      <w:pPr>
                        <w:pStyle w:val="Normal"/>
                        <w:spacing w:before="120" w:after="0"/>
                        <w:ind w:right="119" w:hanging="0"/>
                        <w:jc w:val="both"/>
                        <w:rPr>
                          <w:rFonts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FASE 1: </w:t>
                      </w:r>
                    </w:p>
                    <w:p>
                      <w:pPr>
                        <w:pStyle w:val="Yiv5068298690msonormal"/>
                        <w:spacing w:before="0" w:after="12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 LP 2030 (Doc. De Cátedra –pdf-).</w:t>
                      </w:r>
                    </w:p>
                    <w:p>
                      <w:pPr>
                        <w:pStyle w:val="Yiv5068298690msonormal"/>
                        <w:spacing w:before="0" w:after="12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parata parque agrario del PE LP 2030</w:t>
                      </w:r>
                    </w:p>
                    <w:p>
                      <w:pPr>
                        <w:pStyle w:val="Yiv5068298690mso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artografía Gran La Plata. Diagnóstico territorial del GLP. Trabajo de consultoría con financiamiento BID. Informe final. Tres componentes.</w:t>
                      </w:r>
                    </w:p>
                    <w:p>
                      <w:pPr>
                        <w:pStyle w:val="Normal"/>
                        <w:ind w:right="119" w:hanging="0"/>
                        <w:jc w:val="both"/>
                        <w:rPr>
                          <w:rFonts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 xml:space="preserve">FASE 2: </w:t>
                      </w:r>
                    </w:p>
                    <w:p>
                      <w:pPr>
                        <w:pStyle w:val="Yiv5068298690mso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puesta Parque Agrario La Plata (PE LP 2030) – Material síntesis elaborado en cátedra.</w:t>
                      </w:r>
                    </w:p>
                    <w:p>
                      <w:pPr>
                        <w:pStyle w:val="Yiv5068298690msonormal"/>
                        <w:spacing w:before="0" w:after="120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asos antecedentes elaborados en TP 1</w:t>
                      </w:r>
                    </w:p>
                    <w:p>
                      <w:pPr>
                        <w:pStyle w:val="CM8"/>
                        <w:spacing w:before="240" w:after="0"/>
                        <w:ind w:right="119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Blog</w:t>
                      </w:r>
                    </w:p>
                    <w:p>
                      <w:pPr>
                        <w:pStyle w:val="Normal"/>
                        <w:ind w:right="119" w:hanging="0"/>
                        <w:jc w:val="both"/>
                        <w:rPr/>
                      </w:pP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color w:val="000000"/>
                            <w:sz w:val="18"/>
                            <w:szCs w:val="18"/>
                          </w:rPr>
                          <w:t>http://planeamiento-lre.blogspot.com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3945</wp:posOffset>
                </wp:positionH>
                <wp:positionV relativeFrom="paragraph">
                  <wp:posOffset>23495</wp:posOffset>
                </wp:positionV>
                <wp:extent cx="0" cy="845820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1.85pt" to="285.35pt,66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60" w:after="60"/>
        <w:jc w:val="both"/>
        <w:rPr>
          <w:rFonts w:eastAsia="Arial" w:cs="Arial"/>
          <w:iCs/>
          <w:sz w:val="18"/>
          <w:szCs w:val="18"/>
          <w:lang w:val="es-AR" w:eastAsia="es-AR"/>
        </w:rPr>
      </w:pPr>
      <w:r>
        <w:rPr>
          <w:rFonts w:eastAsia="Arial" w:cs="Arial"/>
          <w:iCs/>
          <w:sz w:val="18"/>
          <w:szCs w:val="18"/>
          <w:lang w:val="es-AR" w:eastAsia="es-AR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ascii="Arial" w:hAnsi="Arial" w:cs="Arial"/>
      <w:sz w:val="16"/>
      <w:szCs w:val="16"/>
      <w:lang w:val="es-ES_tradnl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xtoindependiente2Car">
    <w:name w:val="Texto independiente 2 Car"/>
    <w:qFormat/>
    <w:rPr>
      <w:rFonts w:ascii="Arial" w:hAnsi="Arial" w:cs="Arial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rFonts w:ascii="Arial" w:hAnsi="Arial" w:cs="Arial"/>
      <w:lang w:val="es-ES_tradnl"/>
    </w:rPr>
  </w:style>
  <w:style w:type="character" w:styleId="PiedepginaCar">
    <w:name w:val="Pie de página Ca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rFonts w:cs="Arial"/>
      <w:sz w:val="16"/>
      <w:szCs w:val="16"/>
    </w:rPr>
  </w:style>
  <w:style w:type="paragraph" w:styleId="CM8">
    <w:name w:val="CM8"/>
    <w:basedOn w:val="Default"/>
    <w:next w:val="Default"/>
    <w:qFormat/>
    <w:pPr>
      <w:widowControl/>
      <w:spacing w:before="0" w:after="345"/>
    </w:pPr>
    <w:rPr>
      <w:rFonts w:ascii="Times New Roman" w:hAnsi="Times New Roman" w:cs="Times New Roman"/>
      <w:color w:val="000000"/>
      <w:lang w:val="es-AR"/>
    </w:rPr>
  </w:style>
  <w:style w:type="paragraph" w:styleId="CM2">
    <w:name w:val="CM2"/>
    <w:basedOn w:val="Default"/>
    <w:next w:val="Default"/>
    <w:qFormat/>
    <w:pPr>
      <w:widowControl/>
      <w:spacing w:lineRule="atLeast" w:line="293"/>
    </w:pPr>
    <w:rPr>
      <w:rFonts w:ascii="Times New Roman" w:hAnsi="Times New Roman" w:cs="Times New Roman"/>
      <w:color w:val="000000"/>
      <w:lang w:val="es-AR"/>
    </w:rPr>
  </w:style>
  <w:style w:type="paragraph" w:styleId="CM6">
    <w:name w:val="CM6"/>
    <w:basedOn w:val="Default"/>
    <w:next w:val="Default"/>
    <w:qFormat/>
    <w:pPr>
      <w:widowControl/>
      <w:spacing w:before="0" w:after="120"/>
    </w:pPr>
    <w:rPr>
      <w:rFonts w:ascii="Times New Roman" w:hAnsi="Times New Roman" w:cs="Times New Roman"/>
      <w:color w:val="000000"/>
      <w:lang w:val="es-AR"/>
    </w:rPr>
  </w:style>
  <w:style w:type="paragraph" w:styleId="CM5">
    <w:name w:val="CM5"/>
    <w:basedOn w:val="Default"/>
    <w:next w:val="Default"/>
    <w:qFormat/>
    <w:pPr>
      <w:widowControl/>
      <w:spacing w:before="0" w:after="523"/>
    </w:pPr>
    <w:rPr>
      <w:rFonts w:ascii="Times New Roman" w:hAnsi="Times New Roman" w:cs="Times New Roman"/>
      <w:color w:val="000000"/>
      <w:lang w:val="es-AR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/>
    <w:rPr>
      <w:rFonts w:ascii="Times New Roman" w:hAnsi="Times New Roman" w:cs="Times New Roman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s-AR"/>
    </w:rPr>
  </w:style>
  <w:style w:type="paragraph" w:styleId="Yiv5068298690msonormal">
    <w:name w:val="yiv5068298690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amiento-lre.blogspot.com/" TargetMode="External"/><Relationship Id="rId3" Type="http://schemas.openxmlformats.org/officeDocument/2006/relationships/hyperlink" Target="http://planeamiento-lre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47:00Z</dcterms:created>
  <dc:creator>hernan</dc:creator>
  <dc:description/>
  <dc:language>en-US</dc:language>
  <cp:lastModifiedBy>Usuario de Windows</cp:lastModifiedBy>
  <cp:lastPrinted>2019-07-15T09:10:00Z</cp:lastPrinted>
  <dcterms:modified xsi:type="dcterms:W3CDTF">2019-08-01T12:47:00Z</dcterms:modified>
  <cp:revision>2</cp:revision>
  <dc:subject/>
  <dc:title/>
</cp:coreProperties>
</file>