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  <w:t>第十一課</w:t>
      </w:r>
    </w:p>
    <w:p>
      <w:pPr>
        <w:pStyle w:val="Normal"/>
        <w:widowControl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  <w:t>正式上課</w:t>
      </w:r>
    </w:p>
    <w:p>
      <w:pPr>
        <w:pStyle w:val="Normal"/>
        <w:widowControl/>
        <w:jc w:val="center"/>
        <w:rPr/>
      </w:pPr>
      <w:r>
        <w:rPr>
          <w:rFonts w:eastAsia="華康粗圓體"/>
          <w:sz w:val="32"/>
        </w:rPr>
        <w:t>輔導過程</w:t>
      </w:r>
      <w:r>
        <w:rPr>
          <w:rFonts w:eastAsia="華康粗圓體"/>
          <w:sz w:val="32"/>
        </w:rPr>
        <w:t>(</w:t>
      </w:r>
      <w:r>
        <w:rPr>
          <w:rFonts w:eastAsia="華康粗圓體"/>
          <w:sz w:val="32"/>
        </w:rPr>
        <w:t>四</w:t>
      </w:r>
      <w:r>
        <w:rPr>
          <w:rFonts w:eastAsia="華康粗圓體"/>
          <w:sz w:val="32"/>
        </w:rPr>
        <w:t xml:space="preserve">): </w:t>
      </w:r>
      <w:r>
        <w:rPr>
          <w:rFonts w:eastAsia="華康粗圓體"/>
          <w:sz w:val="32"/>
        </w:rPr>
        <w:t>教導真理</w:t>
      </w:r>
      <w:r>
        <w:rPr>
          <w:rFonts w:eastAsia="華康粗圓體"/>
          <w:sz w:val="32"/>
        </w:rPr>
        <w:t>(Instruction)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/>
      </w:pPr>
      <w:r>
        <w:rPr>
          <w:rFonts w:eastAsia="華康細圓體"/>
          <w:b/>
          <w:sz w:val="24"/>
        </w:rPr>
        <w:t>本課目的</w:t>
      </w:r>
      <w:r>
        <w:rPr>
          <w:rFonts w:eastAsia="華康細圓體"/>
          <w:b/>
          <w:sz w:val="24"/>
        </w:rPr>
        <w:t xml:space="preserve">: </w:t>
      </w:r>
      <w:r>
        <w:rPr>
          <w:rFonts w:eastAsia="華康細圓體"/>
          <w:sz w:val="24"/>
        </w:rPr>
        <w:t xml:space="preserve"> 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教導你如何教導神的子民認識遵行神的心意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/>
      </w:pPr>
      <w:r>
        <w:rPr>
          <w:rFonts w:eastAsia="華康細圓體"/>
          <w:sz w:val="24"/>
        </w:rPr>
        <w:t>好了</w:t>
      </w:r>
      <w:r>
        <w:rPr>
          <w:rFonts w:eastAsia="華康細圓體"/>
          <w:sz w:val="24"/>
        </w:rPr>
        <w:t>...</w:t>
      </w:r>
      <w:r>
        <w:rPr>
          <w:rFonts w:eastAsia="華康細圓體"/>
          <w:sz w:val="24"/>
        </w:rPr>
        <w:t>你已經深深投入在受輔導者的生命中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你已經從五個層面詳細調查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逐樣點清事情各方面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加上以禱告的心註釋了事情的真相。現在還需做什麼</w:t>
      </w:r>
      <w:r>
        <w:rPr>
          <w:rFonts w:eastAsia="華康細圓體"/>
          <w:sz w:val="24"/>
        </w:rPr>
        <w:t xml:space="preserve">? </w:t>
      </w:r>
      <w:r>
        <w:rPr>
          <w:rFonts w:eastAsia="華康細圓體"/>
          <w:sz w:val="24"/>
        </w:rPr>
        <w:t>你必須教導受輔導者﹐神要他怎樣做人﹐神要他做什麼事。你在他們生命中是神的出口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代言人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。但願你謹慎說出真理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只說真理</w:t>
      </w:r>
      <w:r>
        <w:rPr>
          <w:rFonts w:eastAsia="華康細圓體"/>
          <w:sz w:val="24"/>
        </w:rPr>
        <w:t xml:space="preserve">! </w:t>
      </w:r>
      <w:r>
        <w:rPr>
          <w:rFonts w:eastAsia="華康細圓體"/>
          <w:sz w:val="24"/>
        </w:rPr>
        <w:t>這太重要了</w:t>
      </w:r>
      <w:r>
        <w:rPr>
          <w:rFonts w:eastAsia="華康細圓體"/>
          <w:sz w:val="24"/>
        </w:rPr>
        <w:t xml:space="preserve">! </w:t>
      </w:r>
    </w:p>
    <w:p>
      <w:pPr>
        <w:pStyle w:val="Normal"/>
        <w:widowControl/>
        <w:ind w:left="480" w:hanging="0"/>
        <w:jc w:val="both"/>
        <w:rPr/>
      </w:pPr>
      <w:r>
        <w:rPr>
          <w:rFonts w:eastAsia="華康細圓體"/>
          <w:sz w:val="24"/>
        </w:rPr>
        <w:t>例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摩西講了真理的</w:t>
      </w:r>
      <w:r>
        <w:rPr>
          <w:rFonts w:eastAsia="華康細圓體"/>
          <w:sz w:val="24"/>
        </w:rPr>
        <w:t xml:space="preserve">99%! </w:t>
      </w:r>
    </w:p>
    <w:p>
      <w:pPr>
        <w:pStyle w:val="Normal"/>
        <w:widowControl/>
        <w:ind w:left="480" w:hanging="0"/>
        <w:jc w:val="both"/>
        <w:rPr/>
      </w:pPr>
      <w:r>
        <w:rPr>
          <w:rFonts w:eastAsia="華康細圓體"/>
          <w:sz w:val="24"/>
        </w:rPr>
        <w:t>亞希多弗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自殺</w:t>
      </w:r>
      <w:r>
        <w:rPr>
          <w:rFonts w:eastAsia="華康細圓體"/>
          <w:sz w:val="24"/>
        </w:rPr>
        <w:t>! (</w:t>
      </w:r>
      <w:r>
        <w:rPr>
          <w:rFonts w:eastAsia="華康細圓體"/>
          <w:sz w:val="24"/>
        </w:rPr>
        <w:t>撒下</w:t>
      </w:r>
      <w:r>
        <w:rPr>
          <w:rFonts w:eastAsia="華康細圓體"/>
          <w:sz w:val="24"/>
        </w:rPr>
        <w:t>17</w:t>
      </w:r>
      <w:r>
        <w:rPr>
          <w:rFonts w:eastAsia="華康細圓體"/>
          <w:sz w:val="24"/>
        </w:rPr>
        <w:t>章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參頁</w:t>
      </w:r>
      <w:r>
        <w:rPr>
          <w:rFonts w:eastAsia="華康細圓體"/>
          <w:sz w:val="24"/>
        </w:rPr>
        <w:t>11-8)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eastAsia="華康細圓體"/>
          <w:sz w:val="24"/>
        </w:rPr>
      </w:pPr>
      <w:r>
        <w:rPr>
          <w:rFonts w:eastAsia="華康細圓體"/>
          <w:b/>
          <w:sz w:val="24"/>
        </w:rPr>
        <w:t>你必須熟讀《聖經》</w:t>
      </w:r>
      <w:r>
        <w:rPr>
          <w:rFonts w:eastAsia="華康細圓體"/>
          <w:b/>
          <w:sz w:val="24"/>
        </w:rPr>
        <w:t>(</w:t>
      </w:r>
      <w:r>
        <w:rPr>
          <w:rFonts w:eastAsia="華康細圓體"/>
          <w:b/>
          <w:sz w:val="24"/>
        </w:rPr>
        <w:t>主要教材</w:t>
      </w:r>
      <w:r>
        <w:rPr>
          <w:rFonts w:eastAsia="華康細圓體"/>
          <w:b/>
          <w:sz w:val="24"/>
        </w:rPr>
        <w:t>)</w:t>
      </w:r>
      <w:r>
        <w:rPr>
          <w:rFonts w:eastAsia="華康細圓體"/>
          <w:b/>
          <w:sz w:val="24"/>
        </w:rPr>
        <w:t>。</w:t>
      </w:r>
    </w:p>
    <w:p>
      <w:pPr>
        <w:pStyle w:val="Normal"/>
        <w:widowControl/>
        <w:ind w:left="480" w:hanging="0"/>
        <w:jc w:val="both"/>
        <w:rPr/>
      </w:pPr>
      <w:r>
        <w:rPr>
          <w:rFonts w:eastAsia="華康細圓體"/>
          <w:sz w:val="24"/>
        </w:rPr>
        <w:t>例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若教練不懂如何打球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球隊隊員怎辦</w:t>
      </w:r>
      <w:r>
        <w:rPr>
          <w:rFonts w:eastAsia="華康細圓體"/>
          <w:sz w:val="24"/>
        </w:rPr>
        <w:t xml:space="preserve">? 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9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你必須在生命每一個層面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都以神的心意為你的心意。</w:t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>
          <w:rFonts w:eastAsia="華康細圓體"/>
          <w:sz w:val="24"/>
        </w:rPr>
        <w:t>你必須熟悉神的心意</w:t>
      </w:r>
      <w:r>
        <w:rPr>
          <w:rFonts w:eastAsia="華康細圓體"/>
          <w:sz w:val="24"/>
        </w:rPr>
        <w:t>(thoughts)</w:t>
      </w:r>
      <w:r>
        <w:rPr>
          <w:rFonts w:eastAsia="華康細圓體"/>
          <w:sz w:val="24"/>
        </w:rPr>
        <w:t>是什麼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並熟悉神心意的緣由</w:t>
      </w:r>
      <w:r>
        <w:rPr>
          <w:rFonts w:eastAsia="華康細圓體"/>
          <w:sz w:val="24"/>
        </w:rPr>
        <w:t xml:space="preserve">(Why God thinks what He thinks): </w:t>
      </w:r>
      <w:r>
        <w:rPr>
          <w:rFonts w:eastAsia="華康細圓體"/>
          <w:sz w:val="24"/>
        </w:rPr>
        <w:t>神是如何思念的</w:t>
      </w:r>
      <w:r>
        <w:rPr>
          <w:rFonts w:eastAsia="華康細圓體"/>
          <w:sz w:val="24"/>
        </w:rPr>
        <w:t xml:space="preserve">? 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你必須熟讀經文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熟讀《聖經》的長闊高深。</w:t>
      </w:r>
    </w:p>
    <w:p>
      <w:pPr>
        <w:pStyle w:val="Normal"/>
        <w:widowControl/>
        <w:ind w:left="1440" w:hanging="0"/>
        <w:jc w:val="both"/>
        <w:rPr/>
      </w:pPr>
      <w:r>
        <w:rPr>
          <w:rFonts w:eastAsia="華康細圓體"/>
          <w:sz w:val="24"/>
        </w:rPr>
        <w:t>例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司布真的心願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要成為一個徹徹底底合乎《聖經》</w:t>
      </w:r>
      <w:r>
        <w:rPr>
          <w:rFonts w:eastAsia="華康細圓體"/>
          <w:sz w:val="24"/>
        </w:rPr>
        <w:t>(biblical)</w:t>
      </w:r>
      <w:r>
        <w:rPr>
          <w:rFonts w:eastAsia="華康細圓體"/>
          <w:sz w:val="24"/>
        </w:rPr>
        <w:t>的人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以致當他流血時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所流的血都是合乎《聖經》</w:t>
      </w:r>
      <w:r>
        <w:rPr>
          <w:rFonts w:eastAsia="華康細圓體"/>
          <w:sz w:val="24"/>
        </w:rPr>
        <w:t xml:space="preserve">! 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4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你必須在輔導這一個人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這一個問題上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熟知神的心意。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你需用歷史</w:t>
      </w:r>
      <w:r>
        <w:rPr>
          <w:rFonts w:eastAsia="Times New Roman"/>
          <w:sz w:val="24"/>
        </w:rPr>
        <w:t xml:space="preserve"> </w:t>
      </w:r>
      <w:r>
        <w:rPr>
          <w:rFonts w:eastAsia="華康細圓體"/>
          <w:sz w:val="24"/>
        </w:rPr>
        <w:t xml:space="preserve">--- </w:t>
      </w:r>
      <w:r>
        <w:rPr>
          <w:rFonts w:eastAsia="華康細圓體"/>
          <w:sz w:val="24"/>
        </w:rPr>
        <w:t>文法的解經法</w:t>
      </w:r>
      <w:r>
        <w:rPr>
          <w:rFonts w:eastAsia="華康細圓體"/>
          <w:sz w:val="24"/>
        </w:rPr>
        <w:t xml:space="preserve">(historic-grammatical interpretation), </w:t>
      </w:r>
      <w:r>
        <w:rPr>
          <w:rFonts w:eastAsia="華康細圓體"/>
          <w:sz w:val="24"/>
        </w:rPr>
        <w:t>了解每一段經文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3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你並需了解到每一段經文的用意</w:t>
      </w:r>
      <w:r>
        <w:rPr>
          <w:rFonts w:eastAsia="華康細圓體"/>
          <w:sz w:val="24"/>
        </w:rPr>
        <w:t xml:space="preserve">(telic meaning, </w:t>
      </w:r>
      <w:r>
        <w:rPr>
          <w:rFonts w:eastAsia="華康細圓體"/>
          <w:sz w:val="24"/>
        </w:rPr>
        <w:t>亞當斯用語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是什麼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6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你須要為輔導事工準備一系列經文。</w:t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例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亞當斯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i/>
          <w:sz w:val="24"/>
        </w:rPr>
        <w:t>Use of Scriptures in Counseling</w:t>
      </w:r>
      <w:r>
        <w:rPr>
          <w:rFonts w:eastAsia="華康細圓體"/>
          <w:sz w:val="24"/>
        </w:rPr>
        <w:t>等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6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你須要對《聖經》關乎成聖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生命的改變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的教導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有相當的認識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可應用在輔導裡。</w:t>
      </w:r>
    </w:p>
    <w:p>
      <w:pPr>
        <w:pStyle w:val="Normal"/>
        <w:widowControl/>
        <w:ind w:left="960" w:hanging="0"/>
        <w:jc w:val="both"/>
        <w:rPr/>
      </w:pPr>
      <w:r>
        <w:rPr>
          <w:rFonts w:eastAsia="華康細圓體"/>
          <w:sz w:val="24"/>
        </w:rPr>
        <w:t>例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弗</w:t>
      </w:r>
      <w:r>
        <w:rPr>
          <w:rFonts w:eastAsia="華康細圓體"/>
          <w:sz w:val="24"/>
        </w:rPr>
        <w:t>4: 17-24</w:t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所以我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且在主裡確實的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行事不要再像外邦人存虛妄的心行事。他們心地昏昧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與神所賜的生命隔絕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都因自己無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心裡剛硬</w:t>
      </w:r>
      <w:r>
        <w:rPr>
          <w:rFonts w:eastAsia="華康細圓體"/>
          <w:i/>
          <w:sz w:val="24"/>
        </w:rPr>
        <w:t xml:space="preserve">; </w:t>
      </w:r>
      <w:r>
        <w:rPr>
          <w:rFonts w:eastAsia="華康細圓體"/>
          <w:i/>
          <w:sz w:val="24"/>
        </w:rPr>
        <w:t>良心既然喪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放縱私慾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貪行種種的污穢。你們學了基督卻不是這樣。如果你們聽過祂的道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領了祂的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學了祂的真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要脫去你們從前行為上的舊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這舊人是因私慾的迷惑漸漸變壞的</w:t>
      </w:r>
      <w:r>
        <w:rPr>
          <w:rFonts w:eastAsia="華康細圓體"/>
          <w:i/>
          <w:sz w:val="24"/>
        </w:rPr>
        <w:t xml:space="preserve">; </w:t>
      </w:r>
      <w:r>
        <w:rPr>
          <w:rFonts w:eastAsia="華康細圓體"/>
          <w:i/>
          <w:sz w:val="24"/>
        </w:rPr>
        <w:t>又要將你們的心志改換一新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並且穿上新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這新人是照著神的形像造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有真理的仁義和聖潔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7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改變生命有兩大要素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0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你須知道「脫去」及「穿上」這兩種過程是如何發生的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/>
      </w:pPr>
      <w:r>
        <w:rPr>
          <w:rFonts w:eastAsia="華康細圓體"/>
          <w:sz w:val="24"/>
        </w:rPr>
        <w:t>弗</w:t>
      </w:r>
      <w:r>
        <w:rPr>
          <w:rFonts w:eastAsia="華康細圓體"/>
          <w:sz w:val="24"/>
        </w:rPr>
        <w:t>4: 22-24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就要脫去你們從前行為上的舊人。這舊人是因私慾的迷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漸漸變壞的。又要將你們的心志改換一新。並且穿上新人。這新人是照著神造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有真理的仁義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和聖潔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9"/>
        </w:numPr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  <w:t>你須要整理經文之教訓</w:t>
      </w:r>
      <w:r>
        <w:rPr>
          <w:rFonts w:eastAsia="華康細圓體"/>
          <w:b/>
          <w:sz w:val="24"/>
        </w:rPr>
        <w:t xml:space="preserve">, </w:t>
      </w:r>
      <w:r>
        <w:rPr>
          <w:rFonts w:eastAsia="華康細圓體"/>
          <w:b/>
          <w:sz w:val="24"/>
        </w:rPr>
        <w:t>組織成適合教導的形式。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你需要適合輔導工作的經訓大綱。</w:t>
      </w:r>
    </w:p>
    <w:p>
      <w:pPr>
        <w:pStyle w:val="Normal"/>
        <w:widowControl/>
        <w:ind w:left="960" w:hanging="0"/>
        <w:jc w:val="both"/>
        <w:rPr/>
      </w:pPr>
      <w:r>
        <w:rPr>
          <w:rFonts w:eastAsia="華康細圓體"/>
          <w:sz w:val="24"/>
        </w:rPr>
        <w:t>參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i/>
          <w:sz w:val="24"/>
        </w:rPr>
        <w:t xml:space="preserve">Christian Counselor's New Testament </w:t>
      </w:r>
      <w:r>
        <w:rPr>
          <w:rFonts w:eastAsia="華康細圓體"/>
          <w:sz w:val="24"/>
        </w:rPr>
        <w:t>(Timeless Texts).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21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你需要整理經文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組成適合宣講的形式</w:t>
      </w:r>
      <w:r>
        <w:rPr>
          <w:rFonts w:eastAsia="華康細圓體"/>
          <w:sz w:val="24"/>
        </w:rPr>
        <w:t>--</w:t>
      </w:r>
      <w:r>
        <w:rPr>
          <w:rFonts w:eastAsia="華康細圓體"/>
          <w:sz w:val="24"/>
        </w:rPr>
        <w:t>以激勵對方採取行動而改變。</w:t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例</w:t>
      </w:r>
      <w:r>
        <w:rPr>
          <w:rFonts w:eastAsia="華康細圓體"/>
          <w:sz w:val="24"/>
        </w:rPr>
        <w:t xml:space="preserve">:  </w:t>
      </w:r>
      <w:r>
        <w:rPr>
          <w:rFonts w:eastAsia="華康細圓體"/>
          <w:sz w:val="24"/>
        </w:rPr>
        <w:t>憂慮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2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你不能自以為是神</w:t>
      </w:r>
      <w:r>
        <w:rPr>
          <w:rFonts w:eastAsia="華康細圓體"/>
          <w:sz w:val="24"/>
        </w:rPr>
        <w:t xml:space="preserve">(play God) 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1440" w:hanging="0"/>
        <w:jc w:val="both"/>
        <w:rPr/>
      </w:pPr>
      <w:r>
        <w:rPr>
          <w:rFonts w:eastAsia="華康細圓體"/>
          <w:sz w:val="24"/>
        </w:rPr>
        <w:t>太</w:t>
      </w:r>
      <w:r>
        <w:rPr>
          <w:rFonts w:eastAsia="華康細圓體"/>
          <w:sz w:val="24"/>
        </w:rPr>
        <w:t xml:space="preserve">6: 25-34 </w:t>
      </w:r>
    </w:p>
    <w:p>
      <w:pPr>
        <w:pStyle w:val="Normal"/>
        <w:widowControl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所以我告訴你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要為生命憂慮吃甚麼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喝甚麼</w:t>
      </w:r>
      <w:r>
        <w:rPr>
          <w:rFonts w:eastAsia="華康細圓體"/>
          <w:i/>
          <w:sz w:val="24"/>
        </w:rPr>
        <w:t xml:space="preserve">; </w:t>
      </w:r>
      <w:r>
        <w:rPr>
          <w:rFonts w:eastAsia="華康細圓體"/>
          <w:i/>
          <w:sz w:val="24"/>
        </w:rPr>
        <w:t>為身體憂慮穿甚麼。生命不勝於飲食麼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身體不勝於衣裳麼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你們看那天上的飛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不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不收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不積蓄在倉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的天父尚且養活他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不比飛鳥貴重得多麼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你們那一個能用思慮使壽數多加一刻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何必為衣裳憂慮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你想野地裡的百合花怎麼長起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也不勞苦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不紡線</w:t>
      </w:r>
      <w:r>
        <w:rPr>
          <w:rFonts w:eastAsia="華康細圓體"/>
          <w:i/>
          <w:sz w:val="24"/>
        </w:rPr>
        <w:t xml:space="preserve">; </w:t>
      </w:r>
      <w:r>
        <w:rPr>
          <w:rFonts w:eastAsia="華康細圓體"/>
          <w:i/>
          <w:sz w:val="24"/>
        </w:rPr>
        <w:t>然而我告訴你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是所羅門極榮華的時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所穿戴的還不如這花一朵呢</w:t>
      </w:r>
      <w:r>
        <w:rPr>
          <w:rFonts w:eastAsia="華康細圓體"/>
          <w:i/>
          <w:sz w:val="24"/>
        </w:rPr>
        <w:t xml:space="preserve">! </w:t>
      </w:r>
      <w:r>
        <w:rPr>
          <w:rFonts w:eastAsia="華康細圓體"/>
          <w:i/>
          <w:sz w:val="24"/>
        </w:rPr>
        <w:t>你們這小信的人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野地裡的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今天還在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明天就丟在爐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神還給他這樣的妝飾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何況你們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所以不要憂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吃甚麼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喝甚麼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穿甚麼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這都是外邦人所求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需用的這一切東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的天父是知道的。你們要先求祂的國和祂的義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這些東西都要加給你們了。所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要為明天憂慮</w:t>
      </w:r>
      <w:r>
        <w:rPr>
          <w:rFonts w:eastAsia="華康細圓體"/>
          <w:i/>
          <w:sz w:val="24"/>
        </w:rPr>
        <w:t xml:space="preserve">; </w:t>
      </w:r>
      <w:r>
        <w:rPr>
          <w:rFonts w:eastAsia="華康細圓體"/>
          <w:i/>
          <w:sz w:val="24"/>
        </w:rPr>
        <w:t>因為明天自有明天的憂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一天的難處一天當就夠了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20"/>
        </w:numPr>
        <w:jc w:val="both"/>
        <w:rPr/>
      </w:pPr>
      <w:r>
        <w:rPr>
          <w:rFonts w:eastAsia="華康細圓體"/>
          <w:sz w:val="24"/>
        </w:rPr>
        <w:t>你必須信靠神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順服神</w:t>
      </w:r>
      <w:r>
        <w:rPr>
          <w:rFonts w:eastAsia="華康細圓體"/>
          <w:sz w:val="24"/>
        </w:rPr>
        <w:t xml:space="preserve">(trust and obey): </w:t>
      </w:r>
    </w:p>
    <w:p>
      <w:pPr>
        <w:pStyle w:val="Normal"/>
        <w:widowControl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1440" w:hanging="0"/>
        <w:jc w:val="both"/>
        <w:rPr/>
      </w:pPr>
      <w:r>
        <w:rPr>
          <w:rFonts w:eastAsia="華康細圓體"/>
          <w:sz w:val="24"/>
        </w:rPr>
        <w:t>腓</w:t>
      </w:r>
      <w:r>
        <w:rPr>
          <w:rFonts w:eastAsia="華康細圓體"/>
          <w:sz w:val="24"/>
        </w:rPr>
        <w:t xml:space="preserve">4: 4-9 </w:t>
      </w:r>
    </w:p>
    <w:p>
      <w:pPr>
        <w:pStyle w:val="Normal"/>
        <w:widowControl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你們要靠主常常喜樂。我再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要喜樂。當叫眾人知道你們謙讓的心。</w:t>
      </w:r>
      <w:r>
        <w:rPr>
          <w:rFonts w:eastAsia="Times New Roman"/>
          <w:i/>
          <w:sz w:val="24"/>
        </w:rPr>
        <w:t xml:space="preserve"> </w:t>
      </w:r>
      <w:r>
        <w:rPr>
          <w:rFonts w:eastAsia="華康細圓體"/>
          <w:i/>
          <w:sz w:val="24"/>
        </w:rPr>
        <w:t>主已經近了。應當一無罣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只要凡事藉著禱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祈求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和感謝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將你們所要的告訴神。神所賜出人意外的平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在基督耶穌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保守你們的心懷意念。弟兄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還有未盡的話。</w:t>
      </w:r>
      <w:r>
        <w:rPr>
          <w:rFonts w:eastAsia="Times New Roman"/>
          <w:i/>
          <w:sz w:val="24"/>
        </w:rPr>
        <w:t xml:space="preserve"> </w:t>
      </w:r>
      <w:r>
        <w:rPr>
          <w:rFonts w:eastAsia="華康細圓體"/>
          <w:i/>
          <w:sz w:val="24"/>
        </w:rPr>
        <w:t>凡是真實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可敬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公義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清潔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可愛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有美名的。</w:t>
      </w:r>
      <w:r>
        <w:rPr>
          <w:rFonts w:eastAsia="Times New Roman"/>
          <w:i/>
          <w:sz w:val="24"/>
        </w:rPr>
        <w:t xml:space="preserve"> </w:t>
      </w:r>
      <w:r>
        <w:rPr>
          <w:rFonts w:eastAsia="華康細圓體"/>
          <w:i/>
          <w:sz w:val="24"/>
        </w:rPr>
        <w:t>若有甚麼德行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若有甚麼稱讚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這些事你們都要思念。你們在我身上所學習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所領受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所聽見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所看見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這些事你們都要去行。</w:t>
      </w:r>
      <w:r>
        <w:rPr>
          <w:rFonts w:eastAsia="Times New Roman"/>
          <w:i/>
          <w:sz w:val="24"/>
        </w:rPr>
        <w:t xml:space="preserve"> </w:t>
      </w:r>
      <w:r>
        <w:rPr>
          <w:rFonts w:eastAsia="華康細圓體"/>
          <w:i/>
          <w:sz w:val="24"/>
        </w:rPr>
        <w:t>賜平安的神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必與你們同在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如何做</w:t>
      </w:r>
      <w:r>
        <w:rPr>
          <w:rFonts w:eastAsia="華康細圓體"/>
          <w:sz w:val="24"/>
        </w:rPr>
        <w:t xml:space="preserve">? </w:t>
      </w:r>
      <w:r>
        <w:rPr>
          <w:rFonts w:eastAsia="華康細圓體"/>
          <w:sz w:val="24"/>
        </w:rPr>
        <w:t>常常喜樂。</w:t>
      </w:r>
    </w:p>
    <w:p>
      <w:pPr>
        <w:pStyle w:val="Normal"/>
        <w:widowControl/>
        <w:ind w:left="1440" w:hanging="0"/>
        <w:jc w:val="both"/>
        <w:rPr/>
      </w:pPr>
      <w:r>
        <w:rPr>
          <w:rFonts w:eastAsia="華康細圓體"/>
          <w:sz w:val="24"/>
        </w:rPr>
        <w:t>如何常常喜樂</w:t>
      </w:r>
      <w:r>
        <w:rPr>
          <w:rFonts w:eastAsia="華康細圓體"/>
          <w:sz w:val="24"/>
        </w:rPr>
        <w:t xml:space="preserve">? 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以感恩禱告。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正當的思想。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操練敬虔的舉止行動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7"/>
        </w:numPr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  <w:t>你須要調整大綱</w:t>
      </w:r>
      <w:r>
        <w:rPr>
          <w:rFonts w:eastAsia="華康細圓體"/>
          <w:b/>
          <w:sz w:val="24"/>
        </w:rPr>
        <w:t xml:space="preserve">, </w:t>
      </w:r>
      <w:r>
        <w:rPr>
          <w:rFonts w:eastAsia="華康細圓體"/>
          <w:b/>
          <w:sz w:val="24"/>
        </w:rPr>
        <w:t>適合對方</w:t>
      </w:r>
      <w:r>
        <w:rPr>
          <w:rFonts w:eastAsia="華康細圓體"/>
          <w:b/>
          <w:sz w:val="24"/>
        </w:rPr>
        <w:t xml:space="preserve">, </w:t>
      </w:r>
      <w:r>
        <w:rPr>
          <w:rFonts w:eastAsia="華康細圓體"/>
          <w:b/>
          <w:sz w:val="24"/>
        </w:rPr>
        <w:t>能以掌握。</w:t>
      </w:r>
    </w:p>
    <w:p>
      <w:pPr>
        <w:pStyle w:val="Normal"/>
        <w:widowControl/>
        <w:numPr>
          <w:ilvl w:val="0"/>
          <w:numId w:val="18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善用每種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合理的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方法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見面時及在家時。查經材料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錄音帶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書籍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等。</w:t>
      </w:r>
    </w:p>
    <w:p>
      <w:pPr>
        <w:pStyle w:val="Normal"/>
        <w:widowControl/>
        <w:numPr>
          <w:ilvl w:val="0"/>
          <w:numId w:val="22"/>
        </w:numPr>
        <w:jc w:val="both"/>
        <w:rPr/>
      </w:pPr>
      <w:r>
        <w:rPr>
          <w:rFonts w:eastAsia="華康細圓體"/>
          <w:sz w:val="24"/>
        </w:rPr>
        <w:t>例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亞當斯之圖表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喻道故事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繪畫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黑版</w:t>
      </w:r>
      <w:r>
        <w:rPr>
          <w:rFonts w:eastAsia="華康細圓體"/>
          <w:sz w:val="24"/>
        </w:rPr>
        <w:t>…</w:t>
      </w:r>
    </w:p>
    <w:p>
      <w:pPr>
        <w:pStyle w:val="Normal"/>
        <w:widowControl/>
        <w:jc w:val="both"/>
        <w:rPr>
          <w:rFonts w:eastAsia="華康細圓體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例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耶穌基督</w:t>
      </w:r>
    </w:p>
    <w:p>
      <w:pPr>
        <w:pStyle w:val="Normal"/>
        <w:widowControl/>
        <w:numPr>
          <w:ilvl w:val="0"/>
          <w:numId w:val="15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約</w:t>
      </w:r>
      <w:r>
        <w:rPr>
          <w:rFonts w:eastAsia="華康細圓體"/>
          <w:sz w:val="24"/>
        </w:rPr>
        <w:t>3</w:t>
      </w:r>
      <w:r>
        <w:rPr>
          <w:rFonts w:eastAsia="華康細圓體"/>
          <w:sz w:val="24"/>
        </w:rPr>
        <w:t>章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參頁</w:t>
      </w:r>
      <w:r>
        <w:rPr>
          <w:rFonts w:eastAsia="華康細圓體"/>
          <w:sz w:val="24"/>
        </w:rPr>
        <w:t xml:space="preserve">11-4): </w:t>
      </w:r>
      <w:r>
        <w:rPr>
          <w:rFonts w:eastAsia="華康細圓體"/>
          <w:sz w:val="24"/>
        </w:rPr>
        <w:t>查經。</w:t>
      </w:r>
    </w:p>
    <w:p>
      <w:pPr>
        <w:pStyle w:val="Normal"/>
        <w:widowControl/>
        <w:numPr>
          <w:ilvl w:val="0"/>
          <w:numId w:val="15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約</w:t>
      </w:r>
      <w:r>
        <w:rPr>
          <w:rFonts w:eastAsia="華康細圓體"/>
          <w:sz w:val="24"/>
        </w:rPr>
        <w:t>4: 1-44(</w:t>
      </w:r>
      <w:r>
        <w:rPr>
          <w:rFonts w:eastAsia="華康細圓體"/>
          <w:sz w:val="24"/>
        </w:rPr>
        <w:t>參頁</w:t>
      </w:r>
      <w:r>
        <w:rPr>
          <w:rFonts w:eastAsia="華康細圓體"/>
          <w:sz w:val="24"/>
        </w:rPr>
        <w:t xml:space="preserve">11-4): </w:t>
      </w:r>
      <w:r>
        <w:rPr>
          <w:rFonts w:eastAsia="華康細圓體"/>
          <w:sz w:val="24"/>
        </w:rPr>
        <w:t>猜謎式。</w:t>
      </w:r>
    </w:p>
    <w:p>
      <w:pPr>
        <w:pStyle w:val="Normal"/>
        <w:widowControl/>
        <w:numPr>
          <w:ilvl w:val="0"/>
          <w:numId w:val="15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約</w:t>
      </w:r>
      <w:r>
        <w:rPr>
          <w:rFonts w:eastAsia="華康細圓體"/>
          <w:sz w:val="24"/>
        </w:rPr>
        <w:t>5-6</w:t>
      </w:r>
      <w:r>
        <w:rPr>
          <w:rFonts w:eastAsia="華康細圓體"/>
          <w:sz w:val="24"/>
        </w:rPr>
        <w:t>章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參頁</w:t>
      </w:r>
      <w:r>
        <w:rPr>
          <w:rFonts w:eastAsia="華康細圓體"/>
          <w:sz w:val="24"/>
        </w:rPr>
        <w:t xml:space="preserve">11-5): </w:t>
      </w:r>
      <w:r>
        <w:rPr>
          <w:rFonts w:eastAsia="華康細圓體"/>
          <w:sz w:val="24"/>
        </w:rPr>
        <w:t>醫治。</w:t>
      </w:r>
    </w:p>
    <w:p>
      <w:pPr>
        <w:pStyle w:val="Normal"/>
        <w:widowControl/>
        <w:numPr>
          <w:ilvl w:val="0"/>
          <w:numId w:val="15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約</w:t>
      </w:r>
      <w:r>
        <w:rPr>
          <w:rFonts w:eastAsia="華康細圓體"/>
          <w:sz w:val="24"/>
        </w:rPr>
        <w:t>9</w:t>
      </w:r>
      <w:r>
        <w:rPr>
          <w:rFonts w:eastAsia="華康細圓體"/>
          <w:sz w:val="24"/>
        </w:rPr>
        <w:t>章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參頁</w:t>
      </w:r>
      <w:r>
        <w:rPr>
          <w:rFonts w:eastAsia="華康細圓體"/>
          <w:sz w:val="24"/>
        </w:rPr>
        <w:t xml:space="preserve">11-7): </w:t>
      </w:r>
      <w:r>
        <w:rPr>
          <w:rFonts w:eastAsia="華康細圓體"/>
          <w:sz w:val="24"/>
        </w:rPr>
        <w:t>解釋</w:t>
      </w:r>
      <w:r>
        <w:rPr>
          <w:rFonts w:eastAsia="華康細圓體"/>
          <w:sz w:val="24"/>
        </w:rPr>
        <w:t xml:space="preserve">; </w:t>
      </w:r>
      <w:r>
        <w:rPr>
          <w:rFonts w:eastAsia="華康細圓體"/>
          <w:sz w:val="24"/>
        </w:rPr>
        <w:t>示範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24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確定對方真正從內心了解經文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23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讓對方反應</w:t>
      </w:r>
      <w:r>
        <w:rPr>
          <w:rFonts w:eastAsia="華康細圓體"/>
          <w:sz w:val="24"/>
        </w:rPr>
        <w:t>(feedback)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numPr>
          <w:ilvl w:val="0"/>
          <w:numId w:val="23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確定對方清楚了解經文之意義及其涵義</w:t>
      </w:r>
      <w:r>
        <w:rPr>
          <w:rFonts w:eastAsia="華康細圓體"/>
          <w:sz w:val="24"/>
        </w:rPr>
        <w:t>(implications)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b/>
          <w:sz w:val="24"/>
        </w:rPr>
        <w:t>約</w:t>
      </w:r>
      <w:r>
        <w:rPr>
          <w:rFonts w:eastAsia="華康細圓體"/>
          <w:b/>
          <w:sz w:val="24"/>
        </w:rPr>
        <w:t>3</w:t>
      </w:r>
      <w:r>
        <w:rPr>
          <w:rFonts w:eastAsia="華康細圓體"/>
          <w:b/>
          <w:sz w:val="24"/>
        </w:rPr>
        <w:t>章</w:t>
      </w:r>
    </w:p>
    <w:p>
      <w:pPr>
        <w:pStyle w:val="Normal"/>
        <w:tabs>
          <w:tab w:val="clear" w:pos="720"/>
          <w:tab w:val="left" w:pos="480" w:leader="none"/>
        </w:tabs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有一個法利賽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名叫尼哥底母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猶太人的官。這人夜裡來見耶穌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拉比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們知道你是由神那裡來作師傅的。因為你所行的神蹟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若沒有神同在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無人能行。耶穌回答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實實在在的告訴你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人若不重生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不能見神的國。尼哥底母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人已經老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如何能重生呢。豈能再進母腹生出來麼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耶穌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實實在在的告訴你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人若不是從水和聖靈生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不能進神的國。從肉身生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是肉身。從靈生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是靈。我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必須重生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不要以為希奇。風隨著意思吹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聽見風的響聲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卻不曉得從那裡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往那裡去。凡從聖靈生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是如此。尼哥底母問祂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怎能有這事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耶穌回答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是以色列人的先生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還不明白這事麼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我實實在在的告訴你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們所說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我們知道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們所見證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我們見過的。你們卻不領受我們的見證。我對你們說地上的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門尚且不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若說天上的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如何能信呢。除了從天降下仍舊在天的人子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沒有人升過天。摩西在曠野怎樣舉蛇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人子也必照樣被舉起來。叫一切信祂的都得永生。神愛世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甚至將祂的獨生子賜給他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叫一切信祂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至滅亡</w:t>
      </w:r>
      <w:r>
        <w:rPr>
          <w:rFonts w:eastAsia="華康細圓體"/>
          <w:i/>
          <w:sz w:val="24"/>
        </w:rPr>
        <w:t>,</w:t>
      </w:r>
      <w:r>
        <w:rPr>
          <w:rFonts w:eastAsia="華康細圓體"/>
          <w:i/>
          <w:sz w:val="24"/>
        </w:rPr>
        <w:t>反得永生。因為神差祂的兒子降世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是要定世人的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乃是要叫世人因祂得救。信祂的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被定罪。不信的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罪已經定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因為他不信神獨生子的名。光來到世間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世人因自己的行為是惡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愛光倒愛黑暗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定他們的罪就是在此。凡作惡的便恨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並不來就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恐怕他的行為受責備。但行真理的必來就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要顯明他所行的是靠神而行。這事以後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耶穌和門徒到了猶太地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在那裡居住施洗。約翰在靠近撒冷的哀嫩也施洗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因為那裡水多。眾人都去受洗。那時約翰還沒有下在監裡。約翰的門徒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和一個猶太人辯論潔淨的禮。就來見約翰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拉比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從前同你在約但河外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所見證的那位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現在施洗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眾人都往他那裡去。約翰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若不是從天上賜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人就不能得甚麼。我曾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不是基督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奉差遣在他前面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可以給我作見證。娶新婦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是新郎。新郎的朋友站著聽見新郎的聲音就甚喜樂。故此我這喜樂滿足了。他必興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必衰微。從天上來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在萬有之上。從地上來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屬乎地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所說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是屬乎地。從天上來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在萬有之上。祂將所見所聞的見證出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只是沒有人領受祂的見證。那領受祂見證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印上印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證明神是真的。神所差來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說神的話。因為神賜聖靈給祂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沒有限量的。父愛子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已將萬有交在祂手裡。信子的人有永生。不信子的人得不著永生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神的震怒常在他身上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  <w:t>約</w:t>
      </w:r>
      <w:r>
        <w:rPr>
          <w:rFonts w:eastAsia="華康細圓體"/>
          <w:b/>
          <w:sz w:val="24"/>
        </w:rPr>
        <w:t>4</w:t>
      </w:r>
      <w:r>
        <w:rPr>
          <w:rFonts w:eastAsia="華康細圓體"/>
          <w:b/>
          <w:sz w:val="24"/>
        </w:rPr>
        <w:t>章</w:t>
      </w:r>
    </w:p>
    <w:p>
      <w:pPr>
        <w:pStyle w:val="Normal"/>
        <w:widowControl/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主知道法利賽人聽見祂收門徒施洗比約翰還多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(</w:t>
      </w:r>
      <w:r>
        <w:rPr>
          <w:rFonts w:eastAsia="華康細圓體"/>
          <w:i/>
          <w:sz w:val="24"/>
        </w:rPr>
        <w:t>其實不是耶穌親自施洗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乃是祂的門徒施洗</w:t>
      </w:r>
      <w:r>
        <w:rPr>
          <w:rFonts w:eastAsia="華康細圓體"/>
          <w:i/>
          <w:sz w:val="24"/>
        </w:rPr>
        <w:t>)</w:t>
      </w:r>
      <w:r>
        <w:rPr>
          <w:rFonts w:eastAsia="華康細圓體"/>
          <w:i/>
          <w:sz w:val="24"/>
        </w:rPr>
        <w:t>祂就離了猶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又往加利利去。必須經過撒瑪利亞。於是到了撒瑪利亞的一座城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名叫敘加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靠近雅各給他兒子約瑟的那塊地。有一個撒瑪利亞的婦人來打水。耶穌對她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請妳給我水喝。那時門徒進城買食物去了。撒瑪利亞的婦人對祂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既是猶太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怎麼向我一個撒瑪利亞婦人要水喝呢。原來猶太人和撒瑪利亞人沒有來往。耶穌回答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妳若知道神的恩賜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和對妳說給我水喝的是誰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妳必早求祂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祂也必早給了妳活水。婦人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先生沒有打水的器具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井又深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從那裡得活水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我們的祖宗雅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將這井留給我們。他自己和兒子並牲畜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都喝這井裡的水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難道你比他還大麼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耶穌回答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凡喝這水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還要再渴。人若喝我所賜的水就永遠不渴。我所賜的水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要在他裡頭成為泉源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直湧到永生。婦人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先生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請把這水賜給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叫我不渴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不用來這麼遠打水。耶穌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妳去叫妳丈夫也到這裡來。婦人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沒有丈夫。耶穌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妳說沒有丈夫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不錯的。妳已經有五個丈夫。妳現在有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並不是妳的丈夫。妳這話是真的。婦人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先生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看出你是先知。我們的祖宗在這山上禮拜。你們倒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應當禮拜的地方是在耶路撒冷。耶穌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婦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妳當信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時候將到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拜父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不在這山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不在耶路撒冷。你們所拜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不知道。我們所拜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們知道。因為救恩是從猶太人出來的。時候將到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如今就是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那真正拜父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要用心靈和誠實拜祂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因為父要這樣的人拜祂。神是個靈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所以拜祂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須用心靈和誠實拜祂。婦人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知道彌賽亞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是那稱為基督的要來。祂來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將一切</w:t>
      </w:r>
      <w:r>
        <w:rPr>
          <w:rFonts w:eastAsia="Times New Roman"/>
          <w:i/>
          <w:sz w:val="24"/>
        </w:rPr>
        <w:t xml:space="preserve"> </w:t>
      </w:r>
      <w:r>
        <w:rPr>
          <w:rFonts w:eastAsia="華康細圓體"/>
          <w:i/>
          <w:sz w:val="24"/>
        </w:rPr>
        <w:t>的事都告訴我們。耶穌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這和妳說話的就是祂。當下門徒回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希奇耶穌和一個婦人說話。只是沒有人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是要甚麼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或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為甚麼和他說話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那婦人就留下水罐子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往城裡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對眾人說</w:t>
      </w:r>
      <w:r>
        <w:rPr>
          <w:rFonts w:eastAsia="華康細圓體"/>
          <w:i/>
          <w:sz w:val="24"/>
        </w:rPr>
        <w:t>,</w:t>
      </w:r>
      <w:r>
        <w:rPr>
          <w:rFonts w:eastAsia="華康細圓體"/>
          <w:i/>
          <w:sz w:val="24"/>
        </w:rPr>
        <w:t>們來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有一個人將我素來所行的一切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都給我說出來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莫非這就是基督麼。眾人就出城往耶穌那裡去。這其間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門徒對耶穌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拉比請吃。耶穌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有食物吃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你們不知道的。門徒就彼此對問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莫非有人拿甚麼給祂吃麼。耶穌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的食物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是遵行差我來者的旨意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作成祂的工。你們豈不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到收割的時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還有四個月麼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我告訴你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舉目向田觀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莊稼已經熟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可以收割了。收割的人得工價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積畜五穀到永生。叫撒種的和收割的一同快樂。俗語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那人撒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這人收割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這話可見是真的。我差你們去收你們所沒有勞苦的。別人勞苦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享受他們所勞苦的。那城裡有好些撒瑪利亞人信了耶穌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因為那婦人作見證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祂將我素來所行的一切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都給我說出來了。於是撒瑪利亞人來見耶穌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求祂在他們那裡住下。祂便在那裡住了兩天。因耶穌的話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信的人就更多了。便對婦人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現在我們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是因為你的話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我們親自見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知道這真是救世主。過了那兩天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耶穌離了那地方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往加利利去。因為耶穌自己作見證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先知在本地是沒有人尊敬的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</w:r>
    </w:p>
    <w:p>
      <w:pPr>
        <w:pStyle w:val="Normal"/>
        <w:widowControl/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  <w:t>約</w:t>
      </w:r>
      <w:r>
        <w:rPr>
          <w:rFonts w:eastAsia="華康細圓體"/>
          <w:b/>
          <w:sz w:val="24"/>
        </w:rPr>
        <w:t>5</w:t>
      </w:r>
      <w:r>
        <w:rPr>
          <w:rFonts w:eastAsia="華康細圓體"/>
          <w:b/>
          <w:sz w:val="24"/>
        </w:rPr>
        <w:t>章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這事以後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到了猶太的一個節期。耶穌就上耶路撒冷去。在耶路撒冷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靠近羊門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有一個池子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希伯來話叫作畢士大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旁邊有五個廊子。裡面躺著瞎眼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瘸腿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血氣枯乾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許多病人。在那裡有一個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病了三十八年。耶穌看見他躺著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知道他病了許久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問他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要痊愈麼。病人回答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先生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水動的時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沒有人把我放在池子裡。我正去的時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有別人比我先下去。耶穌對他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起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拿你的褥子走罷。那人立刻痊愈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拿起褥子走了。那天是安息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所以猶太人對那醫好的人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今天是安息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拿褥子是不可以的。他卻回答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那使我痊愈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對我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拿你的褥子走罷。他們問他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對你說拿褥子走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甚麼人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那醫好的人不知道是誰。因為那裡的人多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耶穌已經躲開了。後來耶穌在殿裡遇見他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對他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已經痊愈了。不要再犯罪。恐怕你遭遇的更加利害。那人就去告訴猶太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使他痊愈的是耶穌。所以猶太人逼迫耶穌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因為祂在安息日作了這事。耶穌就對他們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父作事到如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也作事。所以猶太人越發想要殺祂。因祂不但犯了安息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並且稱神為祂的父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將自己和神當作平等。耶穌對他們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實實在在的告訴你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子憑著自己不能作甚麼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惟有看見父所作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子才能作。父所作的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子也照樣作。愛子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將自己所作的一切事指給祂看。還要將比這更大的事指給祂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叫你們希奇。父怎樣叫死人起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使他們活著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子也照樣隨自己的意思使人活著。父不審判甚麼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乃將審判的事全交與子。叫人都尊敬子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如同尊敬父一樣。不尊敬子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是不尊敬差子來的父。我實實在在的告訴你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那聽我話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又信差我來者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有永生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至於定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已經出死入生了。我實實在在的告訴你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時候將到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現在就是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死人要聽見神兒子的聲音。聽見的人就要活了。因為父怎樣在自己有生命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賜給祂兒子也照樣在自己有生命。並且因為祂是人子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賜給祂行審判的權柄。你們不要把這事看作希奇。時候要到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凡在墳墓裡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都要聽見祂的聲音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出來。行善的復活得生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作惡的復活定罪。我憑著自己不能作甚麼。我怎麼聽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怎麼審判。我的審判也是公平的。因為我不求自己的意思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只求那差我來者的意思。我若為自己作見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的見證就不真。另有一位給我作見證。我也知道祂給我作的見證是真的。你們曾差人到約翰那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為真理作過見證。其實我所受的見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是從人來的。然而我說這些話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為要叫你們得救。約翰是點著的明燈。你們情願暫時喜歡他的光。但我有比約翰更大的見證。因為父交給我要我成就的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是我所作的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這便見證我是父所差來的。差我來的父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為我作過見證。你們從來沒有聽見祂的聲音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沒有看見祂的形像。你們並沒有祂的道存在心裡。因為祂所差來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不信。你們查考聖經。因你們以為內中有永生。給我作</w:t>
      </w:r>
      <w:r>
        <w:rPr>
          <w:rFonts w:eastAsia="Times New Roman"/>
          <w:i/>
          <w:sz w:val="24"/>
        </w:rPr>
        <w:t xml:space="preserve"> </w:t>
      </w:r>
      <w:r>
        <w:rPr>
          <w:rFonts w:eastAsia="華康細圓體"/>
          <w:i/>
          <w:sz w:val="24"/>
        </w:rPr>
        <w:t>見證的就是這經。然而你們不肯到我這裡來得生命。我不受從人來的榮耀。但我知道你們心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沒有神的愛。我奉我父的名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並不接待我。若有別人奉自己的名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倒要接待他。你們要互相受榮耀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卻不求從獨一之神來的榮耀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怎能信我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不要想我在父面前要告你們。有一位告你們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是你們所仰賴的摩西。你們如果信摩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必信我。因為他書上有指著我寫的話。你們若不信他的書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怎能信我的話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</w:r>
    </w:p>
    <w:p>
      <w:pPr>
        <w:pStyle w:val="Normal"/>
        <w:widowControl/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  <w:t>約</w:t>
      </w:r>
      <w:r>
        <w:rPr>
          <w:rFonts w:eastAsia="華康細圓體"/>
          <w:b/>
          <w:sz w:val="24"/>
        </w:rPr>
        <w:t>6</w:t>
      </w:r>
      <w:r>
        <w:rPr>
          <w:rFonts w:eastAsia="華康細圓體"/>
          <w:b/>
          <w:sz w:val="24"/>
        </w:rPr>
        <w:t>章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這事以後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耶穌渡過加利利海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是提比哩亞海。有許多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因為看見祂在病人身上所行的神蹟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跟隨祂。耶穌上了山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和門徒一同坐在那裡。那時猶太人的逾越節近了。耶穌舉目看見許多人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對腓力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們從那裡買餅叫這些人吃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祂說這話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要試驗腓力。祂自己原知道要怎樣行。腓力回答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是二十兩銀子的餅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叫他們各人吃一點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是不夠的。有一個門徒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是西門彼得的兄弟安得烈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對耶穌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在這裡有一個孩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帶著五個大麥餅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兩條魚。只是分給這許多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還算甚麼呢</w:t>
      </w:r>
      <w:r>
        <w:rPr>
          <w:rFonts w:eastAsia="華康細圓體"/>
          <w:i/>
          <w:sz w:val="24"/>
        </w:rPr>
        <w:t xml:space="preserve">! </w:t>
      </w:r>
      <w:r>
        <w:rPr>
          <w:rFonts w:eastAsia="華康細圓體"/>
          <w:i/>
          <w:sz w:val="24"/>
        </w:rPr>
        <w:t>耶穌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叫眾人坐下。原來那地方的草多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眾人就坐下。數目約有五千。耶穌拿起餅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祝謝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分給那坐著的人。分魚也是這樣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都隨著他們所要的。他們吃飽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耶穌對門徒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把剩下的零碎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收拾起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免得有</w:t>
      </w:r>
      <w:r>
        <w:rPr>
          <w:rFonts w:eastAsia="細明體;MingLiU"/>
          <w:i/>
          <w:sz w:val="24"/>
        </w:rPr>
        <w:t>蹧</w:t>
      </w:r>
      <w:r>
        <w:rPr>
          <w:rFonts w:eastAsia="華康細圓體"/>
          <w:i/>
          <w:sz w:val="24"/>
        </w:rPr>
        <w:t>蹋的。他們便將那五個大麥餅的零碎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是眾人剩下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收拾起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裝滿了十二個籃子。眾人看見耶穌所行的神蹟。就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這真是那要到世間來的先知。耶穌既知道眾人要來強逼祂作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獨自又退到山上去了。到了晚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祂的門徒下海邊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上了船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要過海往迦百農去。天已經黑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耶穌還沒有來到他們那裡。忽然狂風大作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海就翻騰起來。門徒搖櫓約行了十里多路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看見耶穌在海面上走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漸漸近了船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們就害怕。耶穌對他們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我。不要怕。門徒就喜歡接祂上船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船立時到了他們所要去的地方。第二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站在海那邊的眾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知道那裡沒有別的船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只有一隻小船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又知道耶穌沒有同祂的門徒上船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乃是門徒自己去的。然而有幾隻小船從提比哩亞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靠近主祝謝後分餅給人吃的地方。人見耶穌和門徒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都不在那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上了船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往迦百農去找耶穌。既在海那邊找著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對祂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拉比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幾時到這裡來的。耶穌回答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實實在在的告訴你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找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並不是因見了神蹟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乃是因吃餅得飽。不要為那必壞的食物勞力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要為那存到永生的食物勞力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是人子要賜給你們的。因為人子是父神所印證的。眾人問祂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們當行甚麼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才算作神的工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耶穌回答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信神所差來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這就是作神的工。他們又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行甚麼神蹟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叫我們看見就信你。你到底作甚麼事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我們的祖宗在曠野吃過嗎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如經上寫著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『祂從天上賜下糧來給他們吃。』耶穌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實實在在的告訴你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那從天上來的糧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是摩西賜給你們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乃是我父將天上的真糧賜給你們。因為神的糧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是那從天上降下來賜生命給世界的。他們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主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常將這糧賜給我們。耶穌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就是生命的糧。到我這裡來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定不餓。信我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永遠不渴。只是我對你們說過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已經看見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還是不信。凡父所賜給我的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到我這裡來。到我這裡來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總不丟棄他。因為我從天上降下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是要按自己的意思行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乃是要按那差我來者的意思行。差我來者的意思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是祂所賜給我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叫一個也不失落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在末日卻叫他復活。因為我父的意思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叫一切見子而信的人得永生。並且在末日我要叫他復活。猶太人因為耶穌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是從天上降下來的糧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私下議論祂。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這不是約瑟的兒子耶穌麼。祂的父母我們豈不認得麼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祂如今怎麼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是從天上降下來的呢</w:t>
      </w:r>
      <w:r>
        <w:rPr>
          <w:rFonts w:eastAsia="華康細圓體"/>
          <w:i/>
          <w:sz w:val="24"/>
        </w:rPr>
        <w:t xml:space="preserve">! </w:t>
      </w:r>
      <w:r>
        <w:rPr>
          <w:rFonts w:eastAsia="華康細圓體"/>
          <w:i/>
          <w:sz w:val="24"/>
        </w:rPr>
        <w:t>耶穌回答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不要大家議論。若不是差我來的父吸引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沒有能到我這裡來的。到我這裡來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在末日我要叫他復活。在先知書上寫著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『他們都要蒙神的教訓。』</w:t>
      </w:r>
      <w:r>
        <w:rPr>
          <w:rFonts w:eastAsia="Times New Roman"/>
          <w:i/>
          <w:sz w:val="24"/>
        </w:rPr>
        <w:t xml:space="preserve"> </w:t>
      </w:r>
      <w:r>
        <w:rPr>
          <w:rFonts w:eastAsia="華康細圓體"/>
          <w:i/>
          <w:sz w:val="24"/>
        </w:rPr>
        <w:t>凡聽見父之教訓又學習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到我這裡來。這不是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有人看過父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惟獨從神來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看見過父。我實實在在的告訴你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信的人有永生。我就是生命的糧。你們的祖宗在曠野吃過嗎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還是死了。這是從天上降下來的糧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叫人吃了就不死。我是從天上降下來生命的糧。人若吃這糧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必永遠活著。我所要賜的糧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是我的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為世人之生命所賜的。因此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猶太人彼此爭論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這個人怎能把祂的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給我們吃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耶穌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實實在在的告訴你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若不吃人子的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喝人子的血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沒有生命在你們裡面。吃我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喝我血的人就有永生。在末日我要叫他復活。我的肉真是可吃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的血真是可喝的。吃我肉喝我血的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常在我裡面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也常在他裡面。永活的父怎樣差我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又因父活著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照樣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吃我肉的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要因我活著。這就是從天上降下來的糧。吃這個糧的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永遠活著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像你們的祖宗吃過嗎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還是死了。這些話是耶穌在迦百農會堂裡教訓人說的。祂的門徒中有好些人聽見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這話甚難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誰能聽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耶穌心裡知道門徒為這話議論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對他們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這話是叫你們厭棄麼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倘或你們看見人子升到祂原來所在之處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怎麼樣呢</w:t>
      </w:r>
      <w:r>
        <w:rPr>
          <w:rFonts w:eastAsia="華康細圓體"/>
          <w:i/>
          <w:sz w:val="24"/>
        </w:rPr>
        <w:t xml:space="preserve">! </w:t>
      </w:r>
      <w:r>
        <w:rPr>
          <w:rFonts w:eastAsia="華康細圓體"/>
          <w:i/>
          <w:sz w:val="24"/>
        </w:rPr>
        <w:t>叫人活著的乃是靈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肉體是無益的。我對你們所說的話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是靈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是生命。只是你們中間有不信的人。耶穌從起頭就知道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誰不信祂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誰要賣祂。耶穌又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所以我對你們說過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若不是蒙我父的恩賜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沒有人能到我這裡來。從此祂門徒中多有退去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再和祂同行。耶穌就對那十二個門徒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也要去麼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西門彼得回答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主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有永生之道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們還歸從誰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我們已經信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又知道你是神的聖者。耶穌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不是揀選了你們十二個門徒麼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但你們中間有一個是魔鬼。耶穌這話是指著加略人西門的兒子猶大說的。他本是十二個門徒裡的一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後來要賣耶穌的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</w:r>
    </w:p>
    <w:p>
      <w:pPr>
        <w:pStyle w:val="Normal"/>
        <w:widowControl/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  <w:t>約</w:t>
      </w:r>
      <w:r>
        <w:rPr>
          <w:rFonts w:eastAsia="華康細圓體"/>
          <w:b/>
          <w:sz w:val="24"/>
        </w:rPr>
        <w:t>9</w:t>
      </w:r>
      <w:r>
        <w:rPr>
          <w:rFonts w:eastAsia="華康細圓體"/>
          <w:b/>
          <w:sz w:val="24"/>
        </w:rPr>
        <w:t>章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耶穌過去的時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看見一個人生來是瞎眼的。門徒問耶穌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拉比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這人生來是瞎眼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誰犯了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這人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是他父母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耶穌回答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不是這人犯了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不是他父母犯了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要在他身上顯出神的作為來。趁著白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們必須作那差我來者的工。黑夜將到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沒有人能作工了。我在世上的時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世上的光。耶穌說了這話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吐唾沫在地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用唾沫和泥抹在瞎子的眼睛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對他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往西羅亞池子裡去洗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去一洗</w:t>
      </w:r>
      <w:r>
        <w:rPr>
          <w:rFonts w:eastAsia="華康細圓體"/>
          <w:i/>
          <w:sz w:val="24"/>
        </w:rPr>
        <w:t>,</w:t>
      </w:r>
      <w:r>
        <w:rPr>
          <w:rFonts w:eastAsia="華康細圓體"/>
          <w:i/>
          <w:sz w:val="24"/>
        </w:rPr>
        <w:t>回頭就看見了。他的鄰舍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和那素常見他是討飯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這不是那從前坐著討飯的人麼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有人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他。又有人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是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卻是像他。他自己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我。他們對他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的眼睛是怎麼開的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他回答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有一個人名叫耶穌。他和泥抹我的眼睛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對我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往西羅亞池子去洗。我去一洗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看見了。他們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那個人在那裡。他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不知道。他們把從前瞎眼的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帶到法利賽人那裡。耶穌和泥開他眼睛的日子是安息日。法利賽人也問他是怎麼得看見的。瞎子對他們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把泥抹在我的眼睛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去一洗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看見了。法利賽人中有的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這個人不是從神來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因為他不守安息日。又有人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一個罪人怎能行這樣的神蹟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他們就起了分爭。他們又對瞎子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既然開了你的眼睛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說他是怎樣的人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他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個先知。猶太人不信他從前是瞎眼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後來能看見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等到叫了他的父母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問他們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這是你們的兒子麼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你們說他生來是瞎眼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如今怎麼能看見了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他父母回答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是我們的兒子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生來就瞎眼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這是我們知道的。至於他如今怎麼能看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們卻不知道。是誰開了他的眼睛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們也不知道。他已經成了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問他罷。他自己必能說。他父母說這話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怕猶太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因為猶太人已經商議定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若有認耶穌是基督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要把他趕出會堂。因此他父母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已經成了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問他罷。所以法利賽人第二次叫了那從前瞎眼的人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對他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該將榮耀歸給神。我們知道這人是個罪人。他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是個罪人不是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不知道。有一件事我知道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從前我是眼瞎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如今能看見了。他們就問他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向你作甚麼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怎麼開了你的眼睛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他回答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方才告訴你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不聽。為甚麼又要聽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莫非你們也要作他的門徒麼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他們就罵他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是他的門徒。我們是摩西的門徒。神對摩西說話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我們知道的。只是這個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們不知道他從那裡來。那人回答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開了我的眼睛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竟不知道他從那裡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這真是奇怪。我們知道神不聽罪人。惟有敬奉神旨意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神才聽他。從創世以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未曾聽見有人把生來是瞎子的眼睛開了。這人若不是從神來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甚麼也不能作。他們回答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全然生在罪孽中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還要教訓我們麼。於是把他趕出去了。耶穌聽說他們把他趕出去。後來遇見他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信神的兒子麼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他回答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主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誰是神的兒子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叫我信他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耶穌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已經看見他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現在和你說話的就是他。他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主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信。就拜耶穌。耶穌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為審判到這世上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叫不能看見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可以看見。能看見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反瞎了眼。同他在那裡的法利賽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聽見這話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難道我們也瞎了眼麼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耶穌對他們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若瞎了眼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沒有罪了。但如今你們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們能看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所以你們的罪還在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tabs>
          <w:tab w:val="clear" w:pos="720"/>
          <w:tab w:val="left" w:pos="480" w:leader="none"/>
        </w:tabs>
        <w:spacing w:lineRule="atLeast" w:line="5"/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  <w:t>撒下</w:t>
      </w:r>
      <w:r>
        <w:rPr>
          <w:rFonts w:eastAsia="華康細圓體"/>
          <w:b/>
          <w:sz w:val="24"/>
        </w:rPr>
        <w:t>17</w:t>
      </w:r>
      <w:r>
        <w:rPr>
          <w:rFonts w:eastAsia="華康細圓體"/>
          <w:b/>
          <w:sz w:val="24"/>
        </w:rPr>
        <w:t>章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亞希多弗又對押沙龍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求你准我挑選一萬二千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今夜我就起身追趕大衛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趁他疲乏手軟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忽然追上他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使他驚惶。跟隨他的民必都逃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就單殺王一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使眾民都歸順你。你所尋找的人既然死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眾民就如已經歸順你。這樣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都平安無事了。押沙龍和以色列的長老都以這話為美。押沙龍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要召亞基人戶篩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們也要聽他怎樣說。戶篩到了押沙龍面前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押沙龍向他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亞希多弗是如此如此說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們照著他的話行可以不可以。若不可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就說罷。戶篩對押沙龍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亞希多弗這次所定的謀不善。戶篩又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你知道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父親和跟隨他的人都是勇士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現在他們心裡惱怒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如同田野丟崽子的母熊一般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而且你父親是個戰士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不和民一同住宿。他現今或藏在坑中或在別處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若有人首先被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凡聽見的必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跟隨押沙龍的民被殺了。雖有人膽大如獅子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的心也必消化。因為以色列人都知道你父親是英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跟隨他的人也都是勇士。依我之計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如將以色列眾人從但直到別是巴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如同海邊的沙那樣多聚集到你這裡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也親自率領他們出戰。這樣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們在何處遇見他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下到他那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如同露水下在地上一般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連他帶跟隨他的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一個也不留下。他若進了哪一座城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以色列眾人必帶繩子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將那城拉到河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甚至連一塊小石頭都不剩下。押沙龍和以色列眾人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亞基人戶篩的計謀比亞希多弗的計謀更好。這是因耶和華定意破壞亞希多弗的良謀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為要降禍與押沙龍。戶篩對祭司撒督和亞比亞他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亞希多弗為押沙龍和以色列的長老所定的計謀是如此如此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所定的計謀是如此如此。現在你們要急速打發人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告訴大衛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今夜不可住在曠野的渡口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務要過河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免得王和跟隨他的人都被吞滅。那時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約拿單和亞希瑪斯在隱羅結那裡等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敢進城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恐怕被人看見。有一個使女出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將這話告訴他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們就去報信給大衛王。然而有一個童子看見他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去告訴押沙龍。他們急忙跑到巴戶琳某人的家裡。那人院中有一口井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們就下到井裡。那家的婦人用蓋蓋上井口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又在上頭鋪上碎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事就沒有洩漏。押沙龍的僕人來到那家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問婦人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亞希瑪斯和約拿單在哪裡。婦人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他們過了河了。僕人找他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找不著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回耶路撒冷去了。他們走後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二人從井裡上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去告訴大衛王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亞希多弗如此如此定計害你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務要起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快快過河。於是大衛和跟隨他的人都起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過約旦河。到了天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無一人不過約旦河的。亞希多弗見不依從他的計謀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備上驢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歸回本城。到了家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留下遺言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便吊死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葬在他父親的墳墓裡。大衛到了瑪哈念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押沙龍和跟隨他的以色列人也都過了約旦河。押沙龍立亞瑪撒作元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代替約押。亞瑪撒是以實瑪利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以特拉的兒子。以特拉曾與拿轄的女兒亞比該親近。這亞比該與約押的母親洗魯雅是姊妹。押沙龍和以色列人都安營在基列地。大衛到了瑪哈念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亞捫族的拉巴人拿轄的兒子朔比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羅底巴人亞米利的兒子瑪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基列的羅基琳人巴西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帶著被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碗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瓦器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小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大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麥麵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炒穀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豆子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紅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炒。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蜂蜜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奶油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綿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奶餅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供給大衛和跟隨他的人吃。他們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民在曠野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飢渴困乏了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sectPr>
      <w:headerReference w:type="default" r:id="rId2"/>
      <w:type w:val="nextPage"/>
      <w:pgSz w:w="12240" w:h="15840"/>
      <w:pgMar w:left="1418" w:right="1418" w:gutter="0" w:header="719" w:top="111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-84455</wp:posOffset>
              </wp:positionV>
              <wp:extent cx="28130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11-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20.7pt;mso-wrap-distance-left:0pt;mso-wrap-distance-right:0pt;mso-wrap-distance-top:0pt;mso-wrap-distance-bottom:0pt;margin-top:-6.6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11-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16">
    <w:lvl w:ilvl="0">
      <w:start w:val="4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7">
    <w:lvl w:ilvl="0">
      <w:start w:val="3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9">
    <w:lvl w:ilvl="0">
      <w:start w:val="2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21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10"/>
        </w:tabs>
        <w:ind w:left="1483" w:hanging="51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24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頁首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03:19:00Z</dcterms:created>
  <dc:creator>Edwin Wong</dc:creator>
  <dc:description/>
  <dc:language>en-US</dc:language>
  <cp:lastModifiedBy>edwinw</cp:lastModifiedBy>
  <cp:lastPrinted>2000-06-24T17:51:00Z</cp:lastPrinted>
  <dcterms:modified xsi:type="dcterms:W3CDTF">2002-06-30T01:05:00Z</dcterms:modified>
  <cp:revision>3</cp:revision>
  <dc:subject/>
  <dc:title>第十一課       [正式開學上課]</dc:title>
</cp:coreProperties>
</file>