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ài Đặt ISA 200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Giới thiệu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4415" cy="1760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ệ thống gồm 2 máy (máy chẳn, máy lẻ). Máy lẻ đóng vai trò Firewall, máy chẳn vừa làm Domain controller vừa làm Workstation để tes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ài Lab gồm những thao tác chính sa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âng cấp máy chẳn lên Domai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pt-BR"/>
        </w:rPr>
        <w:t>Cài ISA 2004 và ISA  2004 Service Pack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Tạo Rule để kiểm tra đường truyề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hảo sát các loại Cli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 Discovery: Cấu hình tự động cho Works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ài đặt ISA Management trên Workstation để có thể quản lý ISA 2004 từ x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Thực hiệ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i ước: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: số phòng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X: số nhóm (X: số máy lẻ)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04"/>
        <w:gridCol w:w="3342"/>
        <w:gridCol w:w="3305"/>
      </w:tblGrid>
      <w:tr>
        <w:trPr/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d LAN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d Cross</w:t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y l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.168.P.X / 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16.X.1 / 24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.168.P.2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ắng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ắng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16.X.2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y chẳ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abl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16.X.2 / 24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</w:t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16.X.1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S</w:t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16.X.2</w:t>
            </w:r>
          </w:p>
        </w:tc>
      </w:tr>
    </w:tbl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Nâng cấp máy chẳn lên Domain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 xml:space="preserve">Nâng cấp máy chẳn lên Domain Controller.  </w:t>
      </w:r>
      <w:r>
        <w:rPr>
          <w:rFonts w:cs="Arial" w:ascii="Arial" w:hAnsi="Arial"/>
          <w:sz w:val="22"/>
          <w:szCs w:val="22"/>
          <w:lang w:val="fr-FR"/>
        </w:rPr>
        <w:t xml:space="preserve">Đặt tên Domain:  </w:t>
      </w:r>
      <w:r>
        <w:rPr>
          <w:rFonts w:cs="Arial" w:ascii="Arial" w:hAnsi="Arial"/>
          <w:b/>
          <w:sz w:val="22"/>
          <w:szCs w:val="22"/>
          <w:lang w:val="fr-FR"/>
        </w:rPr>
        <w:t>NhomX.co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2. Cài ISA 2004 và ISA  2004 Service Pack 1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Thực hiện tại  máy lẻ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1:</w:t>
      </w:r>
      <w:r>
        <w:rPr>
          <w:rFonts w:cs="Arial" w:ascii="Arial" w:hAnsi="Arial"/>
          <w:sz w:val="22"/>
          <w:szCs w:val="22"/>
        </w:rPr>
        <w:t xml:space="preserve"> Join vào Domai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2:</w:t>
      </w:r>
      <w:r>
        <w:rPr>
          <w:rFonts w:cs="Arial" w:ascii="Arial" w:hAnsi="Arial"/>
          <w:sz w:val="22"/>
          <w:szCs w:val="22"/>
        </w:rPr>
        <w:t xml:space="preserve"> Logon bằng Domain Adm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673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3:</w:t>
            </w:r>
            <w:r>
              <w:rPr>
                <w:rFonts w:cs="Arial" w:ascii="Arial" w:hAnsi="Arial"/>
                <w:sz w:val="22"/>
                <w:szCs w:val="22"/>
              </w:rPr>
              <w:t xml:space="preserve"> Disable những dịch vu không dùng đến trên card LA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ỏ File and Printer Sharing For Microsoft Network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ỏ Client For Microsoft Network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20060" cy="2523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252349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4:</w:t>
            </w:r>
            <w:r>
              <w:rPr>
                <w:rFonts w:cs="Arial" w:ascii="Arial" w:hAnsi="Arial"/>
                <w:sz w:val="22"/>
                <w:szCs w:val="22"/>
              </w:rPr>
              <w:t xml:space="preserve"> Disable NetBIOS over TCP/IP trên card LA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ong phần chỉnh IP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Advanc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WIN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Diasble NetBIOS Over TCP/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847340" cy="1609725"/>
                  <wp:effectExtent l="0" t="0" r="0" b="0"/>
                  <wp:docPr id="3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60972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5:</w:t>
            </w:r>
            <w:r>
              <w:rPr>
                <w:rFonts w:cs="Arial" w:ascii="Arial" w:hAnsi="Arial"/>
                <w:sz w:val="22"/>
                <w:szCs w:val="22"/>
              </w:rPr>
              <w:t xml:space="preserve"> Chạy Auto Run của bộ phần mềm ISA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Install IS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ả lời các câu hỏi về bàn quyền, số CD key …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656330" cy="2114550"/>
                  <wp:effectExtent l="0" t="0" r="0" b="0"/>
                  <wp:docPr id="4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11455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6: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Custom Setup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018280" cy="1875790"/>
                  <wp:effectExtent l="0" t="0" r="0" b="0"/>
                  <wp:docPr id="5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187579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7: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Firewall Serv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SA Manag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Firewall Client Install Sh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hông chọn Message Scree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x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010025" cy="22466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8:</w:t>
            </w:r>
            <w:r>
              <w:rPr>
                <w:rFonts w:cs="Arial" w:ascii="Arial" w:hAnsi="Arial"/>
                <w:sz w:val="22"/>
                <w:szCs w:val="22"/>
              </w:rPr>
              <w:t xml:space="preserve"> Khai báo địa chị cho “Internal Network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ọn “Add”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99915" cy="33242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915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9:</w:t>
            </w:r>
            <w:r>
              <w:rPr>
                <w:rFonts w:cs="Arial" w:ascii="Arial" w:hAnsi="Arial"/>
                <w:sz w:val="22"/>
                <w:szCs w:val="22"/>
              </w:rPr>
              <w:t xml:space="preserve"> Khai báo phạm vi địa chỉ s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16.X.0 – 172.16.X.25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323080" cy="29514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10: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các giá trị mặc định để hoàn tất quá trình cài đặ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11:</w:t>
            </w:r>
            <w:r>
              <w:rPr>
                <w:rFonts w:cs="Arial" w:ascii="Arial" w:hAnsi="Arial"/>
                <w:sz w:val="22"/>
                <w:szCs w:val="22"/>
              </w:rPr>
              <w:t xml:space="preserve"> Cài ISA 2004 Service pack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hỏi động lại máy.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734560" cy="35521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456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ạo Rule để kiểm tra đường truyề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hực hiện tại máy chẳ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1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8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1:</w:t>
            </w:r>
            <w:r>
              <w:rPr>
                <w:rFonts w:cs="Arial" w:ascii="Arial" w:hAnsi="Arial"/>
                <w:sz w:val="22"/>
                <w:szCs w:val="22"/>
              </w:rPr>
              <w:t xml:space="preserve"> Mở ISA Managemen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Firewall Policy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lick nút phải chuộ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w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Access Rule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458460" cy="37331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8460" cy="373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2:</w:t>
            </w:r>
            <w:r>
              <w:rPr>
                <w:rFonts w:cs="Arial" w:ascii="Arial" w:hAnsi="Arial"/>
                <w:sz w:val="22"/>
                <w:szCs w:val="22"/>
              </w:rPr>
              <w:t xml:space="preserve"> Đặt tên Rule: Interne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xt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86100" cy="36290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62902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3:</w:t>
            </w:r>
            <w:r>
              <w:rPr>
                <w:rFonts w:cs="Arial" w:ascii="Arial" w:hAnsi="Arial"/>
                <w:sz w:val="22"/>
                <w:szCs w:val="22"/>
              </w:rPr>
              <w:t xml:space="preserve"> Action chọn Allow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xt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390265" cy="25425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254254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4:</w:t>
            </w:r>
            <w:r>
              <w:rPr>
                <w:rFonts w:cs="Arial" w:ascii="Arial" w:hAnsi="Arial"/>
                <w:sz w:val="22"/>
                <w:szCs w:val="22"/>
              </w:rPr>
              <w:t xml:space="preserve"> Protocol chọn All outbound Traffic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xt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77845" cy="24193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41935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5:</w:t>
            </w:r>
            <w:r>
              <w:rPr>
                <w:rFonts w:cs="Arial" w:ascii="Arial" w:hAnsi="Arial"/>
                <w:sz w:val="22"/>
                <w:szCs w:val="22"/>
              </w:rPr>
              <w:t xml:space="preserve"> Sourc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Add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n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xt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971925" cy="28276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82765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6:</w:t>
            </w:r>
            <w:r>
              <w:rPr>
                <w:rFonts w:cs="Arial" w:ascii="Arial" w:hAnsi="Arial"/>
                <w:sz w:val="22"/>
                <w:szCs w:val="22"/>
              </w:rPr>
              <w:t xml:space="preserve"> Destinatio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Add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Extern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xt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018280" cy="31242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31242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7:</w:t>
            </w:r>
            <w:r>
              <w:rPr>
                <w:rFonts w:cs="Arial" w:ascii="Arial" w:hAnsi="Arial"/>
                <w:sz w:val="22"/>
                <w:szCs w:val="22"/>
              </w:rPr>
              <w:t xml:space="preserve"> User Se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All Users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018280" cy="261937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61937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8:</w:t>
            </w:r>
            <w:r>
              <w:rPr>
                <w:rFonts w:cs="Arial" w:ascii="Arial" w:hAnsi="Arial"/>
                <w:sz w:val="22"/>
                <w:szCs w:val="22"/>
              </w:rPr>
              <w:t xml:space="preserve"> Finish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714115" cy="284734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115" cy="284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9:</w:t>
            </w:r>
            <w:r>
              <w:rPr>
                <w:rFonts w:cs="Arial" w:ascii="Arial" w:hAnsi="Arial"/>
                <w:sz w:val="22"/>
                <w:szCs w:val="22"/>
              </w:rPr>
              <w:t xml:space="preserve"> Apply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790950" cy="244665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44665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Các loại Clien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- Secure NAT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hực hiện tại máy chẳ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1:</w:t>
            </w:r>
            <w:r>
              <w:rPr>
                <w:rFonts w:cs="Arial" w:ascii="Arial" w:hAnsi="Arial"/>
                <w:sz w:val="22"/>
                <w:szCs w:val="22"/>
              </w:rPr>
              <w:t xml:space="preserve"> Đặt Default gateway về máy l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72.16.X.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2:</w:t>
            </w:r>
            <w:r>
              <w:rPr>
                <w:rFonts w:cs="Arial" w:ascii="Arial" w:hAnsi="Arial"/>
                <w:sz w:val="22"/>
                <w:szCs w:val="22"/>
              </w:rPr>
              <w:t xml:space="preserve"> Thử truy cập internet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1814830</wp:posOffset>
                      </wp:positionV>
                      <wp:extent cx="10287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3.7pt;margin-top:142.9pt;width:80.95pt;height:17.95pt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876040" cy="238061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 – Prox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7789"/>
      </w:tblGrid>
      <w:tr>
        <w:trPr/>
        <w:tc>
          <w:tcPr>
            <w:tcW w:w="1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hực hiện tại máy l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1:</w:t>
            </w:r>
            <w:r>
              <w:rPr>
                <w:rFonts w:cs="Arial" w:ascii="Arial" w:hAnsi="Arial"/>
                <w:sz w:val="22"/>
                <w:szCs w:val="22"/>
              </w:rPr>
              <w:t xml:space="preserve"> Đặt giá trị Prefer DNS cho card LAN: 210.245.31.1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hực hiện tại máy ch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2:</w:t>
            </w:r>
            <w:r>
              <w:rPr>
                <w:rFonts w:cs="Arial" w:ascii="Arial" w:hAnsi="Arial"/>
                <w:sz w:val="22"/>
                <w:szCs w:val="22"/>
              </w:rPr>
              <w:t xml:space="preserve"> Bỏ trắng Default Gatew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3:</w:t>
            </w:r>
            <w:r>
              <w:rPr>
                <w:rFonts w:cs="Arial" w:ascii="Arial" w:hAnsi="Arial"/>
                <w:sz w:val="22"/>
                <w:szCs w:val="22"/>
              </w:rPr>
              <w:t xml:space="preserve"> Mở I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net Option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onnection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LAN Setting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iền địa chỉ 172.16.X.1 vào ô ad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iền giá trị 8080 vào ô po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O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y cập thử Internet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808220" cy="216154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822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ỏ Prefer DNS thực hiện ở B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ỏ Proxy seting thực hiện ở B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– Firewall Cli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hực hiện tại máy chẳ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1:</w:t>
            </w:r>
            <w:r>
              <w:rPr>
                <w:rFonts w:cs="Arial" w:ascii="Arial" w:hAnsi="Arial"/>
                <w:sz w:val="22"/>
                <w:szCs w:val="22"/>
              </w:rPr>
              <w:t xml:space="preserve"> Truy cập vào máy lẻ (</w:t>
            </w:r>
            <w:hyperlink r:id="rId2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\\172.16.X.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ở thư mục “mspclnt”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Set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ọn các thông số mặc định cho đến khi được hỏ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</w:rPr>
              <w:t>ISA Server Computer Selection”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000625" cy="24003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240030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2: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“Connect to this ISA Server compute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iền địa chỉ máy lẻ: 172.16.X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x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Finish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542155" cy="340106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155" cy="340106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3:</w:t>
            </w:r>
            <w:r>
              <w:rPr>
                <w:rFonts w:cs="Arial" w:ascii="Arial" w:hAnsi="Arial"/>
                <w:sz w:val="22"/>
                <w:szCs w:val="22"/>
              </w:rPr>
              <w:t xml:space="preserve"> Mở I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net Option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onnectio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LAN Setting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Quan sát các thông số được thiết lậ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Thoát 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Truy cập thử Internet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761865" cy="41148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-  Automatic Discover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3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hực hiện tại máy l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1:</w:t>
            </w:r>
            <w:r>
              <w:rPr>
                <w:rFonts w:cs="Arial" w:ascii="Arial" w:hAnsi="Arial"/>
                <w:sz w:val="22"/>
                <w:szCs w:val="22"/>
              </w:rPr>
              <w:t xml:space="preserve"> ISA Managemen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onfiguratio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twork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Properties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4542155" cy="340106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155" cy="340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2: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Tab “Auto Discovery”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sh automatic discovery information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950085</wp:posOffset>
                      </wp:positionV>
                      <wp:extent cx="1600200" cy="457200"/>
                      <wp:effectExtent l="14605" t="14605" r="15240" b="152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65pt;margin-top:153.55pt;width:125.95pt;height:35.95pt;mso-wrap-style:none;v-text-anchor:middle">
                      <v:fill o:detectmouseclick="t" on="false"/>
                      <v:stroke color="#993300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90265" cy="389509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389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hực hiện tại máy ch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3: </w:t>
            </w:r>
            <w:r>
              <w:rPr>
                <w:rFonts w:cs="Arial" w:ascii="Arial" w:hAnsi="Arial"/>
                <w:sz w:val="22"/>
                <w:szCs w:val="22"/>
              </w:rPr>
              <w:t>Cài DHCP và Authorize (xem lại bài DHCP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4:</w:t>
            </w:r>
            <w:r>
              <w:rPr>
                <w:rFonts w:cs="Arial" w:ascii="Arial" w:hAnsi="Arial"/>
                <w:sz w:val="22"/>
                <w:szCs w:val="22"/>
              </w:rPr>
              <w:t xml:space="preserve"> DHCP Manag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Set Predefined Optio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72360" cy="271526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71526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5: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“Add” để khai báo Option mớ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 WP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type: St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: 25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OK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58820" cy="185674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82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6: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Option Name: 252 WP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hai báo giá trị sau tại dòng Valu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http://isa.NhomX.com:80/WPAD.DA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O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óng DHCP Manager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32480" cy="203771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7:</w:t>
            </w:r>
            <w:r>
              <w:rPr>
                <w:rFonts w:cs="Arial" w:ascii="Arial" w:hAnsi="Arial"/>
                <w:sz w:val="22"/>
                <w:szCs w:val="22"/>
              </w:rPr>
              <w:t xml:space="preserve"> Mở DNS Mana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hai báo Alias WPAD ứng với tên máy I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AD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---  Alias ---</w:t>
            </w:r>
            <w:r>
              <w:rPr>
                <w:rFonts w:cs="Arial" w:ascii="Arial" w:hAnsi="Arial"/>
                <w:sz w:val="22"/>
                <w:szCs w:val="22"/>
              </w:rPr>
              <w:t xml:space="preserve"> isa.NhomX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56330" cy="201041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– Remote Management: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5357"/>
      </w:tblGrid>
      <w:tr>
        <w:trPr/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hực hiện tại máy l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1:</w:t>
            </w:r>
            <w:r>
              <w:rPr>
                <w:rFonts w:cs="Arial" w:ascii="Arial" w:hAnsi="Arial"/>
                <w:sz w:val="22"/>
                <w:szCs w:val="22"/>
              </w:rPr>
              <w:t xml:space="preserve"> Mở ISA Server Managemen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Firewall Policy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Toolbox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etwork Object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omputer Set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Remote Management Compute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Double cli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971540" cy="282765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282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2:</w:t>
            </w:r>
            <w:r>
              <w:rPr>
                <w:rFonts w:cs="Arial" w:ascii="Arial" w:hAnsi="Arial"/>
                <w:sz w:val="22"/>
                <w:szCs w:val="22"/>
              </w:rPr>
              <w:t xml:space="preserve"> Add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ompute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khai báo tên &amp; địa chỉ máy chẳn (172.16.X.2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O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ở về cửa sổ chính chính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Apply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105150" cy="120967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hực hiện tại máy ch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3:</w:t>
            </w:r>
            <w:r>
              <w:rPr>
                <w:rFonts w:cs="Arial" w:ascii="Arial" w:hAnsi="Arial"/>
                <w:sz w:val="22"/>
                <w:szCs w:val="22"/>
              </w:rPr>
              <w:t xml:space="preserve"> Chạy AutoRun của bộ Software ISA 2004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cấu hình mặc định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hương trình tự động  gợi ý chọn ISA Managemen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họn các thông số mặc định để hoàn tất việc cài đặt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105150" cy="190373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90373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4:</w:t>
            </w:r>
            <w:r>
              <w:rPr>
                <w:rFonts w:cs="Arial" w:ascii="Arial" w:hAnsi="Arial"/>
                <w:sz w:val="22"/>
                <w:szCs w:val="22"/>
              </w:rPr>
              <w:t xml:space="preserve"> Chạy ISA Managemen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lick nút phải chuột trên ISA Managemen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Connect t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 Nhập địa chỉ máy lẻ (172.16.X.1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741805" cy="128651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2865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704465" cy="1236980"/>
                  <wp:effectExtent l="0" t="0" r="0" b="0"/>
                  <wp:docPr id="36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23698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660" w:hRule="atLeast"/>
        </w:trPr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B5:</w:t>
            </w:r>
            <w:r>
              <w:rPr>
                <w:rFonts w:cs="Arial" w:ascii="Arial" w:hAnsi="Arial"/>
                <w:sz w:val="22"/>
                <w:szCs w:val="22"/>
              </w:rPr>
              <w:t xml:space="preserve"> Lúc này Bạn có thể thực hiện các thao tác trên ISA 2004 như tại máy lẻ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  <w:szCs w:val="20"/>
              </w:rPr>
            </w:pPr>
            <w:r>
              <w:rPr>
                <w:rFonts w:cs="Times New Roman" w:ascii="Times New Roman" w:hAnsi="Times New Roman"/>
                <w:sz w:val="1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6"/>
          <w:szCs w:val="26"/>
        </w:rPr>
        <w:t> </w:t>
      </w:r>
      <w:r>
        <w:rPr>
          <w:rFonts w:cs="Verdana" w:ascii="Verdana" w:hAnsi="Verdana"/>
          <w:i/>
          <w:iCs/>
          <w:sz w:val="26"/>
          <w:szCs w:val="26"/>
        </w:rPr>
        <w:t xml:space="preserve">Bài viết này thuộc quyền sở hữu 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  <w:t>Trung Tâm Đào Tạo Mạng Máy Tính Nhất Nghệ</w:t>
      </w:r>
      <w:r>
        <w:rPr>
          <w:rFonts w:cs="Verdana" w:ascii="Verdana" w:hAnsi="Verdana"/>
          <w:i/>
          <w:iCs/>
          <w:sz w:val="26"/>
          <w:szCs w:val="26"/>
        </w:rPr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  <w:t>105- Bà Huyện Thanh Quan - 205 Võ Thị Sáu , Q3 ,TP HCM - Tel :9322735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hi rõ nguồn khi bạn phát hành lại thông tin từ trang này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68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../../%5C%5C172.16.X.1" TargetMode="External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2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hyperlink" Target="http://isa.nhomx.com/WPAD.DAT" TargetMode="External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59:00Z</dcterms:created>
  <dc:creator>minh</dc:creator>
  <dc:description/>
  <cp:keywords/>
  <dc:language>en-US</dc:language>
  <cp:lastModifiedBy>minh</cp:lastModifiedBy>
  <dcterms:modified xsi:type="dcterms:W3CDTF">2008-05-13T15:01:00Z</dcterms:modified>
  <cp:revision>2</cp:revision>
  <dc:subject/>
  <dc:title>Cài Đặt ISA 2004</dc:title>
</cp:coreProperties>
</file>