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AUTODICTADOS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>Ficha nº 1  p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>1.-</w:t>
      </w:r>
      <w:r>
        <w:rPr>
          <w:rFonts w:cs="Acali_U9" w:ascii="Acali_U9" w:hAnsi="Acali_U9"/>
          <w:b/>
        </w:rPr>
        <w:t xml:space="preserve"> El pie- el pipo- la pipa- la pupa- papá- Pepe oía a papá- la púa- pío-pí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FF0000"/>
        </w:rPr>
      </w:pPr>
      <w:r>
        <w:rPr>
          <w:rFonts w:cs="Acali_U9" w:ascii="Acali_U9" w:hAnsi="Acali_U9"/>
          <w:b/>
          <w:color w:val="FF0000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2 l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3 l</w:t>
      </w:r>
    </w:p>
    <w:p>
      <w:pPr>
        <w:pStyle w:val="Normal"/>
        <w:rPr>
          <w:rFonts w:ascii="Acali_U9" w:hAnsi="Acali_U9" w:cs="Acali_U9"/>
          <w:b/>
          <w:b/>
          <w:color w:val="FF0000"/>
          <w:sz w:val="36"/>
          <w:szCs w:val="36"/>
        </w:rPr>
      </w:pPr>
      <w:r>
        <w:rPr>
          <w:rFonts w:cs="Acali_U9" w:ascii="Acali_U9" w:hAnsi="Acali_U9"/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</w:rPr>
        <w:t>2.-</w:t>
      </w:r>
      <w:r>
        <w:rPr>
          <w:rFonts w:cs="Acali_U9" w:ascii="Acali_U9" w:hAnsi="Acali_U9"/>
          <w:b/>
        </w:rPr>
        <w:t>La ola-el ala- la pila-la pala-el palo- Pili leía el papel- la lupa-el pelo.</w:t>
      </w:r>
    </w:p>
    <w:p>
      <w:pPr>
        <w:pStyle w:val="Normal"/>
        <w:rPr>
          <w:rFonts w:ascii="Acali_U9" w:hAnsi="Acali_U9" w:cs="Acali_U9"/>
          <w:b/>
          <w:b/>
          <w:sz w:val="28"/>
          <w:szCs w:val="28"/>
        </w:rPr>
      </w:pPr>
      <w:r>
        <w:rPr>
          <w:rFonts w:cs="Acali_U9" w:ascii="Acali_U9" w:hAnsi="Acali_U9"/>
          <w:b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3</w:t>
      </w:r>
      <w:r>
        <w:rPr>
          <w:rFonts w:cs="Acali_U9" w:ascii="Acali_U9" w:hAnsi="Acali_U9"/>
          <w:b/>
          <w:color w:val="FF0000"/>
        </w:rPr>
        <w:t>.-</w:t>
      </w:r>
      <w:r>
        <w:rPr>
          <w:rFonts w:cs="Acali_U9" w:ascii="Acali_U9" w:hAnsi="Acali_U9"/>
          <w:b/>
        </w:rPr>
        <w:t xml:space="preserve"> La polea-la pelea- el pulpo-el papel-la lila-Mamá olía la lila-el polo- el poli.</w:t>
      </w:r>
    </w:p>
    <w:p>
      <w:pPr>
        <w:pStyle w:val="Normal"/>
        <w:rPr>
          <w:rFonts w:ascii="Acali_U9" w:hAnsi="Acali_U9" w:cs="Acali_U9"/>
          <w:b/>
          <w:b/>
          <w:sz w:val="32"/>
          <w:szCs w:val="32"/>
        </w:rPr>
      </w:pPr>
      <w:r>
        <w:rPr>
          <w:rFonts w:cs="Acali_U9" w:ascii="Acali_U9" w:hAnsi="Acali_U9"/>
          <w:b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4 m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5 m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>4.-</w:t>
      </w:r>
      <w:r>
        <w:rPr>
          <w:rFonts w:cs="Acali_U9" w:ascii="Acali_U9" w:hAnsi="Acali_U9"/>
          <w:b/>
        </w:rPr>
        <w:t xml:space="preserve"> El mapa- mi mamá- la lima-el mulo- la amapola-Mi mamá me mima- la muela- la palom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</w:rPr>
        <w:t>5.-</w:t>
      </w:r>
      <w:r>
        <w:rPr>
          <w:rFonts w:cs="Acali_U9" w:ascii="Acali_U9" w:hAnsi="Acali_U9"/>
          <w:b/>
        </w:rPr>
        <w:t xml:space="preserve"> El pomo- la pamela- la miel- el mimo- el pomelo- Mi mamá olía la amapola-Mami me ama.</w:t>
      </w:r>
    </w:p>
    <w:p>
      <w:pPr>
        <w:pStyle w:val="Normal"/>
        <w:rPr>
          <w:rFonts w:ascii="Acali_U9" w:hAnsi="Acali_U9" w:cs="Acali_U9"/>
          <w:b/>
          <w:b/>
          <w:sz w:val="28"/>
          <w:szCs w:val="28"/>
        </w:rPr>
      </w:pPr>
      <w:r>
        <w:rPr>
          <w:rFonts w:eastAsia="Acali_U9" w:cs="Acali_U9" w:ascii="Acali_U9" w:hAnsi="Acali_U9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6 s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7 s- 8-s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>6.-</w:t>
      </w:r>
      <w:r>
        <w:rPr>
          <w:rFonts w:cs="Acali_U9" w:ascii="Acali_U9" w:hAnsi="Acali_U9"/>
          <w:b/>
        </w:rPr>
        <w:t xml:space="preserve"> La osa-el asa-el peso-la mesa-la suela- El sapo sale al sol-la sopa- la misa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7.- </w:t>
      </w:r>
      <w:r>
        <w:rPr>
          <w:rFonts w:cs="Acali_U9" w:ascii="Acali_U9" w:hAnsi="Acali_U9"/>
          <w:b/>
        </w:rPr>
        <w:t>La suma-el aseo- el suelo-la losa- el seis- la sal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eastAsia="Acali_U9" w:cs="Acali_U9" w:ascii="Acali_U9" w:hAnsi="Acali_U9"/>
          <w:b/>
        </w:rPr>
        <w:t xml:space="preserve"> </w:t>
      </w:r>
      <w:r>
        <w:rPr>
          <w:rFonts w:cs="Acali_U9" w:ascii="Acali_U9" w:hAnsi="Acali_U9"/>
          <w:b/>
        </w:rPr>
        <w:t>el sol- la isla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8.- </w:t>
      </w:r>
      <w:r>
        <w:rPr>
          <w:rFonts w:cs="Acali_U9" w:ascii="Acali_U9" w:hAnsi="Acali_U9"/>
          <w:b/>
        </w:rPr>
        <w:t>Las pesas-las pilas- las palas-los polos, las sopas-los pies- las mesas- los palos.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9 n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10 n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</w:rPr>
        <w:t xml:space="preserve">9.- </w:t>
      </w:r>
      <w:r>
        <w:rPr>
          <w:rFonts w:cs="Acali_U9" w:ascii="Acali_U9" w:hAnsi="Acali_U9"/>
          <w:b/>
        </w:rPr>
        <w:t>El uno- la mano- la luna- la lana- el mono- Mi papá me peina- el pepino- el enano</w:t>
      </w:r>
    </w:p>
    <w:p>
      <w:pPr>
        <w:pStyle w:val="Normal"/>
        <w:rPr>
          <w:rFonts w:ascii="Acali_U9" w:hAnsi="Acali_U9" w:cs="Acali_U9"/>
          <w:b/>
          <w:b/>
          <w:color w:val="0000FF"/>
        </w:rPr>
      </w:pPr>
      <w:r>
        <w:rPr>
          <w:rFonts w:cs="Acali_U9" w:ascii="Acali_U9" w:hAnsi="Acali_U9"/>
          <w:b/>
          <w:color w:val="0000FF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>10.-</w:t>
      </w:r>
      <w:r>
        <w:rPr>
          <w:rFonts w:cs="Acali_U9" w:ascii="Acali_U9" w:hAnsi="Acali_U9"/>
          <w:b/>
        </w:rPr>
        <w:t xml:space="preserve"> El pino- el piano- el molino- el león- el pan- El piano suena en el salón- el melón-el limón.</w:t>
      </w:r>
    </w:p>
    <w:p>
      <w:pPr>
        <w:pStyle w:val="Normal"/>
        <w:rPr>
          <w:rFonts w:ascii="Acali_U9" w:hAnsi="Acali_U9" w:cs="Acali_U9"/>
          <w:b/>
          <w:b/>
          <w:sz w:val="32"/>
          <w:szCs w:val="32"/>
        </w:rPr>
      </w:pPr>
      <w:r>
        <w:rPr>
          <w:rFonts w:cs="Acali_U9" w:ascii="Acali_U9" w:hAnsi="Acali_U9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>Ficha nº 11 ñ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eastAsia="Acali_U9" w:cs="Acali_U9" w:ascii="Acali_U9" w:hAnsi="Acali_U9"/>
          <w:b/>
          <w:color w:val="0000FF"/>
          <w:sz w:val="36"/>
          <w:szCs w:val="36"/>
        </w:rPr>
        <w:t xml:space="preserve">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11.- </w:t>
      </w:r>
      <w:r>
        <w:rPr>
          <w:rFonts w:cs="Acali_U9" w:ascii="Acali_U9" w:hAnsi="Acali_U9"/>
          <w:b/>
        </w:rPr>
        <w:t>La uña- una piña-el moño-el puño-España- El niño usa pañal-un pañuelo- el niñ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12 t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13 t- 14 t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>12.-</w:t>
      </w:r>
      <w:r>
        <w:rPr>
          <w:rFonts w:cs="Acali_U9" w:ascii="Acali_U9" w:hAnsi="Acali_U9"/>
          <w:b/>
        </w:rPr>
        <w:t>Una moto- una lata-la tela-una seta- un pito-El pato metió la pata- el siete- una pelot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13.- </w:t>
      </w:r>
      <w:r>
        <w:rPr>
          <w:rFonts w:cs="Acali_U9" w:ascii="Acali_U9" w:hAnsi="Acali_U9"/>
          <w:b/>
        </w:rPr>
        <w:t>El tomate-la maleta-la muleta-la patata-la paleta-La niña tiene una tele-el topo-el pilot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14.- </w:t>
      </w:r>
      <w:r>
        <w:rPr>
          <w:rFonts w:cs="Acali_U9" w:ascii="Acali_U9" w:hAnsi="Acali_U9"/>
          <w:b/>
        </w:rPr>
        <w:t>Un tapón-el otoño-el patinete-la tinta- la tenista- La montaña es alta-las notas-el maletín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15 d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16 d- 17 d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15.- </w:t>
      </w:r>
      <w:r>
        <w:rPr>
          <w:rFonts w:cs="Acali_U9" w:ascii="Acali_U9" w:hAnsi="Acali_U9"/>
          <w:b/>
        </w:rPr>
        <w:t>Un dado-un nido- el dedo-el nudo-el dominó-Daniel dio en la diana-la medusa- el demoni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16.- </w:t>
      </w:r>
      <w:r>
        <w:rPr>
          <w:rFonts w:cs="Acali_U9" w:ascii="Acali_U9" w:hAnsi="Acali_U9"/>
          <w:b/>
        </w:rPr>
        <w:t>Una moneda- la limonada-el dos- la espada-una tienda-A Luis le duele un diente- el indio- el soldadit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17.- </w:t>
      </w:r>
      <w:r>
        <w:rPr>
          <w:rFonts w:cs="Acali_U9" w:ascii="Acali_U9" w:hAnsi="Acali_U9"/>
          <w:b/>
        </w:rPr>
        <w:t>El pedal- el dedal- la sandalia-un duende-el delantal-Pepe tiene miedo-una patada-los pendiente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18 j 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18.- </w:t>
      </w:r>
      <w:r>
        <w:rPr>
          <w:rFonts w:cs="Acali_U9" w:ascii="Acali_U9" w:hAnsi="Acali_U9"/>
          <w:b/>
        </w:rPr>
        <w:t>El ojo-la teja-la jaula-el ajo-el tejado-Mamá nos puso el pijama- el jamón- el jinete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>Ficha nº 19 y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19.-</w:t>
      </w:r>
      <w:r>
        <w:rPr>
          <w:rFonts w:cs="Acali_U9" w:ascii="Acali_U9" w:hAnsi="Acali_U9"/>
          <w:b/>
        </w:rPr>
        <w:t xml:space="preserve">Un yo-yo-el payaso- la yema-el yate- el yudo-Yo desayuno todos los días- el yodo- la mayonesa. 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>Ficha nº 20 ll 21 ll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20.-</w:t>
      </w:r>
      <w:r>
        <w:rPr>
          <w:rFonts w:cs="Acali_U9" w:ascii="Acali_U9" w:hAnsi="Acali_U9"/>
          <w:b/>
        </w:rPr>
        <w:t>La olla- el pollito- la silla-un sello-la toalla-Adela tiene un molinillo-un muelle- un ovill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21.-</w:t>
      </w:r>
      <w:r>
        <w:rPr>
          <w:rFonts w:cs="Acali_U9" w:ascii="Acali_U9" w:hAnsi="Acali_U9"/>
          <w:b/>
        </w:rPr>
        <w:t>una medalla- un anillo-una paella-los nudillos-niño mellado- Julia tiene espinillas- el sillón- el pestill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FF0000"/>
        </w:rPr>
      </w:pPr>
      <w:r>
        <w:rPr>
          <w:rFonts w:cs="Acali_U9" w:ascii="Acali_U9" w:hAnsi="Acali_U9"/>
          <w:b/>
          <w:color w:val="FF0000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22 b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23 b- 24 b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>25 b-26-b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22.-</w:t>
      </w:r>
      <w:r>
        <w:rPr>
          <w:rFonts w:cs="Acali_U9" w:ascii="Acali_U9" w:hAnsi="Acali_U9"/>
          <w:b/>
        </w:rPr>
        <w:t xml:space="preserve"> una bota- la bata-la bala- una nube-el lobo- El bebé tiene un osito- un bote- una babos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23.- </w:t>
      </w:r>
      <w:r>
        <w:rPr>
          <w:rFonts w:cs="Acali_U9" w:ascii="Acali_U9" w:hAnsi="Acali_U9"/>
          <w:b/>
        </w:rPr>
        <w:t>El abeto- la boina- la libélula-el botón-el botones- Mi abuela lee muy bien-los labios-los bolo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24.-</w:t>
      </w:r>
      <w:r>
        <w:rPr>
          <w:rFonts w:cs="Acali_U9" w:ascii="Acali_U9" w:hAnsi="Acali_U9"/>
          <w:b/>
        </w:rPr>
        <w:t>Una bola-el búfalo- la banda-el autobús- el baile- la boda es bonita-un bastón- la bomb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25.-</w:t>
      </w:r>
      <w:r>
        <w:rPr>
          <w:rFonts w:cs="Acali_U9" w:ascii="Acali_U9" w:hAnsi="Acali_U9"/>
          <w:b/>
        </w:rPr>
        <w:t>La bombona- bambi-un embudo- el albañil-la bolsa-La niña me dio un beso-el bolso- la bals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26.- </w:t>
      </w:r>
      <w:r>
        <w:rPr>
          <w:rFonts w:cs="Acali_U9" w:ascii="Acali_U9" w:hAnsi="Acali_U9"/>
          <w:b/>
        </w:rPr>
        <w:t>El botijo-el jabalí- las abejasuna botella-la ballena-Los bombones están muy buenos-la bombilla-la ballest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27 v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28 v- 29 v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>30 v</w:t>
      </w:r>
    </w:p>
    <w:p>
      <w:pPr>
        <w:pStyle w:val="Normal"/>
        <w:rPr/>
      </w:pPr>
      <w:r>
        <w:rPr>
          <w:rFonts w:eastAsia="Acali_U9" w:cs="Acali_U9" w:ascii="Acali_U9" w:hAnsi="Acali_U9"/>
          <w:b/>
        </w:rPr>
        <w:t xml:space="preserve"> </w:t>
      </w:r>
      <w:r>
        <w:rPr>
          <w:rFonts w:cs="Acali_U9" w:ascii="Acali_U9" w:hAnsi="Acali_U9"/>
          <w:b/>
          <w:color w:val="FF0000"/>
          <w:sz w:val="28"/>
          <w:szCs w:val="28"/>
        </w:rPr>
        <w:t xml:space="preserve">27.- </w:t>
      </w:r>
      <w:r>
        <w:rPr>
          <w:rFonts w:cs="Acali_U9" w:ascii="Acali_U9" w:hAnsi="Acali_U9"/>
          <w:b/>
        </w:rPr>
        <w:t>El vaso-la vía- la vela-la nieve-el nueve-Ese bote tiene veneno-la manivela-las uva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28.- </w:t>
      </w:r>
      <w:r>
        <w:rPr>
          <w:rFonts w:cs="Acali_U9" w:ascii="Acali_U9" w:hAnsi="Acali_U9"/>
          <w:b/>
        </w:rPr>
        <w:t>El vino, el pavo, un vídeo, el lavabo-el avión-Mamá lava la vajilla-el viento-la ventan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29.-</w:t>
      </w:r>
      <w:r>
        <w:rPr>
          <w:rFonts w:cs="Acali_U9" w:ascii="Acali_U9" w:hAnsi="Acali_U9"/>
          <w:b/>
        </w:rPr>
        <w:t>El vestido-el violín- el veinte-la veleta-la televisión-Una avispa me picó en el labio- el volante-el veintinueve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30.-</w:t>
      </w:r>
      <w:r>
        <w:rPr>
          <w:rFonts w:cs="Acali_U9" w:ascii="Acali_U9" w:hAnsi="Acali_U9"/>
          <w:b/>
        </w:rPr>
        <w:t>La novia-la oveja- la navaja-el viejo- la lluvia-El vaso está en la mesa-la valla- las llaves.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31 z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32 z- 33 z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>34 z</w:t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31.- </w:t>
      </w:r>
      <w:r>
        <w:rPr>
          <w:rFonts w:cs="Acali_U9" w:ascii="Acali_U9" w:hAnsi="Acali_U9"/>
          <w:b/>
        </w:rPr>
        <w:t>Una taza- el buzo- el cazo-el pozo- el zapato-Jaime tiene doce años- el lazo- la macet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32.-</w:t>
      </w:r>
      <w:r>
        <w:rPr>
          <w:rFonts w:cs="Acali_U9" w:ascii="Acali_U9" w:hAnsi="Acali_U9"/>
          <w:b/>
          <w:color w:val="FF0000"/>
        </w:rPr>
        <w:t xml:space="preserve"> </w:t>
      </w:r>
      <w:r>
        <w:rPr>
          <w:rFonts w:cs="Acali_U9" w:ascii="Acali_U9" w:hAnsi="Acali_U9"/>
          <w:b/>
        </w:rPr>
        <w:t>Una choza-la azada-una calabaza- un pincel- el buzón-En la cesta no llevo nada- la bocina-el zum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33.- </w:t>
      </w:r>
      <w:r>
        <w:rPr>
          <w:rFonts w:cs="Acali_U9" w:ascii="Acali_U9" w:hAnsi="Acali_U9"/>
          <w:b/>
        </w:rPr>
        <w:t>La manzana- el cinco-el once-las tenazas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ambulancia- Mis calcetines son azules-la piscin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zambomb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34.- </w:t>
      </w:r>
      <w:r>
        <w:rPr>
          <w:rFonts w:cs="Acali_U9" w:ascii="Acali_U9" w:hAnsi="Acali_U9"/>
          <w:b/>
        </w:rPr>
        <w:t>Una luz</w:t>
      </w:r>
      <w:r>
        <w:rPr>
          <w:rFonts w:cs="Acali_U9" w:ascii="Acali_U9" w:hAnsi="Acali_U9"/>
          <w:b/>
          <w:sz w:val="28"/>
          <w:szCs w:val="28"/>
        </w:rPr>
        <w:t xml:space="preserve">- un lápiz- el diez- el maíz-la nuez- </w:t>
      </w:r>
    </w:p>
    <w:p>
      <w:pPr>
        <w:pStyle w:val="Normal"/>
        <w:rPr>
          <w:rFonts w:ascii="Acali_U9" w:hAnsi="Acali_U9" w:cs="Acali_U9"/>
          <w:b/>
          <w:b/>
          <w:sz w:val="28"/>
          <w:szCs w:val="28"/>
        </w:rPr>
      </w:pPr>
      <w:r>
        <w:rPr>
          <w:rFonts w:cs="Acali_U9" w:ascii="Acali_U9" w:hAnsi="Acali_U9"/>
          <w:b/>
          <w:sz w:val="28"/>
          <w:szCs w:val="28"/>
        </w:rPr>
        <w:t>El pez tiene el anzuelo-el diecinueve-el antifaz.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35 r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36 r- 37 r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>38 r -39 r- 40 r-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>41 r-42 r- 43 r 44 r-45 r- 46 r-47 r.</w:t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35.- </w:t>
      </w:r>
      <w:r>
        <w:rPr>
          <w:rFonts w:cs="Acali_U9" w:ascii="Acali_U9" w:hAnsi="Acali_U9"/>
          <w:b/>
        </w:rPr>
        <w:t>La reina- el pirata- la Tierra-la radio- la sierra- Mi perro se llama Odi-una pera- una ran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36.-</w:t>
      </w:r>
      <w:r>
        <w:rPr>
          <w:rFonts w:cs="Acali_U9" w:ascii="Acali_U9" w:hAnsi="Acali_U9"/>
          <w:b/>
        </w:rPr>
        <w:t>Una porra-la noria- una rata-un aro-el oro-Esa rueda está rota-el burro- el río.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37.- </w:t>
      </w:r>
      <w:r>
        <w:rPr>
          <w:rFonts w:cs="Acali_U9" w:ascii="Acali_U9" w:hAnsi="Acali_U9"/>
          <w:b/>
        </w:rPr>
        <w:t>Dos rosas- el toro-el loro-un rábano-el tesoro- El torero tiene miedo del toro-la sirena- una torre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38.- </w:t>
      </w:r>
      <w:r>
        <w:rPr>
          <w:rFonts w:cs="Acali_U9" w:ascii="Acali_U9" w:hAnsi="Acali_U9"/>
          <w:b/>
        </w:rPr>
        <w:t>El salero- niña rusa-un romano-la lavadora-el marinero- Ramiro solo piensa en el dinero-la papeler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pecera.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39.- </w:t>
      </w:r>
      <w:r>
        <w:rPr>
          <w:rFonts w:cs="Acali_U9" w:ascii="Acali_U9" w:hAnsi="Acali_U9"/>
          <w:b/>
        </w:rPr>
        <w:t>Una mariposa-el panadero-el taburete-</w:t>
      </w:r>
    </w:p>
    <w:p>
      <w:pPr>
        <w:pStyle w:val="Normal"/>
        <w:rPr/>
      </w:pPr>
      <w:r>
        <w:rPr>
          <w:rFonts w:cs="Acali_U9" w:ascii="Acali_U9" w:hAnsi="Acali_U9"/>
          <w:b/>
        </w:rPr>
        <w:t>la apisonadora- la risa-Me robaron todo el dinero-el batería- la madera.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40.-</w:t>
      </w:r>
      <w:r>
        <w:rPr>
          <w:rFonts w:cs="Acali_U9" w:ascii="Acali_U9" w:hAnsi="Acali_U9"/>
          <w:b/>
        </w:rPr>
        <w:t xml:space="preserve"> Una pizarra- la piraña-el tapicero- el zorr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erizo-La araña tejió su telaraña-un cero- el ciervo.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41.-</w:t>
      </w:r>
      <w:r>
        <w:rPr>
          <w:rFonts w:cs="Acali_U9" w:ascii="Acali_U9" w:hAnsi="Acali_U9"/>
          <w:b/>
        </w:rPr>
        <w:t xml:space="preserve"> Las cerezas-la nariz-el rayo-la raya-la bañer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bebé tiene un sonajero-la jarra- las tijera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42.- </w:t>
      </w:r>
      <w:r>
        <w:rPr>
          <w:rFonts w:cs="Acali_U9" w:ascii="Acali_U9" w:hAnsi="Acali_U9"/>
          <w:b/>
        </w:rPr>
        <w:t>la oreja- la pajarita-un pájaro- la reja-</w:t>
      </w:r>
    </w:p>
    <w:p>
      <w:pPr>
        <w:pStyle w:val="Normal"/>
        <w:rPr/>
      </w:pPr>
      <w:r>
        <w:rPr>
          <w:rFonts w:cs="Acali_U9" w:ascii="Acali_U9" w:hAnsi="Acali_U9"/>
          <w:b/>
        </w:rPr>
        <w:t>el cerrajero- Me duele la rodilla-la cerilla-la ardill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43.- </w:t>
      </w:r>
      <w:r>
        <w:rPr>
          <w:rFonts w:cs="Acali_U9" w:ascii="Acali_U9" w:hAnsi="Acali_U9"/>
          <w:b/>
        </w:rPr>
        <w:t xml:space="preserve">La puerta- el ordenador- el árbol-una perla- el leopardo-El portero paró la pelota- la mecedor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amor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44.- </w:t>
      </w:r>
      <w:r>
        <w:rPr>
          <w:rFonts w:cs="Acali_U9" w:ascii="Acali_U9" w:hAnsi="Acali_U9"/>
          <w:b/>
        </w:rPr>
        <w:t xml:space="preserve">La mortadela-la sartén-el pintor-una tart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colador-La serpiente me mordió en la man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 xml:space="preserve">el tostador- el rotulador. 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45.- </w:t>
      </w:r>
      <w:r>
        <w:rPr>
          <w:rFonts w:cs="Acali_U9" w:ascii="Acali_U9" w:hAnsi="Acali_U9"/>
          <w:b/>
        </w:rPr>
        <w:t>El tambor- la barba-el barrendero-el tiburón-el biberón-El domador domina al león-la palmer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a rasp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46.- </w:t>
      </w:r>
      <w:r>
        <w:rPr>
          <w:rFonts w:cs="Acali_U9" w:ascii="Acali_U9" w:hAnsi="Acali_U9"/>
          <w:b/>
        </w:rPr>
        <w:t>La estantería- la pintura-el zapatero- la bander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bombero-El ratón vive en la ratonera-una lámpara- un pastor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47.- </w:t>
      </w:r>
      <w:r>
        <w:rPr>
          <w:rFonts w:cs="Acali_U9" w:ascii="Acali_U9" w:hAnsi="Acali_U9"/>
          <w:b/>
        </w:rPr>
        <w:t>Una cerveza-el pintor-la raíz-el rebaño-el martillo-El jarrón está encima de la mesa-el billar-el reloj.</w:t>
      </w:r>
    </w:p>
    <w:p>
      <w:pPr>
        <w:pStyle w:val="Normal"/>
        <w:rPr>
          <w:rFonts w:ascii="Acali_U9" w:hAnsi="Acali_U9" w:cs="Acali_U9"/>
          <w:b/>
          <w:b/>
          <w:sz w:val="28"/>
          <w:szCs w:val="28"/>
        </w:rPr>
      </w:pPr>
      <w:r>
        <w:rPr>
          <w:rFonts w:cs="Acali_U9" w:ascii="Acali_U9" w:hAnsi="Acali_U9"/>
          <w:b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48 f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49 f-50 f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48.- </w:t>
      </w:r>
      <w:r>
        <w:rPr>
          <w:rFonts w:cs="Acali_U9" w:ascii="Acali_U9" w:hAnsi="Acali_U9"/>
          <w:b/>
        </w:rPr>
        <w:t>Una foto-el sofá- un filete-un pitufo-el teléfono-El semáforo está en rojo-  un folio- la famili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49.- </w:t>
      </w:r>
      <w:r>
        <w:rPr>
          <w:rFonts w:cs="Acali_U9" w:ascii="Acali_U9" w:hAnsi="Acali_U9"/>
          <w:b/>
        </w:rPr>
        <w:t>El olfato-una fiesta-un faisán-un elefante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fantasma- Fumar es malo para la salud-la mofet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fuente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50.- </w:t>
      </w:r>
      <w:r>
        <w:rPr>
          <w:rFonts w:cs="Acali_U9" w:ascii="Acali_U9" w:hAnsi="Acali_U9"/>
          <w:b/>
        </w:rPr>
        <w:t>Una bufanda- un alfiler-el fontanero, una jirafa-una farola-Yo fui el sábado a la feria-el búfalo- una fald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51 h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52 h- 53 h 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51.- </w:t>
      </w:r>
      <w:r>
        <w:rPr>
          <w:rFonts w:cs="Acali_U9" w:ascii="Acali_U9" w:hAnsi="Acali_U9"/>
          <w:b/>
        </w:rPr>
        <w:t>Una hoja-la hebilla-el hilo-la almohada- unas habas-El indio hace señales de humo-el hotel-el cohete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52.-</w:t>
      </w:r>
      <w:r>
        <w:rPr>
          <w:rFonts w:cs="Acali_U9" w:ascii="Acali_U9" w:hAnsi="Acali_U9"/>
          <w:b/>
        </w:rPr>
        <w:t xml:space="preserve"> El hada-un hipopótamo-el búho-la herradura-el helado- Mi perro entierra su hueso-el helader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herrero.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53.-</w:t>
      </w:r>
      <w:r>
        <w:rPr>
          <w:rFonts w:cs="Acali_U9" w:ascii="Acali_U9" w:hAnsi="Acali_U9"/>
          <w:b/>
        </w:rPr>
        <w:t xml:space="preserve"> La zanahoria- el huevo-una hélice-una herid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hiena- La reja es de hierro-las huellas-el hospital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54 ch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55 ch- 56 ch 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54.- </w:t>
      </w:r>
      <w:r>
        <w:rPr>
          <w:rFonts w:cs="Acali_U9" w:ascii="Acali_U9" w:hAnsi="Acali_U9"/>
          <w:b/>
        </w:rPr>
        <w:t xml:space="preserve">La ducha- la hucha-el ocho- la mochila-el hach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luna sale de noche-una choza- la chimene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55.- </w:t>
      </w:r>
      <w:r>
        <w:rPr>
          <w:rFonts w:cs="Acali_U9" w:ascii="Acali_U9" w:hAnsi="Acali_U9"/>
          <w:b/>
        </w:rPr>
        <w:t>Un chino-el chupete-un borracho-un mechero-dieciocho-Yo tomo leche todos los días- una chulet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tirachina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56.- </w:t>
      </w:r>
      <w:r>
        <w:rPr>
          <w:rFonts w:cs="Acali_U9" w:ascii="Acali_U9" w:hAnsi="Acali_U9"/>
          <w:b/>
        </w:rPr>
        <w:t>Un chichón-el enchufe- la percha-el estuche-una salchicha-Me encanta el salchichón-las chinchetas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eastAsia="Acali_U9" w:cs="Acali_U9" w:ascii="Acali_U9" w:hAnsi="Acali_U9"/>
          <w:b/>
        </w:rPr>
        <w:t xml:space="preserve"> </w:t>
      </w:r>
      <w:r>
        <w:rPr>
          <w:rFonts w:cs="Acali_U9" w:ascii="Acali_U9" w:hAnsi="Acali_U9"/>
          <w:b/>
        </w:rPr>
        <w:t>el chimpancé.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57 k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57.- </w:t>
      </w:r>
      <w:r>
        <w:rPr>
          <w:rFonts w:cs="Acali_U9" w:ascii="Acali_U9" w:hAnsi="Acali_U9"/>
          <w:b/>
        </w:rPr>
        <w:t>El koala vive en los árbole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eastAsia="Acali_U9" w:cs="Acali_U9" w:ascii="Acali_U9" w:hAnsi="Acali_U9"/>
          <w:b/>
        </w:rPr>
        <w:t xml:space="preserve">       </w:t>
      </w:r>
      <w:r>
        <w:rPr>
          <w:rFonts w:cs="Acali_U9" w:ascii="Acali_U9" w:hAnsi="Acali_U9"/>
          <w:b/>
        </w:rPr>
        <w:t>A mí me encanta el kárate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eastAsia="Acali_U9" w:cs="Acali_U9" w:ascii="Acali_U9" w:hAnsi="Acali_U9"/>
          <w:b/>
        </w:rPr>
        <w:t xml:space="preserve">       </w:t>
      </w:r>
      <w:r>
        <w:rPr>
          <w:rFonts w:cs="Acali_U9" w:ascii="Acali_U9" w:hAnsi="Acali_U9"/>
          <w:b/>
        </w:rPr>
        <w:t>En la India hay muchos fakire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eastAsia="Acali_U9" w:cs="Acali_U9" w:ascii="Acali_U9" w:hAnsi="Acali_U9"/>
          <w:b/>
        </w:rPr>
        <w:t xml:space="preserve">       </w:t>
      </w:r>
      <w:r>
        <w:rPr>
          <w:rFonts w:cs="Acali_U9" w:ascii="Acali_U9" w:hAnsi="Acali_U9"/>
          <w:b/>
        </w:rPr>
        <w:t>Ese kimono es muy hermos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eastAsia="Acali_U9" w:cs="Acali_U9" w:ascii="Acali_U9" w:hAnsi="Acali_U9"/>
          <w:b/>
        </w:rPr>
        <w:t xml:space="preserve">       </w:t>
      </w:r>
      <w:r>
        <w:rPr>
          <w:rFonts w:cs="Acali_U9" w:ascii="Acali_U9" w:hAnsi="Acali_U9"/>
          <w:b/>
        </w:rPr>
        <w:t>Esa pesa es de un kil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Ficha nº 58 c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 xml:space="preserve"> 59 c- 60 c </w:t>
      </w:r>
      <w:r>
        <w:rPr>
          <w:b/>
          <w:color w:val="0000FF"/>
          <w:sz w:val="36"/>
          <w:szCs w:val="36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</w:rPr>
        <w:t>61 c -62 c- 63 c-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>64 c-65 c- 66 c 67 c-68 c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58.- </w:t>
      </w:r>
      <w:r>
        <w:rPr>
          <w:rFonts w:cs="Acali_U9" w:ascii="Acali_U9" w:hAnsi="Acali_U9"/>
          <w:b/>
        </w:rPr>
        <w:t xml:space="preserve">El pico- un carro-un queso-la cama-un cubo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máquina de coser es de mi abuela-la copa-una cas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59.- </w:t>
      </w:r>
      <w:r>
        <w:rPr>
          <w:rFonts w:cs="Acali_U9" w:ascii="Acali_U9" w:hAnsi="Acali_U9"/>
          <w:b/>
        </w:rPr>
        <w:t>Un saco-un maniquí- la cuna-la coleta- una raqueta-El médico me curó la herida- un cura- la corre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60.- </w:t>
      </w:r>
      <w:r>
        <w:rPr>
          <w:rFonts w:cs="Acali_U9" w:ascii="Acali_U9" w:hAnsi="Acali_U9"/>
          <w:b/>
        </w:rPr>
        <w:t xml:space="preserve">Las caretas- la camisa-la mariquita-una comet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 xml:space="preserve">la cadena-El rey tiene una corona de oro-la vac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vaquer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61.- </w:t>
      </w:r>
      <w:r>
        <w:rPr>
          <w:rFonts w:cs="Acali_U9" w:ascii="Acali_U9" w:hAnsi="Acali_U9"/>
          <w:b/>
        </w:rPr>
        <w:t xml:space="preserve">Una foca-el codo- el químico-el mecánico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camionero-Mi papá toma café- una etiqueta- un equip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62.- </w:t>
      </w:r>
      <w:r>
        <w:rPr>
          <w:rFonts w:cs="Acali_U9" w:ascii="Acali_U9" w:hAnsi="Acali_U9"/>
          <w:b/>
        </w:rPr>
        <w:t xml:space="preserve">Una carroza- el cocinero-la cuchar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a chaqueta-un cochino-El chocolate está muy rico- una ceja- una caj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63.- </w:t>
      </w:r>
      <w:r>
        <w:rPr>
          <w:rFonts w:cs="Acali_U9" w:ascii="Acali_U9" w:hAnsi="Acali_U9"/>
          <w:b/>
        </w:rPr>
        <w:t>Un conejo-Don Quijote- El azucarero- un mejican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muñecaMi dedo meñique es el más pequeño-el coyote-una cañ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64.-</w:t>
      </w:r>
      <w:r>
        <w:rPr>
          <w:rFonts w:cs="Acali_U9" w:ascii="Acali_U9" w:hAnsi="Acali_U9"/>
          <w:b/>
        </w:rPr>
        <w:t xml:space="preserve">Una cabaña- un camello-un caballo- el bocadillo-un cuchillo-Paco tiene un chaleco de rayas- un coche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hamaca.</w:t>
      </w:r>
    </w:p>
    <w:p>
      <w:pPr>
        <w:pStyle w:val="Normal"/>
        <w:rPr>
          <w:rFonts w:ascii="Acali_U9" w:hAnsi="Acali_U9" w:cs="Acali_U9"/>
          <w:b/>
          <w:b/>
          <w:color w:val="FF0000"/>
        </w:rPr>
      </w:pPr>
      <w:r>
        <w:rPr>
          <w:rFonts w:cs="Acali_U9" w:ascii="Acali_U9" w:hAnsi="Acali_U9"/>
          <w:b/>
          <w:color w:val="FF0000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</w:rPr>
        <w:t xml:space="preserve">65.- </w:t>
      </w:r>
      <w:r>
        <w:rPr>
          <w:rFonts w:cs="Acali_U9" w:ascii="Acali_U9" w:hAnsi="Acali_U9"/>
          <w:b/>
        </w:rPr>
        <w:t xml:space="preserve">Un casco-el costurero-las cartas-el cartero- </w:t>
      </w:r>
    </w:p>
    <w:p>
      <w:pPr>
        <w:pStyle w:val="Normal"/>
        <w:rPr/>
      </w:pPr>
      <w:r>
        <w:rPr>
          <w:rFonts w:cs="Acali_U9" w:ascii="Acali_U9" w:hAnsi="Acali_U9"/>
          <w:b/>
        </w:rPr>
        <w:t xml:space="preserve">la corbata-Mira lo que dice el periódico hoy- </w:t>
      </w:r>
    </w:p>
    <w:p>
      <w:pPr>
        <w:pStyle w:val="Normal"/>
        <w:rPr/>
      </w:pPr>
      <w:r>
        <w:rPr>
          <w:rFonts w:cs="Acali_U9" w:ascii="Acali_U9" w:hAnsi="Acali_U9"/>
          <w:b/>
        </w:rPr>
        <w:t>el carpintero- la cortin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66.-</w:t>
      </w:r>
      <w:r>
        <w:rPr>
          <w:rFonts w:cs="Acali_U9" w:ascii="Acali_U9" w:hAnsi="Acali_U9"/>
          <w:b/>
          <w:color w:val="FF0000"/>
        </w:rPr>
        <w:t xml:space="preserve"> </w:t>
      </w:r>
      <w:r>
        <w:rPr>
          <w:rFonts w:cs="Acali_U9" w:ascii="Acali_U9" w:hAnsi="Acali_U9"/>
          <w:b/>
        </w:rPr>
        <w:t>Un volcán-un candado-el tacón- el caracol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a colmena- Me senté en el banco del parque- las campanas-la comba.</w:t>
      </w:r>
    </w:p>
    <w:p>
      <w:pPr>
        <w:pStyle w:val="Normal"/>
        <w:rPr>
          <w:rFonts w:ascii="Acali_U9" w:hAnsi="Acali_U9" w:cs="Acali_U9"/>
          <w:b/>
          <w:b/>
          <w:color w:val="FF0000"/>
        </w:rPr>
      </w:pPr>
      <w:r>
        <w:rPr>
          <w:rFonts w:cs="Acali_U9" w:ascii="Acali_U9" w:hAnsi="Acali_U9"/>
          <w:b/>
          <w:color w:val="FF0000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67.-</w:t>
      </w:r>
      <w:r>
        <w:rPr>
          <w:rFonts w:cs="Acali_U9" w:ascii="Acali_U9" w:hAnsi="Acali_U9"/>
          <w:b/>
          <w:color w:val="FF0000"/>
        </w:rPr>
        <w:t xml:space="preserve"> </w:t>
      </w:r>
      <w:r>
        <w:rPr>
          <w:rFonts w:cs="Acali_U9" w:ascii="Acali_U9" w:hAnsi="Acali_U9"/>
          <w:b/>
        </w:rPr>
        <w:t>Un escudo- una mosca-el esqueleto- una tuerca-el buque-No me piques mosquito-el arquero-un esquimal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68.- </w:t>
      </w:r>
      <w:r>
        <w:rPr>
          <w:rFonts w:cs="Acali_U9" w:ascii="Acali_U9" w:hAnsi="Acali_U9"/>
          <w:b/>
        </w:rPr>
        <w:t xml:space="preserve">Un círculo-el cazador- el carnicero-el yunque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 xml:space="preserve">el cañón-Yo como castañas en otoño-un collar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alcachof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  <w:lang w:val="en-GB"/>
        </w:rPr>
      </w:pPr>
      <w:r>
        <w:rPr>
          <w:rFonts w:cs="Acali_U9" w:ascii="Acali_U9" w:hAnsi="Acali_U9"/>
          <w:b/>
          <w:color w:val="0000FF"/>
          <w:sz w:val="36"/>
          <w:szCs w:val="36"/>
          <w:lang w:val="en-GB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  <w:lang w:val="en-GB"/>
        </w:rPr>
      </w:pPr>
      <w:r>
        <w:rPr>
          <w:rFonts w:cs="Acali_U9" w:ascii="Acali_U9" w:hAnsi="Acali_U9"/>
          <w:b/>
          <w:color w:val="0000FF"/>
          <w:sz w:val="36"/>
          <w:szCs w:val="36"/>
          <w:lang w:val="en-GB"/>
        </w:rPr>
        <w:t xml:space="preserve">Ficha nº 69 g </w:t>
      </w:r>
      <w:r>
        <w:rPr>
          <w:b/>
          <w:color w:val="0000FF"/>
          <w:sz w:val="36"/>
          <w:szCs w:val="36"/>
          <w:lang w:val="en-GB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  <w:lang w:val="en-GB"/>
        </w:rPr>
        <w:t xml:space="preserve"> 70 g- 71 g </w:t>
      </w:r>
      <w:r>
        <w:rPr>
          <w:b/>
          <w:color w:val="0000FF"/>
          <w:sz w:val="36"/>
          <w:szCs w:val="36"/>
          <w:lang w:val="en-GB"/>
        </w:rPr>
        <w:t>–</w:t>
      </w:r>
      <w:r>
        <w:rPr>
          <w:rFonts w:cs="Acali_U9" w:ascii="Acali_U9" w:hAnsi="Acali_U9"/>
          <w:b/>
          <w:color w:val="0000FF"/>
          <w:sz w:val="36"/>
          <w:szCs w:val="36"/>
          <w:lang w:val="en-GB"/>
        </w:rPr>
        <w:t>72 g -73 g- 74 g-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  <w:t xml:space="preserve">75 g-76 g </w:t>
      </w:r>
    </w:p>
    <w:p>
      <w:pPr>
        <w:pStyle w:val="Normal"/>
        <w:rPr>
          <w:rFonts w:ascii="Acali_U9" w:hAnsi="Acali_U9" w:cs="Acali_U9"/>
          <w:b/>
          <w:b/>
          <w:color w:val="0000FF"/>
          <w:sz w:val="36"/>
          <w:szCs w:val="36"/>
        </w:rPr>
      </w:pPr>
      <w:r>
        <w:rPr>
          <w:rFonts w:cs="Acali_U9" w:ascii="Acali_U9" w:hAnsi="Acali_U9"/>
          <w:b/>
          <w:color w:val="0000FF"/>
          <w:sz w:val="36"/>
          <w:szCs w:val="36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69.- </w:t>
      </w:r>
      <w:r>
        <w:rPr>
          <w:rFonts w:cs="Acali_U9" w:ascii="Acali_U9" w:hAnsi="Acali_U9"/>
          <w:b/>
        </w:rPr>
        <w:t>Una gorra-un gusano-la guitarra-el fueg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a garra-El gato quería cazar al pez- la seguet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bigote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0.- </w:t>
      </w:r>
      <w:r>
        <w:rPr>
          <w:rFonts w:cs="Acali_U9" w:ascii="Acali_U9" w:hAnsi="Acali_U9"/>
          <w:b/>
        </w:rPr>
        <w:t>Un regalo-el látigo- el mago-la bodega- el goril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perro guía a la mujer ciega- la gaviota-el águila.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1.- </w:t>
      </w:r>
      <w:r>
        <w:rPr>
          <w:rFonts w:cs="Acali_U9" w:ascii="Acali_U9" w:hAnsi="Acali_U9"/>
          <w:b/>
        </w:rPr>
        <w:t xml:space="preserve">Una goma-el megáfono- el paraguas-el paragüero-la piragua- Riego con agua los geranios-la cigüeñ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guerrer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2.- </w:t>
      </w:r>
      <w:r>
        <w:rPr>
          <w:rFonts w:cs="Acali_U9" w:ascii="Acali_U9" w:hAnsi="Acali_U9"/>
          <w:b/>
        </w:rPr>
        <w:t>Una gallina-una gitana-el gatillo-la gallet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monaguillo-No debes hacer hogueras en el campo-</w:t>
      </w:r>
    </w:p>
    <w:p>
      <w:pPr>
        <w:pStyle w:val="Normal"/>
        <w:rPr/>
      </w:pPr>
      <w:r>
        <w:rPr>
          <w:rFonts w:cs="Acali_U9" w:ascii="Acali_U9" w:hAnsi="Acali_U9"/>
          <w:b/>
        </w:rPr>
        <w:t xml:space="preserve">los gemelos-las hormigas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3.- </w:t>
      </w:r>
      <w:r>
        <w:rPr>
          <w:rFonts w:cs="Acali_U9" w:ascii="Acali_U9" w:hAnsi="Acali_U9"/>
          <w:b/>
        </w:rPr>
        <w:t>Las gafas- los guantes- los guisantes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os murciélagos-el guepardo-Mi papá llena el depósito de gasolina-la lengua- una lechug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4.- </w:t>
      </w:r>
      <w:r>
        <w:rPr>
          <w:rFonts w:cs="Acali_U9" w:ascii="Acali_U9" w:hAnsi="Acali_U9"/>
          <w:b/>
        </w:rPr>
        <w:t>El canguro-el vagón-la manga-el ganso-la tortuga- El bombero apaga el fuego- el pingüino- la manguera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5.- </w:t>
      </w:r>
      <w:r>
        <w:rPr>
          <w:rFonts w:cs="Acali_U9" w:ascii="Acali_U9" w:hAnsi="Acali_U9"/>
          <w:b/>
        </w:rPr>
        <w:t>El ángel-el girasol- la lagartija-la hormigonera-la gota- Haz la paz y no la guerra- el recogedor- el geni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  <w:t>Ficha 76 x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76.-</w:t>
      </w:r>
      <w:r>
        <w:rPr>
          <w:rFonts w:cs="Acali_U9" w:ascii="Acali_U9" w:hAnsi="Acali_U9"/>
          <w:b/>
        </w:rPr>
        <w:t>El boxeo-la axila-el saxofón- el sexto-el xilofón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Cogí un taxi y me fui a casa-el extintor-la excavador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77-78 pl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p-l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7.- </w:t>
      </w:r>
      <w:r>
        <w:rPr>
          <w:rFonts w:cs="Acali_U9" w:ascii="Acali_U9" w:hAnsi="Acali_U9"/>
          <w:b/>
        </w:rPr>
        <w:t>Una plaza- la playa-la pluma-el soplete-un plat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Todos vimos el platillo volante- los plátanos-la planch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8.- </w:t>
      </w:r>
      <w:r>
        <w:rPr>
          <w:rFonts w:cs="Acali_U9" w:ascii="Acali_U9" w:hAnsi="Acali_U9"/>
          <w:b/>
        </w:rPr>
        <w:t>Un plumero- un planeta-el aeroplano-un pulp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papel-Yo planté una planta en la tierra-la cantimplor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a palmer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79-80 pr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p-r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79.- </w:t>
      </w:r>
      <w:r>
        <w:rPr>
          <w:rFonts w:cs="Acali_U9" w:ascii="Acali_U9" w:hAnsi="Acali_U9"/>
          <w:b/>
        </w:rPr>
        <w:t>La primavera-el profesor-un ciprés-los prismáticos- el prisionero-El príncipe ama a la princesa -el exprimidor- la procesión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80.-</w:t>
      </w:r>
      <w:r>
        <w:rPr>
          <w:rFonts w:cs="Acali_U9" w:ascii="Acali_U9" w:hAnsi="Acali_U9"/>
          <w:b/>
          <w:color w:val="FF0000"/>
        </w:rPr>
        <w:t xml:space="preserve"> </w:t>
      </w:r>
      <w:r>
        <w:rPr>
          <w:rFonts w:cs="Acali_U9" w:ascii="Acali_U9" w:hAnsi="Acali_U9"/>
          <w:b/>
        </w:rPr>
        <w:t>Primero- el portero-la perla-el leopard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portería- La copa es el primer premio-la persian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presentador.</w:t>
      </w:r>
    </w:p>
    <w:p>
      <w:pPr>
        <w:pStyle w:val="Normal"/>
        <w:rPr>
          <w:rFonts w:ascii="Acali_U9" w:hAnsi="Acali_U9" w:cs="Acali_U9"/>
          <w:b/>
          <w:b/>
          <w:color w:val="FF0000"/>
        </w:rPr>
      </w:pPr>
      <w:r>
        <w:rPr>
          <w:rFonts w:cs="Acali_U9" w:ascii="Acali_U9" w:hAnsi="Acali_U9"/>
          <w:b/>
          <w:color w:val="FF0000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81-82  bl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b-l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81.- </w:t>
      </w:r>
      <w:r>
        <w:rPr>
          <w:rFonts w:cs="Acali_U9" w:ascii="Acali_U9" w:hAnsi="Acali_U9"/>
          <w:b/>
        </w:rPr>
        <w:t>La blusa-los muebles-el diablo-la biblia-mi puebl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Mi bloque tiene varios pisos-el sable- el omblig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82.- </w:t>
      </w:r>
      <w:r>
        <w:rPr>
          <w:rFonts w:cs="Acali_U9" w:ascii="Acali_U9" w:hAnsi="Acali_U9"/>
          <w:b/>
        </w:rPr>
        <w:t>Un establo-el bolso-el cable-el bolsillo- la biblioteca-Yo plancho en la mesa de planchar-el fútbol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temblor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83-84-85  br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b-r</w:t>
      </w:r>
    </w:p>
    <w:p>
      <w:pPr>
        <w:pStyle w:val="Normal"/>
        <w:rPr/>
      </w:pPr>
      <w:r>
        <w:rPr>
          <w:rFonts w:eastAsia="Acali_U9" w:cs="Acali_U9" w:ascii="Acali_U9" w:hAnsi="Acali_U9"/>
          <w:b/>
        </w:rPr>
        <w:t xml:space="preserve"> </w:t>
      </w:r>
      <w:r>
        <w:rPr>
          <w:rFonts w:cs="Acali_U9" w:ascii="Acali_U9" w:hAnsi="Acali_U9"/>
          <w:b/>
          <w:color w:val="FF0000"/>
          <w:sz w:val="28"/>
          <w:szCs w:val="28"/>
        </w:rPr>
        <w:t xml:space="preserve">83.- </w:t>
      </w:r>
      <w:r>
        <w:rPr>
          <w:rFonts w:cs="Acali_U9" w:ascii="Acali_U9" w:hAnsi="Acali_U9"/>
          <w:b/>
        </w:rPr>
        <w:t>Una cebra-el brazo-una cabra</w:t>
      </w:r>
      <w:r>
        <w:rPr>
          <w:rFonts w:cs="Acali_U9" w:ascii="Acali_U9" w:hAnsi="Acali_U9"/>
        </w:rPr>
        <w:t>-</w:t>
      </w:r>
      <w:r>
        <w:rPr>
          <w:rFonts w:cs="Acali_U9" w:ascii="Acali_U9" w:hAnsi="Acali_U9"/>
          <w:b/>
        </w:rPr>
        <w:t xml:space="preserve">un sobre- </w:t>
      </w:r>
    </w:p>
    <w:p>
      <w:pPr>
        <w:pStyle w:val="Normal"/>
        <w:rPr/>
      </w:pPr>
      <w:r>
        <w:rPr>
          <w:rFonts w:cs="Acali_U9" w:ascii="Acali_U9" w:hAnsi="Acali_U9"/>
          <w:b/>
        </w:rPr>
        <w:t xml:space="preserve">una brocha-Los libros son mis amigos-un abrigo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bruj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84.- </w:t>
      </w:r>
      <w:r>
        <w:rPr>
          <w:rFonts w:cs="Acali_U9" w:ascii="Acali_U9" w:hAnsi="Acali_U9"/>
          <w:b/>
        </w:rPr>
        <w:t>La brújula-una cobra- la lombriz-el abrevader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sombrilla- El mago sacó un conejo de su sombrero-</w:t>
      </w:r>
    </w:p>
    <w:p>
      <w:pPr>
        <w:pStyle w:val="Normal"/>
        <w:rPr>
          <w:rFonts w:ascii="Acali_U9" w:hAnsi="Acali_U9" w:cs="Acali_U9"/>
        </w:rPr>
      </w:pPr>
      <w:r>
        <w:rPr>
          <w:rFonts w:cs="Acali_U9" w:ascii="Acali_U9" w:hAnsi="Acali_U9"/>
          <w:b/>
        </w:rPr>
        <w:t xml:space="preserve">la sombra- el abrebotellas </w:t>
      </w:r>
      <w:r>
        <w:rPr>
          <w:rFonts w:cs="Acali_U9" w:ascii="Acali_U9" w:hAnsi="Acali_U9"/>
        </w:rPr>
        <w:t xml:space="preserve"> </w:t>
      </w:r>
    </w:p>
    <w:p>
      <w:pPr>
        <w:pStyle w:val="Normal"/>
        <w:rPr>
          <w:rFonts w:ascii="Acali_U9" w:hAnsi="Acali_U9" w:cs="Acali_U9"/>
        </w:rPr>
      </w:pPr>
      <w:r>
        <w:rPr>
          <w:rFonts w:cs="Acali_U9" w:ascii="Acali_U9" w:hAnsi="Acali_U9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85.</w:t>
      </w:r>
      <w:r>
        <w:rPr>
          <w:rFonts w:cs="Acali_U9" w:ascii="Acali_U9" w:hAnsi="Acali_U9"/>
          <w:color w:val="FF0000"/>
        </w:rPr>
        <w:t xml:space="preserve">- </w:t>
      </w:r>
      <w:r>
        <w:rPr>
          <w:rFonts w:cs="Acali_U9" w:ascii="Acali_U9" w:hAnsi="Acali_U9"/>
          <w:b/>
        </w:rPr>
        <w:t>Un brazalete- un barco-la culebra- beber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 xml:space="preserve">el abrelatas- Me duele mucho el hombro-la barb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 abraz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86-87-  br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b-r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>86.-</w:t>
      </w:r>
      <w:r>
        <w:rPr>
          <w:rFonts w:cs="Acali_U9" w:ascii="Acali_U9" w:hAnsi="Acali_U9"/>
          <w:b/>
        </w:rPr>
        <w:t>La crema-la cremallera-el cráneo-</w:t>
      </w:r>
    </w:p>
    <w:p>
      <w:pPr>
        <w:pStyle w:val="Normal"/>
        <w:rPr/>
      </w:pPr>
      <w:r>
        <w:rPr>
          <w:rFonts w:cs="Acali_U9" w:ascii="Acali_U9" w:hAnsi="Acali_U9"/>
          <w:b/>
        </w:rPr>
        <w:t xml:space="preserve">el crucifijo-un micrófono- Cruzo los dedos para tener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suerte-el microscopio-la crest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87.- </w:t>
      </w:r>
      <w:r>
        <w:rPr>
          <w:rFonts w:cs="Acali_U9" w:ascii="Acali_U9" w:hAnsi="Acali_U9"/>
          <w:b/>
        </w:rPr>
        <w:t>El sacacorchos-el cartero-el circo-el alacrán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 xml:space="preserve">la corbata- A las doce salimos al recreo-un cerdo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 corder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88-89- cl-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c-l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88.- </w:t>
      </w:r>
      <w:r>
        <w:rPr>
          <w:rFonts w:cs="Acali_U9" w:ascii="Acali_U9" w:hAnsi="Acali_U9"/>
          <w:b/>
        </w:rPr>
        <w:t>Un clavo- la bicicleta-el ciclista-un clip-un clavel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Yo toco el clarinete-el ancla-las chancla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89.- </w:t>
      </w:r>
      <w:r>
        <w:rPr>
          <w:rFonts w:cs="Acali_U9" w:ascii="Acali_U9" w:hAnsi="Acali_U9"/>
          <w:b/>
        </w:rPr>
        <w:t>Los calcetines-el colchón- la colmena-clavar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 pincel- Mi clase tiene veinte niños-as-las acelgas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teclad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90-91- fr-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f-r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0.- </w:t>
      </w:r>
      <w:r>
        <w:rPr>
          <w:rFonts w:cs="Acali_U9" w:ascii="Acali_U9" w:hAnsi="Acali_U9"/>
          <w:b/>
        </w:rPr>
        <w:t>El cofre-las fresas- el fregadero-la fregon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 fraile- El frutero está lleno de fruta-el frigorífic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os náufrago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1.- </w:t>
      </w:r>
      <w:r>
        <w:rPr>
          <w:rFonts w:cs="Acali_U9" w:ascii="Acali_U9" w:hAnsi="Acali_U9"/>
          <w:b/>
        </w:rPr>
        <w:t>El enfermo-la fruta- una firma-los disfraces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forzudo- Francisco tiembla de frío-Frankestein-Áfric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92-93- fl-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f-l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2.- </w:t>
      </w:r>
      <w:r>
        <w:rPr>
          <w:rFonts w:cs="Acali_U9" w:ascii="Acali_U9" w:hAnsi="Acali_U9"/>
          <w:b/>
        </w:rPr>
        <w:t>Un florero- las flores-una flecha- el flexo-la flaut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n la floristería hay muchas flores-un rifle- el flamenc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3.- </w:t>
      </w:r>
      <w:r>
        <w:rPr>
          <w:rFonts w:cs="Acali_U9" w:ascii="Acali_U9" w:hAnsi="Acali_U9"/>
          <w:b/>
        </w:rPr>
        <w:t>Un flotador- la falda-la coliflor-Mafalda-los flecos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A mi me gusta el folklore-un flan- Pepe infl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94-95- gr-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g-r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4.- </w:t>
      </w:r>
      <w:r>
        <w:rPr>
          <w:rFonts w:cs="Acali_U9" w:ascii="Acali_U9" w:hAnsi="Acali_U9"/>
          <w:b/>
        </w:rPr>
        <w:t xml:space="preserve">Una grúa-un grifo- una bisagra-la grapadora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fotógrafo-El tigre vive con la tigresa-un bolígraf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a lágrim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>95.-</w:t>
      </w:r>
      <w:r>
        <w:rPr>
          <w:rFonts w:cs="Acali_U9" w:ascii="Acali_U9" w:hAnsi="Acali_U9"/>
          <w:b/>
        </w:rPr>
        <w:t>Un cangrejo- una garza-un grillo- regar la flor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granja-  Friego el suelo con la fregona-la granad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esgrima.</w:t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96-97- gl-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g-l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6.- </w:t>
      </w:r>
      <w:r>
        <w:rPr>
          <w:rFonts w:cs="Acali_U9" w:ascii="Acali_U9" w:hAnsi="Acali_U9"/>
          <w:b/>
        </w:rPr>
        <w:t>Una regla-un iglú-la iglesia- un glotón-los gladiolos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Viajar en globo es maravilloso- un inglés- los globos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7.- </w:t>
      </w:r>
      <w:r>
        <w:rPr>
          <w:rFonts w:cs="Acali_U9" w:ascii="Acali_U9" w:hAnsi="Acali_U9"/>
          <w:b/>
        </w:rPr>
        <w:t>Un galgo- la jungla- el gladiador-el golfista-un ángel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Vivimos en el siglo veintiuno-un golpe-globo terráque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98-99- dr-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d-r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8.- </w:t>
      </w:r>
      <w:r>
        <w:rPr>
          <w:rFonts w:cs="Acali_U9" w:ascii="Acali_U9" w:hAnsi="Acali_U9"/>
          <w:b/>
        </w:rPr>
        <w:t>Un cuadrado- el taladro-un ladrillo- la hiedr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dromedario-Las piedras preciosas son muy caras-</w:t>
      </w:r>
    </w:p>
    <w:p>
      <w:pPr>
        <w:pStyle w:val="Normal"/>
        <w:rPr/>
      </w:pPr>
      <w:r>
        <w:rPr>
          <w:rFonts w:cs="Acali_U9" w:ascii="Acali_U9" w:hAnsi="Acali_U9"/>
          <w:b/>
        </w:rPr>
        <w:t>Drácula-un cuadr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99.- </w:t>
      </w:r>
      <w:r>
        <w:rPr>
          <w:rFonts w:cs="Acali_U9" w:ascii="Acali_U9" w:hAnsi="Acali_U9"/>
          <w:b/>
        </w:rPr>
        <w:t xml:space="preserve">Mi madre-un tenedor- el cocodrilo-un dragón- 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ladrón- El nadador tiene que nadar much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la golondrina- aplaudir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0000FF"/>
          <w:sz w:val="32"/>
          <w:szCs w:val="32"/>
        </w:rPr>
        <w:t xml:space="preserve">Ficha -100-101-102 tr- </w:t>
      </w:r>
      <w:r>
        <w:rPr>
          <w:b/>
          <w:color w:val="0000FF"/>
          <w:sz w:val="32"/>
          <w:szCs w:val="32"/>
        </w:rPr>
        <w:t>–</w:t>
      </w:r>
      <w:r>
        <w:rPr>
          <w:rFonts w:cs="Acali_U9" w:ascii="Acali_U9" w:hAnsi="Acali_U9"/>
          <w:b/>
          <w:color w:val="0000FF"/>
          <w:sz w:val="32"/>
          <w:szCs w:val="32"/>
        </w:rPr>
        <w:t>t-r</w:t>
      </w:r>
    </w:p>
    <w:p>
      <w:pPr>
        <w:pStyle w:val="Normal"/>
        <w:rPr>
          <w:rFonts w:ascii="Acali_U9" w:hAnsi="Acali_U9" w:cs="Acali_U9"/>
          <w:b/>
          <w:b/>
          <w:color w:val="0000FF"/>
          <w:sz w:val="32"/>
          <w:szCs w:val="32"/>
        </w:rPr>
      </w:pPr>
      <w:r>
        <w:rPr>
          <w:rFonts w:cs="Acali_U9" w:ascii="Acali_U9" w:hAnsi="Acali_U9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100.- </w:t>
      </w:r>
      <w:r>
        <w:rPr>
          <w:rFonts w:cs="Acali_U9" w:ascii="Acali_U9" w:hAnsi="Acali_U9"/>
          <w:b/>
        </w:rPr>
        <w:t>Un traje-un retrato-el cuatro- un buitre-el trece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El pan está hecho de trigo-el trineo-el potr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101.- </w:t>
      </w:r>
      <w:r>
        <w:rPr>
          <w:rFonts w:cs="Acali_U9" w:ascii="Acali_U9" w:hAnsi="Acali_U9"/>
          <w:b/>
        </w:rPr>
        <w:t>El treinta- un triángulo-un rastrillo- el tractor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a trompeta-Ese trébol da mucha suerte-el astronauta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un tronco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102.- </w:t>
      </w:r>
      <w:r>
        <w:rPr>
          <w:rFonts w:cs="Acali_U9" w:ascii="Acali_U9" w:hAnsi="Acali_U9"/>
          <w:b/>
        </w:rPr>
        <w:t>Un tornillo- el tres-una tarta- una trucha-el ternero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>Se puso el termómetro porque tenía fiebre- una tortuga- la estrella.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/>
      </w:pPr>
      <w:r>
        <w:rPr>
          <w:rFonts w:cs="Acali_U9" w:ascii="Acali_U9" w:hAnsi="Acali_U9"/>
          <w:b/>
          <w:color w:val="FF0000"/>
          <w:sz w:val="28"/>
          <w:szCs w:val="28"/>
        </w:rPr>
        <w:t xml:space="preserve">103.- </w:t>
      </w:r>
      <w:r>
        <w:rPr>
          <w:rFonts w:cs="Acali_U9" w:ascii="Acali_U9" w:hAnsi="Acali_U9"/>
          <w:b/>
        </w:rPr>
        <w:t>El tren-la tormenta- el metro-Saturno-</w:t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  <w:t xml:space="preserve">el tragabolas-Tarzán defiende a los animales- 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</w:rPr>
        <w:t>el avestruz- un trompo.</w:t>
      </w:r>
    </w:p>
    <w:p>
      <w:pPr>
        <w:pStyle w:val="Normal"/>
        <w:rPr>
          <w:rFonts w:ascii="Acali_U9" w:hAnsi="Acali_U9" w:cs="Acali_U9"/>
          <w:b/>
          <w:b/>
          <w:color w:val="FF0000"/>
          <w:sz w:val="28"/>
          <w:szCs w:val="28"/>
        </w:rPr>
      </w:pPr>
      <w:r>
        <w:rPr>
          <w:rFonts w:cs="Acali_U9" w:ascii="Acali_U9" w:hAnsi="Acali_U9"/>
          <w:b/>
          <w:color w:val="FF0000"/>
          <w:sz w:val="28"/>
          <w:szCs w:val="28"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p>
      <w:pPr>
        <w:pStyle w:val="Normal"/>
        <w:rPr>
          <w:rFonts w:ascii="Acali_U9" w:hAnsi="Acali_U9" w:cs="Acali_U9"/>
          <w:b/>
          <w:b/>
        </w:rPr>
      </w:pPr>
      <w:r>
        <w:rPr>
          <w:rFonts w:cs="Acali_U9" w:ascii="Acali_U9" w:hAnsi="Acali_U9"/>
          <w:b/>
        </w:rPr>
      </w:r>
    </w:p>
    <w:sectPr>
      <w:footerReference w:type="default" r:id="rId2"/>
      <w:type w:val="nextPage"/>
      <w:pgSz w:orient="landscape" w:w="16838" w:h="11906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li_U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0:18:00Z</dcterms:created>
  <dc:creator>jesuseva</dc:creator>
  <dc:description/>
  <cp:keywords/>
  <dc:language>en-US</dc:language>
  <cp:lastModifiedBy>jesuseva</cp:lastModifiedBy>
  <dcterms:modified xsi:type="dcterms:W3CDTF">2011-12-18T00:48:00Z</dcterms:modified>
  <cp:revision>18</cp:revision>
  <dc:subject/>
  <dc:title>AUTODICTADOS</dc:title>
</cp:coreProperties>
</file>