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Arial Black"/>
          <w:sz w:val="28"/>
          <w:szCs w:val="28"/>
        </w:rPr>
      </w:pPr>
      <w:r>
        <w:rPr>
          <w:rFonts w:cs="Arial Black" w:ascii="Arial Black" w:hAnsi="Arial Black"/>
          <w:sz w:val="28"/>
          <w:szCs w:val="28"/>
        </w:rPr>
        <w:t>OFFSITE  STORAGE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Black" w:hAnsi="Arial Black" w:cs="Arial Black"/>
          <w:sz w:val="28"/>
          <w:szCs w:val="28"/>
        </w:rPr>
      </w:pPr>
      <w:r>
        <w:rPr>
          <w:rFonts w:cs="Arial Black" w:ascii="Arial Black" w:hAnsi="Arial Black"/>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t is agreed and understood that this Policy shall be extended to cover loss of or damage to materials and any other goods or objects intended for incorporation into the works whilst such materials goods or objects are stored anywhere in …………………………………. (unless more specifically insured) other than when they are actually being worked upon. Provided always that the Insurers Liability under this extension shall not exceed ………………………………..  per occurrence per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Nothing under this extension shall increase the Insurer's limit of liability under th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Deductib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7:59:00Z</dcterms:created>
  <dc:creator>Fajar</dc:creator>
  <dc:description/>
  <dc:language>en-US</dc:language>
  <cp:lastModifiedBy>Zafaran</cp:lastModifiedBy>
  <dcterms:modified xsi:type="dcterms:W3CDTF">2010-06-21T17:59:00Z</dcterms:modified>
  <cp:revision>2</cp:revision>
  <dc:subject/>
  <dc:title>30  DAYS  CANCELLATION  CLAUSE</dc:title>
</cp:coreProperties>
</file>