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6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山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護衛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ョ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ッ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ッ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ブル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リー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ブタ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7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山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ェイ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ャ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エロ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レッ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ドナ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パープ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ギャン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b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ペ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8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Ｍｒ．伊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8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Ｍｒ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Ｍｒ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Ｍｒ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Ｍｒ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ペンバー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6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ブタク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9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……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9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指揮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9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通り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か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な事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完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…怪し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かな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………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ツイて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a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か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8a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8ae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、神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8b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、神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1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くりぷとてす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リタイ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5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使用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、人の気配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、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絶対に勝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使用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は順調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d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気配が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b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必死だ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その調子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回収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もムダな事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した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7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近そ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仕方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ぐ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d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c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2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やら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6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楽勝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9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一体ど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ーん、なるほ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8d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者を確保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！　奴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いた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！　まさ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が終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を発見し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発見し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いっ…壊れちゃ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！　キラ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e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した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ン、俺をなめる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安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ぞ！　容疑者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…ばか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！　よくや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！　マズ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…奴は怪し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私の失敗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…　計画通り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いけ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8f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は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0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回収し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誰かい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確保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5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大成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6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計画通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直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9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ここで何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0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明日は会議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0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…これなら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＜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収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1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奴等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甘いんだよ、諦め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ず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奴等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負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愚か者ど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a5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、どこか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b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狙い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なかなかや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1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読み通り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ながら失敗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んな、その調子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7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回収完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2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以上の情報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、見っけ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2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後に勝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僕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2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を終了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投入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5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排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『ガッツ』発動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セーブが終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、発見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d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出来だ。後は任せ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3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あたりに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うまくやった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ーん、そういう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回収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仲間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7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策は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cd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やられまし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4e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どこに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0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られ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誰も気づく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映像中に不審者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では危険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私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5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5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何にも知らねえ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5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ぐわっ！　こんな所で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01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誰かい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、違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僕も終わり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～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準備完了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通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誰かがい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だ。間違い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6e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、そんなことする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＜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僕の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が奴等の仲間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5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した以上にや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6d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ため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、回収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もここまで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もう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7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＜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1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とした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こそ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継者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6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僕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ご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やら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がキラの仲間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ドジ踏ん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8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轤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0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もう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2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バカ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4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馬鹿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しないで、ライ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9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っ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っち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のメッセージ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破壊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9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を検索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検問を解除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4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こまでは順調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どこに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解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俺の勝ち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a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情報です。これなら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ad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これを使う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a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幼稚な手を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b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はずじゃ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で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は回収し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回は意外と楽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、何が起こ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りキラは月くん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b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動きやすくな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9b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なんかに負けない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。検問を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、こんなところ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はずじ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め、どこに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て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んな所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トラップ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ad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考え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ce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こまでは順調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私が必ず倒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監視しま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5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トラップ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は次の段階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なっては仕方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d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メンバー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に狂い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d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を完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視されているよう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変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破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今のうちに動く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！　待ち伏せか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情報が入り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っ！　ト、トラップ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…こんなに簡単に人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9e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そちらに預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e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カメラ回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確保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私達の勝ち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地下鉄に乗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拘束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6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そんなバカ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8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どうしてこ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検問設置を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b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トラップ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9ff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られたか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11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、もしかする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2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トラップ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情報も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近くにい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達はどこに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9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げ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やられち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0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んな所で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0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ったん回収しておこ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0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て事！　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所で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！　奴が映って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ぜ！　いい調子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次の計画を実行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、抵抗は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せ！　うるさい奴等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、待ち伏せだと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神の仰せの通り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はノーマーク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1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、いやだ…こん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…正直マズイ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先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タイムオーバー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難易度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決着　　　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2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いけ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が勢力を選択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ターンを終了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信用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3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ターンを開始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3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3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3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発見しまし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ステージクリア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むぞ。役に立って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捜査本部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を頼む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映像を確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。だが甘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で大丈夫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回収完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4e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など、すでに予想ずみ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は順調というところ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地下鉄で移動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4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んなはず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。だが甘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まさ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バカ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ってくれれ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、助け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トラップ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受け取ってお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んてキモイよ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彼等の狙いは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発見！　連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の指示だ。本部に戻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見てくれ、容疑者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は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倒すのは、この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6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わっ！　ま、待ち伏せ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だ！　こんな所で何を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た！　映像を確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。次の指示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変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6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破ら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の設置。完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ヘリで一気に脱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ぞ。もう逃がさ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7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…これで私も終わり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っ！　トラップだと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怪しい人物はいな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飛ぶのも悪く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だ。容疑者を確保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で…やられるとは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…これで私も終わり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まさか…トラップか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8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らん小細工し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だと！？　ばか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ー！　今のうちだ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！　こんなはずは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…これを俺に渡されて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気を出すつもりなんだ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状況を逆転し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バレ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9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は検問で封鎖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a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の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進むのは危険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水上バスで動け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誰かいるよ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間に合いまし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a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楽に移動でき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、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容疑者がいる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キラ。どうでま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ち伏せだと！？　ばか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受け取ってお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b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神の仰せの通り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ab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任せるのは危険すぎ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万全の態勢でいき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映像を確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4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焦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だ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』を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を発見でき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仲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c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ターンを開始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が足を引っ張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モイよ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使用回数を回復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リ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お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8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終わりかい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わ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までは順調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わかっ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d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有無を確認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んな場所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ん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発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2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連行しま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4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通り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ほど早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6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ると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発見でき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を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仲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e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、やばい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e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ターンを終了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ピンチ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まし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です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な事を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推理通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af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がマップを選択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f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f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焦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af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どもの末路は皆同じ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は時間をかせげ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0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は何も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0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変装してやり過ご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0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に乗れば邪魔は入ら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0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脱出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0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達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0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0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0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は何も映って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0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今のうちに行動開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奴はまだ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検問を解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ステージ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条件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は動きやす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、こんな手にかか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どこに潜んで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1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。ミサ、うまく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1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変装で大丈夫です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ブルー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達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2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ありそうな気配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こ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・エ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、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の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仲間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2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いう事で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、しま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ち伏せ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か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諦め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に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確認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程度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3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3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3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ミサに任せ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の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3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り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3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3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ました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Ｌ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4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ちらが上か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…こんな所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3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は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だ。マヌケど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手がかり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はず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d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事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4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ヒット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4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情報が入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動いて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背中がガラ空きだぜ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拘束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はず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事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はしてま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の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5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が犠牲者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回収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5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ったく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6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張り合い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6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中に犯人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3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にはこのノー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荷が重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どもの末路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同じ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なんと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古臭い手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動きまし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ウホ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気出すってわ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6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6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を読まれたかっ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私だ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の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隠し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7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られ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7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がリーダ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7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中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へ戻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リタイア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が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6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捉え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信エラ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ストがリーダ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a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切れ端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b8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マーカ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8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消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デー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ード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幹部を確保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でき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a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ちいちカンにさわ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d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9e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甘かったとい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らしい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もい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自由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見落と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いるよ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模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中に容疑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あい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a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で見た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がキラ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再生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4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結果になっ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測の範囲内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9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策が甘か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どこ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c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を見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の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を使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b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に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1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ー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がんば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だ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考えてるも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ダメだ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勝っちゃ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b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で何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d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d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も発見できない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c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ことして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価値は高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れや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な事をし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a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捜査は振り出し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置しすぎ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d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ない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df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っ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d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私の失敗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1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ハ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楽勝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使う以外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4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はない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支持してき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かった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じゃない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でー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少しだったのに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c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策が甘かっ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e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逮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ef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へ連行しま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失敗でし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き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も情報がつかめ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7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奴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出し抜い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bfa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がんばったよ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f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f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歩くよりはマシ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f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こうな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bf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い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相沢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仲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ッチ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として連行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等の潜伏場所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c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られているよ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0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0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回収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甘く見てたらし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やすくな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そっち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預かっ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拘束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b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検問維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1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意味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はな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関係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3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も知ら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負け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次こそ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な抵抗はす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指示を待ち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いうこと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2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て奴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有力な情報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ひとつ変装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4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不審人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ズった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終わりかよ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回収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変装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3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ストがパートナ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4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キャラクター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3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の広域破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目撃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がパートナ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4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見られてはまず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4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ぞ、その調子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とりあえ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5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大丈夫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詮、検問な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悪あが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がないら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か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てしま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c5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b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した通り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だ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5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何か手があ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f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5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間違ってい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ま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順調というところ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の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6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由に動け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までは想定内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い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8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6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の俺らしくない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6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体として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6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って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6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6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オーバ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6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より早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ら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は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の情報網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つかめる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追い込め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ん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て事だ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7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が足を引っ張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7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7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てる…これなら勝て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7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はし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7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よかっ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e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やって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7f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マするんじゃ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逮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81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ぐに連行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8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、予想はしてたが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な予感が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6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くらい壊れ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ま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る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8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らしい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8f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できん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情報も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ミサ達の勝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まり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に立つでしょ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、どう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なっちゃう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9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9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9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なり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手を打てるか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で奴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まかせると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、新世界を作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序章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で…何でこんな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たん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何を企んで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ca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時間の問題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a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a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一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a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をつけたい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気配を感じ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ヒッ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情報が入っ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ばかし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、再生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超え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までする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逮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b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ぐに連行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なら必ず月くん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に立て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2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あた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ありそう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次の計画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や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9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メンバーが映って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にしなくて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ない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c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確保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奴等の目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ぶしと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らしき人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4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もう終わり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勝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6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ハ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7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よ、私は勝ち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少し動きやす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や敵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す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d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犠牲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申し訳な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る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ってく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こ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あ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勝て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僕の勝利は動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d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が悪いんじゃ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e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を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抵抗はムダ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1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あっ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した通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ま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ハメにな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何か手があ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8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8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がやられるとは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甘く見てた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指示をど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cf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何もし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通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少し役に立つ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んだ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はタッチペン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に任せ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だと思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や、君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0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わかりました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0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0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でよかっ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0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0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の心配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0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オーバ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、聞こえ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2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確保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行け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6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どこに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はずじ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d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はしていた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1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1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発見、拘束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等はどこかで必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ている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っ、やば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っちゃ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増やしてみ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見られてはまず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ってのに乗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なかな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2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カンをして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2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2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定通り泳がせ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危険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1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い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戦通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7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いるんでしょう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かゲス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知りたい項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3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3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発見され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失敗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2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一度同じ設定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4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レイ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脱出の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切れ端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ストが参加する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4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でき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参加するホス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を開始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6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足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d5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データ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7d5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ードが終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エリア外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潜伏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5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範囲内の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乗ってる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いら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6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マズ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ちま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が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たし、ライトの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立ててる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e1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6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るで情報がつかめ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手間取る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定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すれ違っ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ぶんニア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6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に迷惑かけちゃ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あた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痕跡があり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ーん、こんな簡単な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7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働い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欲しかったの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し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8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何をしたというの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作戦勝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人も集まると目立つ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散し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9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私に使え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わ、任せ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。怪しい奴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も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ではこれ以上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8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手段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奴等も下らん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じゃない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こんな所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してるんだ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の思うツボ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9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失敗だった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9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グループ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犯人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手間取る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定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さっきま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がいたよう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a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ーっ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aa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の我慢でき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a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でしょ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a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a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ノートを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を倒す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1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キャッチ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3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通り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犯人達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速く動けるはず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本当に神に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もり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仲間じゃな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b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りゃい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が映って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は何も映って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はタッチペン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拘束に成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9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に連行す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教えに従わぬ人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任せ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c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て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出し抜かれたぜ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に先回り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しいところ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ルール違反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、敵の仲間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ればい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仲間を拘束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、うまいも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d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食ってね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推理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1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っていたとい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本当に神に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もり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一気に距離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せげ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飛ぶって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考え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必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継者になってみせ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くじ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e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とした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df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ら回り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こ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放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安心して動けま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の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で行う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です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を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も到着直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が必要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df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は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の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ってモテるの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？　こんな所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してるんだ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逃してしまう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ゲット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0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再生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め、しつこい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すしかな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…これでしば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安心でき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かし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トラップ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…も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を使うしかな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も追いつけねえ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1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仲間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1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不審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決め手にな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のです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はナシ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どうする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多少は動きやす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でき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…あれでミサ達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囲むつもり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、しまった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2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死神と取引が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より先に出会うとは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ーし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がんばらなきゃ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った！…月くん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レッグ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狙いが読めてき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ち伏せがあるのでは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キャッチ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想定した通り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渡して大丈夫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ダ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ら回り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無理するわけに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誰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とはわからないは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まで使う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るんだ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本気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…やられた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マズイ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ェイ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ら行け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ひとまず安心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5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達が愚かだっ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だ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る時はやるんだ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きます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確保、成功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であろ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追い詰めてみせ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切れ端でもい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達の逃げ場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はず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6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装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ないよりマシ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由に動け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だ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る時はやるんだ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逃げ切る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なかった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移動中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は入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修復でき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7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で犯人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なら絶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を逃がし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く追ってくる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の情報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って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を見た人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誰にも俺だ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、聞こえる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8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何を企んでい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でしょ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配中の不審者です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も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心配もいらね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ほど簡単に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けない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界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9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場所なんだろう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き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調子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逮捕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ちに本部へ連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再生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っ壊すだけで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面倒なもん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やら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なのか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エリアの目撃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a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調査し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を発見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通り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用したターン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変装に成功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到達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9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勝利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全員リタイ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e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目撃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b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有効範囲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c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c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がスタジオの１つ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達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端末を発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の裁きは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れ替えるキャ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8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9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護衛に発見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a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は失敗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隠し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た方が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模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c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を完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d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多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やすくなります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手を使う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る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は…どこ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た事があるよう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手が読まれ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当分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ed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安心していけ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でも敵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できればい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キャッ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3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した通り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、しば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由に動けま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仲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こんな所で何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でき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隣の駅まで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e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願い死神さ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に力を貸して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俺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をす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誰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だとは、わからん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泳がせ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めた方が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信用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でしば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ef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、こ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ぶしておか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捕まっちゃ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よ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正義は勝ち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信じ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キャッチ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9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測した通り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、き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網を突破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はバレる事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信はす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0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ババぬき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ョーカー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聞こえま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発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と思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の奴め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僕がぶっつぶし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の裏をかけ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1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があると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きっと近くに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り速く動け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な抵抗はす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カメラに映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ケッ！　つまらね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小細工し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からは怪しい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げっ！　何こ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2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ればいいの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焦っちゃダメ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んー、でも焦っちゃう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時間をかせげ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はっ。まあ、ざ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んかな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を発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泳がせ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でき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隣の駅まで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忘れてた。明日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ラマのロケだっけ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3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気に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…もしかし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手を使う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る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子供だまし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混乱す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、き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網を突破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を囲い込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もりか…なめる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仲間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こんな所で何を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どこまで検問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4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封鎖したもの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でうまく敵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誘導できればいい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！　やられた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次こそは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に乗せられた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まだ何か方法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容疑者逮捕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ながればいい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Ｌが呼んで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に戻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安全な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に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5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容疑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の追跡も楽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と思わ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ら、ちょっ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る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々目立つがやむを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はバレる事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は禁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しば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6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楽に移動でき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で行う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もアメリ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して変わら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の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発見、拘束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の動きがバレ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かい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解除します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7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に乗ってしま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りっこ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も捕まりたく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で行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がこの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事だけは確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聞こえま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らしい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もおりません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8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お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、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の心配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は何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っていない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…反逆者ども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やられた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発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アタリ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誰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9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られているような気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あたりに誰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れていそう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キ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以上にやり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渡され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気が重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は、それぞれ特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能力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達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を突き止められるも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調子で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詰め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a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まだ見つ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もうキラ達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げ場が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、すり替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b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成功し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た気がするん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ばかし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効果的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正直、利用せず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済ませたいもの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e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b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容疑者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慎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c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使うべき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があ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c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でも手に入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7fc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じゃない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っていう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追跡に戻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c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に追いつければ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さ。その程度の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想定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3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の間違い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さら悪あがき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なん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でうまく使え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おい、これを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という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d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時間をかせげ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は封鎖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逃げ場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で不審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から逃れ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7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手しかない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置するのは危険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a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べき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を完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先回りして不審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e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使い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く追ってこ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もの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別の奴が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をす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の移動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を使う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な予感がする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e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じ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7ff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怪しい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に手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32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頼るし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何と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時間をかせがない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警察な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した事はなかった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ノートを預け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を使う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番速い追跡方法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0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確保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0f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反逆者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そっちで持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って楽チン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1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されないし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決め手にな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信じ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なら誰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つかれるはず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は隣の駅まで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1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ライトの計画な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った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ら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なん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る心配ねえ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から本部へ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6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な奴等め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邪魔をする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尾行に入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で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らなかった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2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0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ゃんと見えて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以上に発見される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か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ぞ、おまえは使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の事は心配ね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に合い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次の策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ケ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つまらね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小細工し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3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できなき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3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動けやし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情報も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ＣＰＵ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側のリーダ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調査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7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なだけ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良しとし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設置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c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レイするステージ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4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使用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2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、考え直さなき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ヨツバ幹部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セーブデー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重点エリア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5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捉え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クリアデー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ーブ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る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マーカ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・解除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われた通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ぶっ壊しまし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さえなくなり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のも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間違いな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史上最大の犯罪者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6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、とにかく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まかさない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も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られてい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4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覧いただいて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カメラ修復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索に戻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法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追跡のた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唯一敗北した相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7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キ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7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が役に立つ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にはいない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は追跡をかわ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慎重に扱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も私の役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が役に立つ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8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、短時間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8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さ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計画の通り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模木。目標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私に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何とか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松田。目標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9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しま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で移動する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最高の方法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しつこ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9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叩ける時に叩いておけ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敵を倒せ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1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の計画通り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4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そこま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は目を奪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まだ、これ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御心にかなう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移し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a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調子で進め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は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a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を使って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手がかりはない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バスで敵を追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どうとでも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まあ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どうとでも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b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成功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映って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え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3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わけが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4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やら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次こそ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。さっそ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設置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デスノ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の中を変えて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もうるさい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手でまい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c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の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た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どうす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d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から地下鉄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、全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d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壊しちゃえばいいの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気づかれ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d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とミサの世界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近づいた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わぬとこ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d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ヒントが入ってき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も知らないはず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e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の向こう側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って行こう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e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のせいかな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e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に見られてるよう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e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らでこんな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e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放させてもら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e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0e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移動す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e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ここか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e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どんな交通手段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破壊は奴等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ブラフかもしれ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5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だよ、こんな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ーっ、ミサのバ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は失敗する事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信はす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るで情報がつかめ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e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確認してく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0f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見つけた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に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動きやすくな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ところ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すぐにや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の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知ら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、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ぶしておか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0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の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0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目をくらませ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見られ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少しでも敵の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5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まかさ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これから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1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ョウタイムの本番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どんな交通手段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じ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もかも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1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まあい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どうとでも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ものをもら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俺は最強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発見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8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にはいない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が負ける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気に移動といきま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2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達の先手を取れ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3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め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見つ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7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は怪しい人物は全然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な。監視する場所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3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えるべき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の邪魔する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った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後は予定通りにお願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どうとでも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しては上出来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観念するん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おまえは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キラもニア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4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でもいいんだが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おそら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2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のつもり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はず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策を間違ったとい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も短時間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代理人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に裁きを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5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ぞ…新世界創造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5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着実に進んで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特殊能力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6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手は出さ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で俺はこんな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7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るんだ。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、誰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何とかし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真剣です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6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今のうち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手を考え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に勝る移動方法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少し、奴等の動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封じておく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9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見つけた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に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うま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先手を取れると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7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も知ら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地域の監視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停止させられ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追い詰め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調子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置はできませ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8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カメラに映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8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8d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こそが新世界の神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8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を思い知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この周辺の監視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った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どんな人間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9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げられません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5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すぐにや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派手にやってく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9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お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9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ち、面白いコトして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ここで消え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9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ような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好きにするがいい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は効果が大き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期待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の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知ら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やら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9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次こそ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は隣の駅まで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無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a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より奴の方が危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を追い詰めたつもり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甘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おまえが持て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私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頼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ら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にうまい手も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b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は鈍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b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んな信用できん奴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b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渡せるわけ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1c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今なら自由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地域で動け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つまらん仕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めったに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周辺の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とんど落ち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にも気づかれず行く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動いて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も急ぎ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c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り、あ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めておこ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もう周辺の監視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には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任せられ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泳がせる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敵を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にうまく使える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d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は安全に動け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e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利用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慎重にやら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おまえの方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っ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たくは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を封じるた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で監視網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分、使用不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ぞ、誰も僕だ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e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どう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レないとは思う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かな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べ…弁護士を呼んでく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容疑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をかけるといいけど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1f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一味と思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f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す。どこから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f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f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1f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を使って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は完了しましたの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索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安心できるルー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しかない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。ミサだ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0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考えてるも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推理が正しければ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移動方法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0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の仲間を発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0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り怪し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少し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戦通りに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決着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きたいところ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り知られていませ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をつぶされち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お手上げ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ＣＰＵ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側のパートナ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d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1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んな無事ですか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報告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地までの移動ライ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い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不能にするキャ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ターンの移動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増加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カメラを修復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2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重点エリア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2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捕ま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2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カメラを解析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カメラを破壊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回収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得るエリア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記録のある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イライト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重点エリア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3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逮捕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3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任意のエリ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得る事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突破するキャ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後手に回っ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負け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9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次こそ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4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、奴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も足も出ねえはずで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っ壊すだけで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4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間かかるもん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く追ってき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2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なんだ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密集すると危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へ行った方が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も追いつけや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やばそうな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わいそう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く追ってくる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方面が手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5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を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応、何か手を打たねば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6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、再生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見つ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捕まら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やってるん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6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レバレ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6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泳がせる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6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興かもし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7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の動きも、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7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7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され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7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神の計画に従えば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7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御心にかなう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78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手放し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7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目標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7a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尾行す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7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教えに従わぬ人間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7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削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7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障害に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驍烽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り除か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1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は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だこ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レバレ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に逆らう者がまだ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は、それぞ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があ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完了。少し多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配しておき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手出しはし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8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に迷惑かけちゃ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を続け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逃さないよう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。このま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泳がせていいんだ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何とか追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けるん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そちらに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c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9d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で犠牲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9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わ…諦め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置しておく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だけど…どうする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障害になるも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り除か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焦るな…ここは着実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妨害が一番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っと簡単に壊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が、まぁ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君は終わりな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a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をする必要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a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b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がキラの仲間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b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うとう見つけ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運は僕の味方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いる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の封鎖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奴等がワ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かるのを待つだ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b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の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b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も知ら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b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2b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敵を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人物もキラな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対処するべき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った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必ず見つけ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る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がとう。これで捜査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やす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はタッチペン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れ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c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気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0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かするとあの人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奴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し抜いてやっ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の封鎖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を動けなく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8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に攻めちゃう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ヘリを使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要するに俺だ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なければい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d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仲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わ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見つかるなん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ーっ、バカバカ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表通り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るかに安全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だっ、隠しカメラ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ってストーカー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負けるなど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2e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は許されな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e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そちらに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e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を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利用価値はあ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も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ージを与えてや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かっ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恨まないで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、再生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で犠牲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2fec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諦め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より遅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あ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は進まな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回収しま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7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んでしょ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ー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落ち着け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はしていた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やっかい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ッキー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0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は利用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1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奴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る事は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置しておく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だけど…どうする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、あいつどこ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た事があるよう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わいそう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く追ってくる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遅れたかし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1d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問題はない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1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じゃないで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0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場所で何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した。この辺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がキラだった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驚いた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6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発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ぼ間違いな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狙いが当たっ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に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d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たという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2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夜神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3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3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の移動はタッチペ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いい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3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3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な予感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3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急がないとやば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3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行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3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修復でき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3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急がなければ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3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です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3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子供の頃は遊び場でし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3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＜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艶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0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した。すぐ手配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2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何のつもり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4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逮捕しない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ども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し抜いてやっ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地下鉄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、形勢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が有利の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4d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4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仕掛けやがっ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らしい人物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再生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体、どの地域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5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は潜伏しているの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5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外で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5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結果がいいのでヨシ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5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動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読まれたかもしれませ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た切れ端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回収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れや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5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を見直し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は、それぞ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6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6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敵の立場なら、今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手必勝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抜かずにいき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敵の動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活発になった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が何と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に立ってくれると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6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もうるさい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6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あの手でい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可能性あ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この周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ないだろ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てく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奴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る事は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7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には渡せ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信用できな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こちらの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読まれている気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にいる限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移動手段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頭イイなおま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きっと思い通りにな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ゲットは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運はこち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いている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8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狙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てき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9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も急ご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で少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身動きがとりやす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の上までは追跡の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延びてはくる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扱いには注意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イル並の危険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い連中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るしか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9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でくれ。これ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網の意味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らグレッグ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まだ見つ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…ちゃちなわ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壊すには手間取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…乗りなれている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うど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ゲット発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どう見ても素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a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まだ見つ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3a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逮捕したん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3a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苦労様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3b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で誘導でき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3b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ちは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b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b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b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b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られていた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b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大丈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b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でき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b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なら本当に安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b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3b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設置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b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効果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め、しつこい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を使うしか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ヘリ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も終わり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逃げられ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め、しつこい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を使うしか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恨まないで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捕まりたく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あとは最後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c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上げをするだ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使う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ヤバ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も知らない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ま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てある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ってくれ。僕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えるかど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追跡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が便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d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をまいて動け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むを得ん、こ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使う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まさかデスノート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自分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俺に渡す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勝負の流れ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わるといいの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余裕のあるうち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e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打っておき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網に死角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な予感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。ヘリなら奴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f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し抜け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f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しのぎ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3f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は見破れっこ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奴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る事はねえ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回収してしまえ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3f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レイヤー側のリーダ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高田を発見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拉致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へへっ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には奥の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んだも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過半数以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捉え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0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重点エリア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発見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発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い回避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高田と接触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脱出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使用回数を回復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信が切断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c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1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デス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1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所有権を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の設定項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更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ストが参加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5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対戦を開始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ゃちな仕掛けだ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効果は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でし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幸中のさいわ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2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重点エリア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2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逮捕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はバスに乗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頼みま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仲間がいた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こんな所で何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少しなの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見つかる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じゃ、逃げ場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けど、仕方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、俺はただの下っ端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3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にも知らねえ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3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地下鉄で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は通れ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戦を続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しのぎ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カメラ対策には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、そこに行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なだけだ。他へ行け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するから、そうな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4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つまらん手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らせ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発見。予定通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泳がせ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仕掛ける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ルール違反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俺に使えって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俺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b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だろう、任せ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5d1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されてい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では計画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を完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に逆らう愚か者ど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削除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達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裁きこそふさわ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代理人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おまえに裁きを下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っそく手配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6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るで三流スパイドラマ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はおそらく敵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逮捕し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人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えたりしない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仰せの通り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手は出さない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すぎ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安心していい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7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目をくらますた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7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する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目標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2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尾行す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わ、ノートを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任せ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頼んだ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、うまく使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邪魔をするから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せいじゃ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8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達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8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裁きこそふさわ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きっと混乱す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が狙い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広範囲をカバー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は好都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監視の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とんどなく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エリアなら監視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にする必要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ゲットを確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d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カメラにヒット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9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け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きく傾く。この僕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動きを封じ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一番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効果は大き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期待し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地下鉄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の封鎖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は警戒が必要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a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ほんのわずか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ヘリ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より手間取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想定内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からは、この人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と思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確認しまし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b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4b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修復できた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4b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手を急がなけれ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が何をしよ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に勝てるはず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通りよりも安全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がある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と会えないの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す。この周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はいない模様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を手配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c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入りできる便利な奴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とは連絡できなくな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使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呼んで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、本部に戻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呼んでいるら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、本部に戻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を逮捕す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抵抗は無意味の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模木。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d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模木。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……俺は…俺の力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程度だっ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、何の情報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も発見できないとは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を処理し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かつには動け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邪魔をするからよ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e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せいじゃな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月くんの望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創造も遠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行けば敵の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なら絶対、犯人達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できます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4f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からの捜査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f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みたかったん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f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行ってたんだ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fd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、つかめたか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4f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らん手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らせ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先手を取れ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我々が勝つ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ムダで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まだまだ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解除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手だ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んですけど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ってく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んですけど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ちゃいましたけ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0f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かったんですか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けっこうダメージ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食らったみたい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は、それぞ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持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84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達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終わりな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です。容疑者逮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連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より遅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1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あ大丈夫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月くんの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立てなかったという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弥さん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ちいちカンにさわる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の修復を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ゃんと見えて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ダメ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あ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む、ノートはおま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って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2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も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済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の手を考え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も損な性格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奴じゃないんだ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5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に逆らう愚か者ど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削除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ってのはどこの国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かいな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逮捕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本部へ連行す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3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3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るで三流スパイドラマ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算通りなら、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より速く動ける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移動の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邪魔は入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、いやだ捕まりた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8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、ちくしょ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犯人でしょ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b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どう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より少しでも先回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4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といいのです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油断するかもしれ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ノートを渡せ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身が危な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正直、これを預か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7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願い下げにした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所で会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呼んでいるらしい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呼んでるって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にかく本部に戻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5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松田、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連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奴等にヘタな策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られると面倒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を使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速く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と、奴等に俺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意技でも見せてや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一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に追いつけ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e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な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6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間違ってい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う。危険な賭け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回だけにしたい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は隠れ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撮影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ちも本気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面白くなりそ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さすがだ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手を使う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7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てい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7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警察ほど甘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ゲットは発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所有権を移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のう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奴ではこの程度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上出来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検問維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意味だ。解除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信用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渡すのは無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8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には油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も破壊すべき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バスで敵を追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、警察の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にせず済む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れで周辺の監視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分できん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警察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9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復旧に手間取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9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、こんな事にな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9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はいた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こちらが優勢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気は抜けない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に任せるくら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首した方が早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見張られち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な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a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ばかし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a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ないよりマシ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5a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頭を押さえにかか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5a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移動す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5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ぁ、それほど被害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きくありません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ノートを渡す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んじゃない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ノートは危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方を間違えるな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犠牲になる誰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申し訳な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自由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b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けないも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ほど簡単に済む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というとこ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ろいろ面倒なもの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修復できた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手を急が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検問維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意味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いう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ノートを渡す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滅行為という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行こ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c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誰にもわ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いるよ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2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のせいかし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もう、こんなも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預かるのはごめ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一度に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のは隣の駅まで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d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を追うた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地下鉄を使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d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限が決ま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バスで敵を追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敵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ないと思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急いだ方がよさ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使う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動きを封じ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一番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5e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の目さえつぶせ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e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すること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e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時に設置で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の数は決ま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必要ない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ませんが、念のため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5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がノートを手放せ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6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、いいよ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表通りより安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でき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カメラはない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は安心よ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慌て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5f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プラスにもな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0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一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0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に追いつけ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0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挽回しない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0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はおしまい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0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見られてはまず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0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0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辺り一帯を封鎖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0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一安心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0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からは、この人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0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と思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ってしま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の心配はね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これで、今後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ドがつきそ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能力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者を変え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8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動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1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読まれる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1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を急がない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いえ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素人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d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君を逮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1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の裏をかく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手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そうな人物さ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目撃されま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逮捕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捕ま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2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しいデスノートの所有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2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重点エリア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リタイア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妨害するキャ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範囲内のカメラを修復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適用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ラ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3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部隊員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3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４人リタイア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レイヤー側のパートナ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1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面白いこ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始め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マーカーの設定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更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内容を知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恨むな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ヨツバを守るた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e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f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以上、放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な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近くにキラ達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という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5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はどうしても奴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6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信用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タを削除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電源を切らないで下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5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さえあ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5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恐いもの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5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捕まりっこ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乗るん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いい手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達は袋のネズミ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なら、うまく追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いて行けそ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検問維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可能だな。やむを得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と私は似ている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6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意味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目的が何であ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キラを捕まえ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乗るんですか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げさすぎませんか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裏をかく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方法も使わなくて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から地下鉄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て、ワナにかか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哀れな子羊は誰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7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哀れな子羊は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か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諦めな、バイバ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、しば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ネンネしてて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しのぎ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の目はごまか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おい、こういう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法捜査って言う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は、それぞ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持っている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8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8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、仰せの通り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所有権を移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追ってこ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時がおまえ達の最期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裏をかく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方法も使わなくて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障害は取り除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行動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9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しないで、ライ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9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何にも言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。ほん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だけでいいん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仕掛ければ誰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犠牲になるかも…で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容疑者を逮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へ連行する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ぅ…これで少しの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目をくらませ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a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少しでも敵の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a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まかして行かなけれ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a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あ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も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b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の力になれ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b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同時に設置でき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数が限られて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注意も必要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体いくつ仕掛け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キラの仲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記録され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の仲間らし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6b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ムダ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b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の方法を考え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ぞ。警察はダメージ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食らったみたい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まで使う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本気という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警察のペー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巻き込まれやが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ご苦労な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神は常に僕の味方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思われる人物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c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再生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確認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映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いう神に出会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真実に目覚め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がいないヘリポー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移動はでき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どんな犯人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d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がすはずが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効果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まで有効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d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や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俺も終わり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んだよね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役に立った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よう、これ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役に立てない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解除、了解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がありませ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6e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え、命令ならやります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e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も到着地の近く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e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番危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、この周辺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2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認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っ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見当た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の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目をくらませ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これ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この行動が役に立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仕掛ければ誰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6fe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犠牲になる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ルートを少し変更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だけだ。問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した。手配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、こちらの動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a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張られてい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慎重に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0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うまくいく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0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玉をつぶさ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閧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しばらく動け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を封鎖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袋のネズミっ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、しば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ネンネしてて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しのぎだが、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目はごまか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哀れな子羊はあんたか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諦めな、バイバ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水上バスで一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1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追い詰め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マズ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の俺らしくない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達の新世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実現するわ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りゃ少々、ル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直さなきゃならん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算通りなら、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より速く動ける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2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おい、こういう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2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法捜査って言う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では怪しい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もい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は通れ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3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戦を続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を敵は知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行く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落ち着いてすべて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カメラを再チェック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よ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役に立てない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3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んの少しの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ごまか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の修復は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作を確認し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呼んで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本部に戻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マーカ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消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9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反逆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が取れ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4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確認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4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が映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使った犯人誘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かなかうまい手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に立つかもしれませ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勝負の流れ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えられると信じ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セーブデー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b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5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呼んでいる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本部に戻っ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手はキラなんです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油断は禁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邪魔する人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がやっつけちゃう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諦めろ。おまえ達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を捕まえるのは無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やっぱり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らん小細工しやが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時に設置できる検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数には限り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6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安全策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心配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余裕で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調子で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も手がかり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ひとつ発見できなか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せっかくです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に立ってほしいも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一帯を封鎖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は通行不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7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発動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7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リタイア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狙いが当たった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8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近くにい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5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と先に出会う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ことす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方、間違ってる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などやはり素人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を拘束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8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常に先手を取って動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8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勝つための道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は隣の駅まで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ないんだ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った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間を取らされる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だけの情報があ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こっちの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は隣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でしか移動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一番速い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つける人間はい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9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預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a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利用するかは任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a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な。我々が捕ま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a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の命運に関わ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a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とは古典的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a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効果は大き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便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広範囲を捜索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行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は急がんと追いつか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a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さら、ジタバタ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a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始まらん。好きに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まだ傷も浅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めに手を打っておこ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の封鎖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を振り切るため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仕方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を恨まないで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は願い下げな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警察は当分、復旧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b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取られ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の封鎖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敵は通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戦を続行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どう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だとは誰も思わない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また我々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の罪は重くな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さすが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の修正が必要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c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ん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役に立った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きな死角を作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5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を信用していいも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やはり無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がノートを持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こそメチャクチャ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移動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なると空が一番安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とした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df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で終わ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、きっと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戦いの終わる時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あいつを信用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渡せ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の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予想してないと思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に気づかれないよ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7e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e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なら一般道より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e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には便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渡すくら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持っていた方がマシ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少なくと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で邪魔され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だおま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キラなんかじゃ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ほど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視できなくな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人のふり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に逃げられ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7f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一味と思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警察も、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が取れ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裏路地」は通常の移動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加えて使用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誰かにもっ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いてもらう方が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だってキラだも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位、やれるん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0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や、こんな場所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0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会いするとは意外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よ。このノートでミサ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2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力にな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など片付ける必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かったが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調子です。逮捕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し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す。この周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はいない模様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これで奴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見られ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信用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俺がやる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うまく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、おまえは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こんなも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ん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着直後の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b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に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気づかないと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2e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ため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1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でもする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ノー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3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わなきゃ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んだ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逮捕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発見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3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設置する場所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3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方法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4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に気づかれ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を使わず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めの隠しカメラ設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月』は隠されたデスノー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発見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4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タをセーブ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4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電源を切らないで下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ＢＧＭ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効果音の音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1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更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まし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でよ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負け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最後には我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ち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っ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b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とい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d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Ｈ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5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報道ヘリをここに回し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5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に撮られ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な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キラと組む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対だっ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張られていたん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源の確保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の鉄則です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6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動きやすくな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6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ろ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総一郎』は誘拐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を発見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交通手段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5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速く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よいよ最後の仕上げ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9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さん、いいです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87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。空の上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87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心配もねえってわ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ぶっ壊しまし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7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こっちのも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後には正義が勝つ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事があって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は隣の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8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でしか移動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は監視不能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心配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88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じゃ奴等も黙っち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c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せんよ。どうしま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8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さえなくなり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8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するにも安心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1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どれだけ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3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の護衛っての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こっちへ来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9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すりゃ楽にして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玉をつぶされり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しばらくは動け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目玉はつぶ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9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奴等はどう出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9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。犯人を逮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9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連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ヘリを使お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…私が見えるでしょ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能力は同一人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ち続けているらし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ど所詮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愚かな悪あがきに過ぎ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されても大丈夫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はそう言ってたも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a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がＳＰＫか…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b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神の仰せに従うまで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標を発見しまし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ほんとにあの人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なら移動中は大丈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にも邪魔はさ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も仕留めら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9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動きに影響する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人のふりする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趣味だけど仕方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b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手段まで使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も油断でき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するだけ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手間がかか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6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世界は近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一般道より安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で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移動でき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隣のターミナルまで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c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先回り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立つけれど仕方ない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あなたも終わり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d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逃げられ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普通の監視カメラ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d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方が役に立つか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、手間取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d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あ大丈夫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警察をやっつ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dd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計画通り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d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情報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るさい警察を黙らせ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よいよミサと結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故、私がこんな目に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、違う…あり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メンバーを発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アタリ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人のふりする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e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趣味だけど仕方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奴等には勝つ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f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手を使ってでも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f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１人でも仕留めら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f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動きに影響するはず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f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時間を取ら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8f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を急が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f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焦っちゃだめよ。慎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f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動きを読ま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f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ジャ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こん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8fe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方しかできない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＜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1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見え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目玉はつぶ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奴等はどう出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少し注意しない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0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を封じられるかも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0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容疑者は通れません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続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0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もワナにかかり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0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動きも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手段まで使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も油断でき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こっちへ来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すりゃ楽にして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まだ。奴等に最高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ョウを見せてやろう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高速バスで移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追い詰め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どんな容疑者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がすはずが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ってく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2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手が打て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見張られ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十分な働きが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ど所詮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愚かな悪あがきに過ぎ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所有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c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進行方向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2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により違う事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1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の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ターン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情報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掛か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調子です。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追い詰めた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を呼び寄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スクは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3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問題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り大きな情報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の決め手になるか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移動でき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隣のターミナルまで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し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近くにいた証拠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も、裏路地を使う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してい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ングル・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Ｖ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モー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加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ちらの『勢力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ュートリアル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受け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多少、無理して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5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突破しなければ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捜査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9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着直後のトラップの危険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にもあ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に成功したん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5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がとうござ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荒な事はしたくないんで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た。容疑者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6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考えた通り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裏路地」は通常の移動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加して使用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どこに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たものです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6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夜神。検問を設置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捜査に戻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大丈夫の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とりあえず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だま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かつに動けば危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9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運は僕に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ってく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7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手が打て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7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は封鎖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7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は袋のネズミ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8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やめた方が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身が危な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水上バスに乗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がノートはおまえに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適当にやっ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い連中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あれを使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8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く追ってこ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でいられたのに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な。預かっておく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9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り期待するな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監視の心配は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までもつ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ら隠しカメラ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a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俺も見られ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網がダウン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も心配すること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9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脱出できるかも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ておい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ダメージには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追ってき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ってこ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ては身動き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ってしま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をかわ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a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目立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ヘリ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にも追いつか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勘違いして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善良な市民だ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するだけ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手間がかか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ら隠しカメラ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a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俺の姿も見られ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、これよこ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d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を飛ぶのって気持ちイ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b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かる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ーっ、ミサのバカバ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警察をやっつ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計画通り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がある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と会えないんじゃ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だっ、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ってストーカーみた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かつに動くのは危険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c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ルートを調べ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く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渡しちゃダメだ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はこれか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そう思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高速バスで移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d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に逆転されないよ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気に追い詰め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誰にも邪魔され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d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地に移動でき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水上バスで移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を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は見破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もある。過信は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せ！　俺が捕まる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はずがないん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した。この辺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情報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9e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ダメ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e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別の手はあ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変装はど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は見破れっこ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ターンの最初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情報を報告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容疑者を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尾行す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か。こういう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ぶしといた方が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ざまあみ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りは完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9f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ブラックア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道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裏をかく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3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法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方法は効果が大き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期待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密集してどう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へ行け、他へ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a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めんなさ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ため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c5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えちゃ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0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ったく、便利な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発見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は計画が続行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めの隠しカメラ設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リタイア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c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さっそ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助か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1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我々の重要な情報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0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対戦に参加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の許可をお待ち下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達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を見つける事さ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6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7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Ｈ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緊急事態な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9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乗せてくださ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発見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すり替え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以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2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ずる賢い奴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て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使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さえ振り切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解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、待て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にうまく使え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6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もう用済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っそく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e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めんなさ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3f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ため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05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えちゃ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くれ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無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ッキーでした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ら奴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ん仕掛け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6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が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は決ま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上げにかかり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なら、誰も追っち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来ませんね。こりゃいい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4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撤退です。ど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後には我々が勝ち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ま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超えら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3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には足りないもの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を制限され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かなり不利にな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8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ですか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9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降りた途端に捕まった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もう用済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の手を打つしか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5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変装はどう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しのぎにはなりま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を飛ぶのも悪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サイコーの気分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5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良しゴッコのつもり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集まっても仕方ない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ストーカ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るような嫌な感じ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こちらがヘリを使う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してい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6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、設置し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達を追い込め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頼る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えすいた手を使う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使う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何もわかって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反逆者ども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が取れ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急いで移動する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がいい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7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動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味だ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0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水上バスで動け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に迷惑はかけら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黙秘するし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は利用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作戦続行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裏路地」は通常移動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に使う事ができ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までも検問を維持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意味だ。解除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8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カメ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る姿を他人に変え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2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はっ。ミサの勝ち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、喜んでくれる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な。奴等がい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地域じゃなさ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し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これ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り時間を食っ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直っ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がこちらにある限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利用させてもら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あくまで保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奴等には脅威の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の情報は、捜査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ターンの頭で報告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a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ムダか。もしか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a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場所を変えたら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a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達も、裏路地を使う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a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してい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Ｌからの指示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に戻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と本当のパートナ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なれるのはこの私だけ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は手がかり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きっとどこかに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頼る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えすいた手を使う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使う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b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何もわかって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c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引っかか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そこでリタイ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は違法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手が相手だ。やむを得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な。キラがい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地域じゃなさ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ギャラリーモー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ラフィック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加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寄って来い反逆者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ac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裁きを受けるが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、寄って来い反逆者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裁きを受けるが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や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思ったのです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トラップでし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した。容疑者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を確認したが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通りです。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切れ端は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奴等の仲間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d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こんな所にい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切れ端で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念のため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ま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我々は絶対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負けちゃいけないんです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がとうござ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さんの協力のおかげ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ぅ。賢い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分かっているん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ったな。どうや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e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にはいない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f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追ってこ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f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こそ僕の思うツボ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af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えすいた手を使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も見くびられた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で奴等を囲い込め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勝ちは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ムダ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だ方法はあ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急いだ方がよさ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af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を使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な。今度はおま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お守りをし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は諦めそうに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なれば他に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けなく人が倒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恐ろしいもの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りあえずこの姿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0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はごまか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0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のフォローを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1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地域の監視網は落ち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くなら今のうち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うど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なら警察も手出し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でないとし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9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どこに隠れ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は隣の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1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でしか移動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1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り替えがうまく行け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2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より優位に立てる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2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んな、ご苦労様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2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奴等に逃げ場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2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の悪とは何なの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2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んな、わかっちゃ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2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すで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2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見張られてい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2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この地域は無防備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2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手を打ってお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2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に乗って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3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も気づか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もう、こんなも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預かるのはごめんなんだ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がヘリポートに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3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然だが乗る事は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らん手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はごまか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手で監視するなん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ってやっぱり変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3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多少、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優勢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たと言える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人物発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道かもしれませ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ルートで正解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あった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力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程度だったとい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4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がこちらにある限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利用させてもら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4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め…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おま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5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動くなら別の策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5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おまえが持ってい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のう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5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あくまで保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57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奴等には脅威の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5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勝てます。です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5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し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5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子供だましというところ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5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混乱す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5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を処理し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かつには動け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は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もうまくや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追手をま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後の事は着いてか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9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切れ端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念のため回収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け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追手の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6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らませられ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7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続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ムダ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場所を変え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い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捜査の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らませられ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速さ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より先回りでき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7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性は高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7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地域周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7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を当たってみ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は僕の偉大さ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い知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おま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6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作戦のう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裏路地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8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に気づかれる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8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せ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8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だっ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等から逃げられるは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8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だろう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b8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てく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検問維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意味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回収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使う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8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かもしれな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a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が松田を発見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b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がリタイアし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中にはどこ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9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護衛に発見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2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は計画が続行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ヘリを使う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は予想もでき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手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けさせてく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d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像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らしい手がかり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もう用済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わけ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がキ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なぜこんな所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捜査員の特殊能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ターン使えなく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、この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b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だろ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かに、これの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効果は大き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4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死神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てないの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甘いも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足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脳にいいん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場所を変更した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d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かもしれ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c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もう用済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て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が勝つチャン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4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これを使うかどう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問題だ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のどんな交通手段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速く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は失敗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我々から逃げら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d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部キ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手にやった事なん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2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達は被害者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俺は十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番人した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5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ダメージ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9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致命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なら、まだいけ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めとこう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e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が台無しじゃ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絶対渡さ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で奴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し抜い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これで動け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勝負はこっちのも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8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負けです。です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では終わ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スクは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8bf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するほどじゃ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bf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ットだ。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っての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もワナに引っかかり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動きも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変装は一流なん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らに見破れっこ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では行動が制限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れは承知の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、大した事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0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も満足にできない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人達、何もしない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言った通りだ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4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故、私がこんな目に会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、違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すきに自由に動け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で奴等を囲い込め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く捜査は有利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1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仕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だ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者は処分しなければ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から他の人にノート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ライトのため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高速バスで移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気に犯人を追い詰め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了解、水上バスで移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気に犯人を追い詰め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うまく使え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2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世だって思いのまま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数に限り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なタイミングを狙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がない。これ以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維持しても意味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速い移動手段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はありませんから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らしい人物を映像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た。これを見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3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、もはや無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除するしかある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手間取りすぎ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だ回復は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、通常より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6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広い範囲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にある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排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マーカー機能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d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ＦＦ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4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ステージ『神』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選択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加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々マズイです。これ以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リードは許せ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目をもら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偽名の奴さえ確実に裁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タリくじを引いたら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情報をつかんだ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c5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は、たまにバレちゃ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5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もあるから気をつけ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め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監視カメラ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ヒットしなかった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にもしもの事があ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なら大丈夫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頼る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意外と焦っている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こんな手を使う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何もわかって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6f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供だまし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混乱させる事は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運命がかかって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c7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方を間違えるな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c7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だと気づかれなけれ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難しく考え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使うタイミン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難しいんだ。よく考え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れば使ってしま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7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恐ろしいノー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きっとこ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台じゃない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の監視網は停止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6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警察がどう動く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使った犯人誘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に通用すればいいけ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そっちに回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、うまくやっ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8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からバスで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連絡は取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ーと、これ乗っちゃ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にも追いつかれない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がヘリに乗る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も考えないよね、きっ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9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から他の人にノート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ライトのため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カメラに映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9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には結びつかない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交通ルートをうまく使え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もニアも出し抜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こちらがヘリを使う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はしてい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は今からバスを使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もうまくや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よし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けど、他にもあ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d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ばくな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e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、やばいです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なん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られち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がヘリポ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ければ当然、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4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可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奴等を出し抜く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うどい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ノー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cb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っていかなきゃ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んだ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に痕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b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企んで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までのとこ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痕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2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ってい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かつに動け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な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5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運はこちらに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私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私が神に代わ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9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を裁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信用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任せ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で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痕跡を残し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c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何か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捜査範囲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絞り込め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はこの周辺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6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いないのかし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有効範囲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cd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した時、表示さ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範囲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手放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はライト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離れないも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d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もキラ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ために存在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1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うな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街のどこ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いるはずなの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体ど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ヘリを使う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は予想もでき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逮捕し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ちに連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捜査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ee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げられると思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奴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子供だまし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混乱させる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6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を使用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引っ掛かった際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用して回避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使用回数を回復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d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ラ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cf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こそ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御心にかなう働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1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みせま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でし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いずれ必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4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る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総一郎』は死神と接触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に引き入れ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念には念を入れ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押しのつもり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偶然だな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場所で会う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0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し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まさ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を呼びつける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わない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1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水上バスに乗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ナシ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9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体どこに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いぶ時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られちま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戻ら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1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までより広範囲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バーできる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2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ん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2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でメロ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3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チ合わせするなん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ヘリを使う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2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には予想もでき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が高速バ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乗ってしまえば警察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く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せこ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台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んだろう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2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ぁ、いい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くれ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でよ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神の御心に従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私の役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もう用済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9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連中いつ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違法な手段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e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3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り、ノートを使う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0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ちまっ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もう用済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4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もしか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にもまだあ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有効範囲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4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すると表示さ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領域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にかく今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をやり過ごす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4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なければ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4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算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達より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1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る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つこい連中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水上バス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安心でき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、この私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までするハメ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とは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ハ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続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5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を使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のしつこい追跡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使い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るんだろ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や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てよ。奴に渡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5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やれ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手放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はライト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離れないも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常に敵の先手を取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いつ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してお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f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6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着直後のトラッ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する必要があ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の動きがバレ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かい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変装でどうです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いと自信あるん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くらキラでも、裏路地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してい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からバス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7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連絡はできないけど、任せ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では違法になるけれ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は効果が大き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辺り一帯を封鎖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もう犯人は通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この検問は解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一度、場所を考え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b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設置す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8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は進まな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8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辺り一帯を封鎖しま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9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奴等は通れない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一帯の封鎖を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逃げ場は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までは順調の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もお喜びくださ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高田を連れ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脱出地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9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修復が完了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9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捜査を急ぎません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を、指定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に呼び寄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捜査員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位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れ替え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辺り一帯を封鎖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キラは通れない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ングル・ＶＳモー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ラクタ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加さ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…本部との連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da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不通になるが仕方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1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設置す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は進まな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簡単に終わる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分のいいもんじゃな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か。途中は大丈夫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降りる時に注意が必要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奴等がワナにか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れれば、切り抜け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b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仕方ない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者は処分しなければ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不審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できるといいの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移動にはリスク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8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ここは一気に、動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上空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も私の邪魔は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c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い移動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d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c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見張られ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働きが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う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が犯罪者みたい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4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分です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は神の力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あれば新世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現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新世界のた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排除し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けない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聞こえ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は地下鉄を使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d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の追跡は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こんなもの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を出し抜けると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たの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さ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押さえられ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捕まる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ナオ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続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b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、誰か何とかし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いつもこいつ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e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立たずども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敗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かか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「計画通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」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が喜ぶよ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ー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時間かかった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大丈夫だ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はヘリ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よろしく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df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のおかげでライ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会えたんだ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ーあ、たま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と２人っきり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4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トした～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奴等の仲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なぜこんな所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ん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模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ヘリを使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新世界のため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0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排除し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けない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検問維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可能です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ありません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が容疑者みたい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仕方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頭脳戦って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性に合わ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派手に行こうぜ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発見し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1e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すり替えを行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辺の道路を封鎖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容疑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込むだ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ルートは多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更せざるを得ない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くれ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ぶとくて助か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ＮＨＮの高田です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至急、ここにヘリ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d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呼んでくださ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2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1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は任せ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便利だ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タイミング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考え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の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修復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大丈夫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増やし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いは効果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かもしれ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の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3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修復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大丈夫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な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を逆転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手を使うし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表通り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るかに危険は少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聞こえる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は地下鉄を使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の捜索は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ッ…ハハハ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に逆らう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4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そ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るんだ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のキラの力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見せて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だ方がい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なら水上バ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事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敵がいた証拠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道を抜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より先回りできる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5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もう安心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の目さえ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由に動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捜査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掛かれば、そいつ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から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9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まし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奴等がワナにかか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解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6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ダ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では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こなせるわけ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急ぐ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だと地下鉄に乗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乗ってる間は安心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、逃げ場はないが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水上バスに乗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の上じゃ捕まりっこ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後、突入してき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7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部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アさ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追跡をかわ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、逃げ場はないが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、検問を維持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味がない。仕方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途中の邪魔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気に距離もかせげ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でうまく誘導でき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8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勝ちは間違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ターミナル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口に人がいるの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端末を発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情報を入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裁きを行います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この容疑者は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な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確保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所持を確認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9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のた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が逃亡に成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勝利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回収しまし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は疑いを強め、キラ側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を確保しよう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でしたか。この周辺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のかもしれませ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a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ターンは捜査側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かなる情報網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か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すると、その時点で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１．４倍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地域の情報を集め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つかめ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邪魔は入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に次の策を考え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より速く動ける事は重要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eb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移動は効果が大き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信用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渡さん方が無難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はここ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頼みま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されち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げ場は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な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しばら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手の心配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c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後の事は着いて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場所のカバー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十分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を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ヶ所に集中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は進み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6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方面を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8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ないオモチャ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a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利用していく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には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任せられるとは思え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めてお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d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御心に従える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1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リスクも覚悟の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時間を取らさ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を急が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密集しては危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の場所を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キラの法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ばれた人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c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期待にこたえ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ムダ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e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いは設置場所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ってい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2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だや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放してよ変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4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なんかじゃない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網に大きな死角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れ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壊され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黙ってはいない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c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が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ef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逮捕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0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連行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駅から地下鉄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使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っそくやっ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記録されて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0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を変えるべき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0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がこの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という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えば先回り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キャッチする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気づかれない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って、ちょ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楽しいか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1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いぶ時間を取られま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1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1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ン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内容確認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使う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部とは連絡できなくな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のヘリポート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たり前だがヘリ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乗る事は不可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使う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は制限され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問題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2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り使いたくなかっ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仕方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降りた直後のトラップ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リスクは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悟の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8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ます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すると有効範囲内にあ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の隠しカメラを破壊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使う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は制限され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3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使う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っそくやっ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を諦めて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でいられたもの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な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は進まない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も言ってら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効果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知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4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くといい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を犠牲に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を切り抜けられる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むを得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を諦めて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でいられたもの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な奴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a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すがに安心と言いたい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油断は禁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5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設置数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られ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を待って使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使え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混乱す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普通の監視カメラ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に立つかもしれない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ってしま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6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に気づかれない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ん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じゃ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こなせるわけ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めと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で行っちゃおっ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も一緒だ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8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楽しいのにな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審者が網にかか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自分が捕まえ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んな人に渡すくら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7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ミサが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こちらの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かってく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がたいんです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まだ利用価値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、見ていろ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高速バスに乗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8a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を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8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追手をかわ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8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に今後の事を考え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移動した方がいい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なら地下鉄が早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も到着直後が一番危険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は注意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一般道より安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裏をかくにはいい手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を使って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9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8f9e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9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を発見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通り、尾行をつけ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1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泳がせ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名リタイアさ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4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を除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リタイアさ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を除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せずに、特殊移動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の進行をセーブせず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a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戻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を飛ぶのも悪く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神の目線なんだ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なら一般道より安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裏をかくにはいい手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も到着直後が一番危険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は注意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ってく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が勝つチャン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b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とりあえ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にノートを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任せる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到達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を進める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なものな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んな信用できない奴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任せる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殺行為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c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だにキラに逆ら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を仕掛ける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3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愚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神の計画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ち壊しにしかね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渡せ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理だわ。あいつ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渡すなん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裏切られ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とりあえ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にノートを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d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移動す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して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ッチするつも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役に立て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するチャンス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てく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やって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のペー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a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巻き込まれるんじゃ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もスピードは必要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e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利用しない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裏路地」の使用中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トラップは無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は高速で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広範囲をカ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由に設置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得る事ができ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でしょ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口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8ff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にずっとい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ズイ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2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、どうすれば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焦っちゃだめ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ライトとミサ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ためな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口周辺をトラップ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固められると危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口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0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ある可能性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0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壊され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黙ってはいない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が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の力を考え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を使った捜査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むを得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とりあえ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にノートを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任せる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1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進行方向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1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により違う事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地付近でトラッ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会うリスクは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悟の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アブナイも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には渡したくない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は進まない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も言ってら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2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は降りるま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2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と連絡はできな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2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効果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にも理解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3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くとい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など無力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3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に正義を実現す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しか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完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目標の誰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いたよう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の封鎖を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犯人の逃げ場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3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自動運行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時には進行方向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追い詰め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7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強行突破策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敵を倒す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配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直すべき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伊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高速バスを使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4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も油断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から監視でも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かい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ーっ、やば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けど、そんな簡単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てたま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敵の囲い込み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敗し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も一苦労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5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放置するわけ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5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索範囲は広い方が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好都合な移動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のためってやつ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06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ってのは本当に面白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の移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のリスクは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6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覚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く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甘いん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敵は監視網の復旧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集ま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どうす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を俺に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ミサイル渡された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シな気がす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7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速いが身動きでき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7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しない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敵を捜索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に乗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スピードは必要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しない手は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ないよりマシだ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手では、そう長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た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毎ターン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8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に捜査員に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8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報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ぁ、これを使う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ろそろ止めた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んじゃない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自動運行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する時は進行方向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。とりあえ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っちにノートを渡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9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9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が、神経質に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9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はあ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…焦っちゃだめ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ライトとミサ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人のためな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辺にずっとい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ズイかな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、どうすればいい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ものに頼る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も焦ってい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a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ろ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b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失敗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らしい不審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かか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少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時間かせぎ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次の策に出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空中から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b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0b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を使って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2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3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一度同じ設定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5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レイし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ストが選択中です。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c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、潜んでいるギャング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a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見されるとリタイア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d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リタイア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cf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を除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でに設置され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位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更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の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不能に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有効範囲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d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有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の好きな場所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d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している容疑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エリアにいる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知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タをセーブせず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に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ってしまえ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追手をまい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けそうで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0e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違法捜査なんじゃ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e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本気でこっ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ぶ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広範囲を捜査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もうま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していか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に見つか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性は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非常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は制限され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かわすには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そこには別の人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配して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0f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をお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ミングよく特殊能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、戦いを有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進められ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地点はすでに十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バーされ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を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ならも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の人が担当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の場所を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ヶ所に集中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0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は進み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0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を当た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身動きは取りにくい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なら一般道より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この地域の監視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不可能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どう動くかし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検問設置」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はその道路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過できなくな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1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キラを追跡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に乗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高速バス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を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カメラを破壊し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に邪魔だったから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7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と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達が勝つため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もキラ達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手を取ら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の奴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ノートの使い方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2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ゃんと知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この方面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すべき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3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に気づか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普通のカメラと同じ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リタイア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逮捕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移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会うリスク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3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の交通手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じ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って、も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4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恐いもんだと思って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そうでもない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この地域の監視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不可能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どう動くかし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ムダ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別の場所に設置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b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い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で奴等を誘導す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け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4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だか気は進ま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やりますけど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使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ミングが難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を待たないと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効果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もよく知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くといい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警察のする事では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5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る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記録されて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を変えるべきです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解除します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後はこちら方面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が必要です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神の代理人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創造の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をささげ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6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6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確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修復」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カメラを修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マスコミの人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いう時くら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立場を利用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中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でき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Ｈ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高田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7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でるんで、こ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7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わせ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がもし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たと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近く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。こちらレ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のカメラはすべ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完了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っと情報がほし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数では隠しカメ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b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足りない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8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。敵を捜索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8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に乗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らバカ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9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にはデスノー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のを忘れ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の駅か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9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移動でき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あくまで保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役に立つ時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来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9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サービスは期待でき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、がまんす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で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やってい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a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ペース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巻き込まれるんじゃな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a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a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高速バス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a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空中から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だ他にもあ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はでき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達が勝つため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もキラ達の先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b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ら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エリアの過半数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1b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b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機能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駅から地下鉄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6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ない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いいや、乗っちゃ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でも捜査範囲を広げ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は絶好の移動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エリアの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半数を破壊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c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機能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を使って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を使って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を使用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d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端末から犯罪者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出し、犯罪者の裁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d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キャ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ターンだけ、検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破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データをセーブ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6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に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の進行状況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セーブして、タイトルへ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戻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1e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ぶっ壊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e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けど、他にもあ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ば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ら捜査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ゴツイ隠し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3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いい事にな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邪魔は入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次の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おく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が失敗して捜査員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破られる事もあ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c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しないで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、今のとこ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1f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持ち主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0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わりない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が破壊され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修復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4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する事が可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んな人より私の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うまく使え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絶対に渡せ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0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マズ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20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ゃんと弁護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20c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けてくれるんだろう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20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られているから、不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1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ないように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レイ。検問を解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後、この方面の警戒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く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切な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より一歩早く動く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移動の効果は大き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だ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1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ろん隠れて容疑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1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でき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世界はすべ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善人だけ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んなが幸せにな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着してす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出会う危険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6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でしょ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も到着地の近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2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警戒する必要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。後は犯人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2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網にかかる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2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つだ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途中の邪魔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奴等を捕捉でき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手が相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からの捜査でも何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れるだけの事はする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失敗だっ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簡単に網にかか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手じゃなか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エリアの過半数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3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機能がダウン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の駅で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4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で一気に移動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達に追いつける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れません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このまま放っ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か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ぶん、ここに集ま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4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交通手段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4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はかな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先手を取っ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ら捜査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5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ゴツイ隠し玉使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5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事にな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負け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姿も知性も、絶対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弥さんに負けるはず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範囲を広げるた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踏み込むリスク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5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悟の上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5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＜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その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過半数を破壊さ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機能ダウン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は検問には近づく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地域を絞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役立つ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は絶対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破られる事もある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信は禁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降りた直後のトラップさ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6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も便利なもの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数に限り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を待って、うま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気高い理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解しない反逆者ども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倒してみ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でし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が、永久に逃げ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のではありません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王国実現のため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7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自身がキラと同じ考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た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にある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8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半数を破壊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機能はダウン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5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一体どんな奴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中に少し落ち着い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途中の邪魔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キラを捕捉でき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には特殊能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8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る人も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ろんミサも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検問設置」を行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9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はその道路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過できなく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なら任せ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こんな裏方仕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意なんで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近くにトラップ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た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d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だってやる時はやる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9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ら任せ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こんな裏方仕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意なんで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39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にはい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読み通り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かないも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好きな場所に設置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得る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a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ョ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2a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高速バス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2a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を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2b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もこの事件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まで解決した事件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質が違う気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では行動が制限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ここは一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いた方が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多少は時間をかせげ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策を考えるべ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敵に、こちらの位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b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教えた事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どう出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計画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ち壊しにしかねない奴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任せられ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るには、駅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8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犠牲者には申し訳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捕まるわけ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かな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。敵を捜索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c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に乗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ヤな予感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ぶん僕なら、こ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と見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。敵を捜索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に乗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ロ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敵は発見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空から捜索してみ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d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が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不可能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1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忘れ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移動…かなり目立つわ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先回りのため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なら安心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けば追跡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く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人は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り使わないよ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e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効果は大きいの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乗っちゃおう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のためだも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がんば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ばこの周囲が怪し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は考え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人生がこれほ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2f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価値あるものだった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f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よ、感謝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f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総一郎』は粧裕救出の為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f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2f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押さえ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と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死神と接触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に入れ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の設定項目変更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設定の確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う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有効範囲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0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表示さ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1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範囲が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潜伏し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と接触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する事ができ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から敵を追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d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の捜査は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1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にノートを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まで危なく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絶対に渡せ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よし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んの少しの間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ごまか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くらキラでも、こ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う事ま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読めてい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注意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2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持ち主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2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わった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3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方を間違えると危ない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32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慎重に利用しなければ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3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はこの状況を放置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3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こちらのチャン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3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3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予測通り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先回り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3a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押さえられ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3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エリア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3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半数を破壊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3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機能し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予測が正し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達より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る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使えば、あるい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をこちらの捜査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誘導できるか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ターンの最初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報告して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頼り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、少し疲れ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4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近、仕事とキラの裁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0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忙しかった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はこの街のどこ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い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4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れはどこな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ないだロケで使ったお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キだった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と行きた～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この状況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置する事は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5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チャンスがある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5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た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5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に容疑者の誰かが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6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いう事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降りた途端にトラップじ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ャレになんない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ないと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事し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っ壊すだけだ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面倒な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捜査側の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目をつぶす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6e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破壊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6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が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連中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中に少し落ち着い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夜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から容疑者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6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の間、地上は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は必ず、この街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37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にい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37a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れは一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修復完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この近くにいた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7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急がな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勝利は神のも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8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代理人として仰せ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従ったに過ぎ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は少々目立ちます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速さを利用しない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す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おびき寄せる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潜伏し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8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と接触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する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の駅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して地下鉄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では使われません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効果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きいと思いま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この街のどこ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い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c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れはどこな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9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夜神。水上バス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9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追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の間、地上は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に行け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ヘリに乗れ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と、受け取った人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にな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怪しい人物はいないよ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する地域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d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えるべきかもしれ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a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で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囲い込み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捜査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誘導できればベスト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は解除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設置場所を変えた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可能性は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b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、全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b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してみ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b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がかりがあるかもしれ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b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便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3b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計算通り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3b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より先回りできるだろ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は好みじゃ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カメラの効果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にできな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6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ヘリに乗れちゃう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空中から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で中断した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c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」を選択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高速バス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4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を頼む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シェイブ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空中から敵を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は任せ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で姿を変え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エリアの都市カメ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るのは別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は高速で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d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広い行動範囲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バーでき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はカメラ復旧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集まるはずだ。ここにい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検問を解除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後、こちら方面に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が必要なので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破壊され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3e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修復」で修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ed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e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警察を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抜か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な。高速バス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ってつ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の地域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の心配がなく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5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こっちの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うまく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に効果的なダメージ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a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与えられ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ミサ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かれないし、変装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3f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楽しいか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各ターン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初に容疑者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報告して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を飛ぶのも悪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を出し抜く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うどいい道具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発動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リタイアさせ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切り札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に乗るには、駅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0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0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。後は不審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1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網にかかる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つだけ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、こちらの位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6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に知られた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7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この状況は使え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を使お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公共の交通機関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利用すれば便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ステータス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ておい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を救出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続き容疑者であるメロ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い、ノートを回収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使用回数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減らさず、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2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所持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くても、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別の人が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、行ったら邪魔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ちゃうと思うけ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は地上と連絡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御心をよく考え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a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し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近くに敵がいた事だけ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3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かというわ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使う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に選ばれた私の役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仰せの通りにいた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はノートを任せ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とは思え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渡すのは止める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捜査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かかると発動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4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も敵に動きを読まれた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4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そんな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いら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なら絶対追いつか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向こうに着い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5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油断できない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設置できる数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りがあ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ならチャンスを待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監視の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5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「カメラ破壊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5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壊す事ができ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位置を知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はある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姿を見られるよりはマシ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ヘリ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けば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ッチで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のあたり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の心配がなく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こっちの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まで使う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6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だけ手強い相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っているという事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、かなり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。うまく奴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捉できると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位置を知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はある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姿を見られるよりはマシ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引っかか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、かわいそうだ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7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でリタイ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7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イ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汲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女優や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もや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けっこう忙しい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に裏路地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たとはな。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先回りできるか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速い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8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目的地にトラップ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b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えい、覚悟の上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はいつま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弥さんのような低レベル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8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に置くのかし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だ。高速バスを使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ばらく連絡不通にな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はいら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、敵より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追いつくかもしれ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効化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間にメロ達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9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ター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報告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それを見て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、かなり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ける。うまく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捉できると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位置がよ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っと効率よく敵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a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誘い込まなけま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から出た所が一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狙われ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a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すれば自分の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えられるから、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4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ませるかも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周辺のカメラは修復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には壊された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だろ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ヘリ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算通りなら敵の頭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b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押さえられ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4b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目的地はすぐそ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少しでも行動範囲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広い方が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が網にかか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性は高くなった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にノートを任せ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こそめちゃくちゃ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a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絶対に渡せ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グレッグ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敵は発見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c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で空から捜索して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空を飛ぶのも悪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さえウロチョロ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景と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レイなんだろうな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7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と一緒に見た～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9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を使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的に仲間と連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れないが、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程度は想定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d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いたいところです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e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りマズイ失策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角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9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を煙にまく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と接触する為に『総一郎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e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い、ノートをすり替え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』を回収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為に、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4f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に行く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f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f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してヘリ移動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f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逮捕した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4f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リタイア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ジェバン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高速バスに乗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を頼み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けいな事しやが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っ壊すだけだ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9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外と面倒な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キラの能力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前と同じ人物の手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考えて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0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能力が別人の手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そらく確実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の偉業を実現する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果たすべき役目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冷静に考え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この地域は無防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が集まる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打っておか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1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に手出しする以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1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悟があるん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では済まないわ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中は連絡不能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ォローを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自動運行だ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によって進行方向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わる事がある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は何で、あんな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ンゴが好きな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d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どうでもいい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2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場合は、そこに到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1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ないと話が進ま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で周辺を封鎖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奴等を一網打尽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きたいところ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も到着地の近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警戒する必要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b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のは同じ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3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使うとは、ま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3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が容疑者のよう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松田。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連絡なくても大丈夫っ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限が決ま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不足に注意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ターミナルで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4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で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4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る範囲が、そ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1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有効範囲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端末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出されていま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この地域は無防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が集まる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打っておか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設置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d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5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は近くにいた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それが陽動だ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性もあ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少しでも役に立つ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6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強引でもやる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責任は私が取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限が決ま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不足に要注意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6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高速バスで移動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6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に次の策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7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いただけます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7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7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る範囲が、そ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7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有効範囲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7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を使います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7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、連絡はできませ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7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心配な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7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都市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7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っておくと、目撃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7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十分に得ら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イヤな予感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え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2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い切って行くっきゃ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設置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いつもと同じ数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7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足りないので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その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カメラを過半数を壊せ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なくなる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ターンごと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8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進む方向が変わる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利用は計画的に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捜査側の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も「カメラ破壊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ぶす事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ならこの地域は無防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が集まる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打っておかなければ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b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も女子ですの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c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多少、抵抗があります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d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ご命令とあら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9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ろ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たけど、ホ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2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のね。こーゆー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数に限り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なチャンスを待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用するべ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、こっちの計画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ぶち壊しかね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a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渡すのは無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5a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予想が正し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a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してキラ達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えられるはず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り目立つ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の警察とトラブル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なければい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の駅に行け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して地下鉄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が気をつけろ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b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たけ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5b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ホントにある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5b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ーゆー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5b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負を中断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1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達を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と接触するとトラッ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無効化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』をすり替え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9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為に、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がい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に行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c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不可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を怠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がいない時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に行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できない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乗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d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d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の確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ステータス画面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把握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d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は今からバスを使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、移動中は邪魔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らない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の移動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車のように自由はきか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しない手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5e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の地域は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e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完全にブラックアウ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e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等はどう動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と、受け取った人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4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キラにな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バス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だ。トラップには十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水上バスで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だ。トラップには十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5f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移動はトラッ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会うリスクも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2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しないわけに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この地域は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完全にブラックアウ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7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、奴等はどう動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数に限り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を待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なタイミングを狙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0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端末を発見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0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引き出されま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にはそれぞ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有効範囲がある。実行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る領域がそれ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だ。この検問を解除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後、この周辺にも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61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が必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1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1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できる。忘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移動するの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時的に連絡不通に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は一時的な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ずっとそのままの姿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られるわけ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私には悩み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おかげで初め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正義のために役立て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2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で周辺を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キラを一気に逮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きたいところ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る範囲が、そ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6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有効範囲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いぶ目立つ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敵を追い詰めるた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むを得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3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一度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3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り多く設置できない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を待って使っ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かが逮捕され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網にはかからん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かなかしぶとい相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の手を考え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b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4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事は、意外と近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4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達がいたという事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に乗ってる間は安心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降りる時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ないとヤバイ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追いつかれない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5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も、ミサも動けない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なくちゃ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9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れば、受け取った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5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キラ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5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破壊」は捜査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びき寄せるエサにも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うべ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限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の不足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6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が必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に乗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ポ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いい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c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効果は設置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6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ターンまで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6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にし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ターミナル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同じマスに止まる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過すれば逮捕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在自分がいるエリア内の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撮影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7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知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を選択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戦いを途中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ターンによ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進行方向が変わる事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的に利用すべ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に代わって少しでも広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活動するには、より速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交通手段を選ば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8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の行動を制限でき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8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が勝つチャン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だけ大きくなる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は都市カメ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る自分の姿を変え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純でも効果的な方法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計画におとなし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従う人間とは思え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ノートは渡せ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9c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したのは奴等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9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陽動なのか？　それと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9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命が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いた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目的地はすぐそ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でも広く捜査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4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ってこいっ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移動はトラッ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飛び込むリスクも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一気に動く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a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移動は速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きが制限される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6ad7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だな。注意しなけれ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6a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6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カメ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6b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る姿を他人に変え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2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純だが、うまい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、確かに他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交通手段より速く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7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少々目立つ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逮捕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をうまく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b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叩くのも難し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どころを考え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変装」は都市カメ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る自分の姿を変え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純だが有効な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地までバスを使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範囲は少しでも広い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a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捜査側の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破壊」を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c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が有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二のキラとの接触地点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さ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ノートブルー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目指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『高田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拉致する為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向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9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限じゃない。ポイン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足には気をつけ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d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のターミ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e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してバス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、水上を移動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、設置して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ターンしか効かない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ムダにしないように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バス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e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は十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ている。問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水上バスで追跡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は十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ている。問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ッ…ハハハ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裁きを受けた気分はどう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6f9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に簡単にいくとは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f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の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f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6fe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高速バスに乗れ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水上バスに乗れ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か、こいつは便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先回りして奴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押さえる事も可能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、受け取った奴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0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時からキラ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0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た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0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逮捕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1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1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追跡をかわ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1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間、逃げ場はない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心配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たの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近くが怪しいと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ではないでしょ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負を中断した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1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すれ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ターンで、移動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キャラが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ラを移動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7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9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c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2f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1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5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9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a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d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3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0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2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4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7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8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c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d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4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2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3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7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b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5f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3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5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6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２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d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6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2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で中断したくな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し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されてる時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d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着かないと計画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7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進まない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目撃情報」を行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いるエリア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2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いたのか確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に気づかれる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9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b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8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8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で移動だ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仲間の状況が多少不安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うまくや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目的地ま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にも邪魔されな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楽をさせてもらお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移動手段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一気にキラ達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詰められ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た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9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逮捕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する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画面」で確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5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。忘れないで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っている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ないわ。でも向こ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a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着いたら注意しなくて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で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地付近のトラップ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a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戒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b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ので大丈夫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b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たの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b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近くに犯人がいると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b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ではないでしょ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b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も他の乗物同様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b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降りた直後のリスクが高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b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おわかりでしょ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b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逮捕した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b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リタイアした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7b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減し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総一郎』は『粧裕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1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救出する為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おまけモード　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ｏ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選ん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タッチ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ターンの初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報告するんだ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それを見てる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c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を追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到着直後にトラップの危険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す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都市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っておくと、目撃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らなくなってしま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一番速く動ける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アッタマ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、ほめてくれる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d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地下鉄で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と連絡は取れ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、かまう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追ってはこれ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、こちらも動けない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用心する必要があ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地下鉄で移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中は連絡不能に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7e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ろう。フォローを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e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のめざす新世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e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想そのも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力になれる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何でもす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を得た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常よりも多く、ポイン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に入れ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ステータス画面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る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しておい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からは地下鉄を使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7f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と連絡は取れ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な間だ。仕方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。それにし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破壊は敵の陽動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4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とも主犯のしわざ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まで使う事になると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容疑者より先回り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めなら仕方ある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設置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cf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0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大きな死角を作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妨害の有効な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月』は『デスノート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する為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を目指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9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は地下鉄で移動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上とは連絡できな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d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ぐに回復するし大丈夫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1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析」を行う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カメラに容疑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っていたか確認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されたんだ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等、ここに集まる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を利用しなければ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ーし、地下鉄使っちゃお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の間、ライトと連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cd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れなくなっちゃうけ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2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移動は速い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は制限され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1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はスピードも重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ターミナルに行く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して高速バスで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ターミナル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して水上バスで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3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領域が表示される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そのコマンド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有効範囲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ターン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開始時に捜査員へ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報告する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ている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ターミナル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の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で中断する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4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すれば中断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りがあるん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不足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ないように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に乗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5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5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5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5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修理しに来る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5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使うチャンス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り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不足に気をつけ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スピード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由はきかないが、広域捜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69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は便利な交通手段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86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があれば敵は近寄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8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なれば、こちらの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86e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誘い込む事もできるはず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捜査の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迫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3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敵より速く動け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7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かです。多少目立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移動は効果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『高田』を連れ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走する為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向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7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実行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範囲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常よりも広く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同時に設置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実行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6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範囲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広く、範囲内の全て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8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データ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断データ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ードできません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8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再開しま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8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かわせ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、僕も身動き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用心する必要があ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なら追跡をかわ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6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自由がきかない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8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心配は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にある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半数を破壊され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9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機能はダウン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9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9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置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ターンしか効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1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動きを推理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に死角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を混乱させ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を使用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a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侵入してきた特殊部隊隊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8a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8a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が松田を捜索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8b0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が松田を発見する前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を確保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有効期限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6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動きを推理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がある時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にかくそこをめざせ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ないと話になら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b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ターミ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1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消費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4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速バスに乗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c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いい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c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これじゃ放っておけま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ぶん、ここに集ま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c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ナにかけるチャンス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c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設置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2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／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設置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『デスノート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得る為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向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8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タを読め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a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電源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ＦＦ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ードを差し込み直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d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d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タを書け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源をＯＦＦに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ードを差し込み直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3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解析」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カメラに容疑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っていたかどう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でき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ターンの最初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報告して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そ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頼りに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解析」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e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カメラに容疑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映っていたかどう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裏路地」の使用中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トラップを回避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切り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8f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各ターン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f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初に容疑者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fb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報告して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f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ても重要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f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8f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0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0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3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エリア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半分以上を破壊され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6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ウン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の速さは、かなり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のです。計算通りなら敵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b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つけるかもし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総一郎』は『デスノー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0f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無効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る為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向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3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れば、キラは交代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6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は混乱するはず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8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の監視網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かいな存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「カメラ破壊」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1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断する事は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1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２のキラと接触を図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避けながらチェ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に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3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戦いを中断したい場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すれば中断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の指定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場合チェック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c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到達しないと物語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進行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2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に乗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ターミナ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1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特殊移動ポイント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3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えばいい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到達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5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全員リタイアさ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85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を除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実行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範囲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ても広く、範囲内の全て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d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修復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3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実行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0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範囲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ても広く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同時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3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すること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4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で中断したくな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オプション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ゲーム中断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すれば中断でき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a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目撃情報」を行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いるエリア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4c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いたかどう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4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事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殊移動ポイント」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り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2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れぐれもポイント不足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5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指定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作戦では、チェ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8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に到達し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話は進ま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リタイアさせ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向か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5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を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在いるエリアのすべて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2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につ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4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５０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確率で破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6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指定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作戦では、そこに到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なければ話は進ま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うまく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負が有利にな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6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ミングが難し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をうまく狙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目撃情報」を行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いるエリア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4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いたかどう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事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た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逮捕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が増えた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減ったりす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途中、チェック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、犯罪者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7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出し『犯罪者の裁き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1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行う必要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火口』は松田を捜す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を目指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6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火口』を逮捕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到達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a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過半数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8d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を除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8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都市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9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っておくと、目撃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9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られなくなってしま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9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94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9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修復に動く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9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利用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9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びき寄せられ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9a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、捜査側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9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切な情報網なんだ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9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カメラ破壊」でそれ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9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壊す事もでき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の過半数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が破壊され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2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網は機能し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マーカー機能をＯＮ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す。道路をタッチ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印が配置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ろしい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a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「グループ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9a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とに同一色で表示さ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9a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に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9b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定されてい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指定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場合は、そこに到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4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ないと話が進み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忘れ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7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を破壊され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も黙ってないでしょ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9b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え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9b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びき寄せられるかも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9bd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指定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b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場合は、そこに到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0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ないと話にな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忘れ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能力を使用したターン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5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かかった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度リタイアす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7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ターンに復帰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隠しカメラ」も万能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に気づかれる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e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をつけ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c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カメラの修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動く事もある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を利用すれば、おび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寄せる事も可能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万一、追い詰めら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d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8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捜査網をくぐり抜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られ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と接触するとトラッ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d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使用可能に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d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チェック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0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1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水上バスは自動運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により進行方向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わる事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れぐれも注意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8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そうな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a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と、キラって存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e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網からすり抜けちま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ee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指定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e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作戦では、チェ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f1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に到達し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f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話は進まない。注意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f4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f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れば、受け取った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f7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キラ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f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混乱す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9fa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そうにな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f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fd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、キラだけ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9f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の網をすり抜け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1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色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ループ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5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にエリアを持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9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あり、グループ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エリアが設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c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d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0f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2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5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8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a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c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d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1f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2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5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7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9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c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e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2f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2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6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9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c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e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3f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1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3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6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9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c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4e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0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1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3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6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9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には護衛がつい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d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』は護衛に捕まら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5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うにチェックポイン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0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向か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2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3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２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6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a1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d3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6f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制限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09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ポイント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数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3b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設置数　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定した捜査員が移動中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7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掛かった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使用回数を消費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a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無効化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c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万一、逃れられない時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7f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、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力は無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敵も混乱す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仕掛けたマス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4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止まるか、通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、トラップが発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7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リタイア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マップ内に潜伏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a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す。ターン冒頭にも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る目撃情報を元に、潜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8d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を推理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は自動運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により進行方向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わる事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おか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5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痛い目にあいま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勢力』を選択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8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タンまた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タ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押しながら決定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ランダムで決定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回収する為に『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9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チェックポイ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向か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ください。回収後、捜査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リタイア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絵が見たい画像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ｏ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5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ください。ま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テゴリー名をタッチ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テゴリーが変更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b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詰められて危ない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デスノートの所有権移動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ae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ちゃえば、キラだけ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b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らない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0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迷うよ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2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4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あ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じ色が同じグループ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7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エリアが設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ab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b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bc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あるんだ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b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じ色が同じグループ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bed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エリアが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1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3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単位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のグループは同一色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6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され、それぞれ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が設定され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9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b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単位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a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じグループは同色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ce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ぞれに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1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グループ」と「エリア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43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単位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のグループは同一色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6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され、それぞれ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が設定され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すとてす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ad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すとてす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b3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b3e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b401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６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b4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全員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9b43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勝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47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4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全員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4c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キラ側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4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50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５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5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全員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55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5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59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5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全員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9b5e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Ｔ勝敗：規定ターン経過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泓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05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2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全員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7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キラ側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b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6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全員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07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4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５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過半数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勝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7d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５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8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過半数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82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キラ側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8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86b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６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所到達及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8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捜査員を過半数リタイアで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8b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：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経過でキラ側勝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9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はありませ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9b9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矮聿褂鉅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7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8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ッ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ャ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山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ョ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レッ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ェイ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ギャン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竜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9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a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ジャ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0a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4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４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０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０３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生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　月生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　月死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港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衝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5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対戦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生存チェック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鼓動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故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抜け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6e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生存チェック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山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7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船利用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駒移動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モ緊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モ平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イト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8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9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山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成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a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車発進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モ衝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ー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1b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b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b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c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d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ー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e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モ急展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1f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ヘリ利用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再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0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イル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破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ッド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1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山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2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2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2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a22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2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怒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2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2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2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携帯着信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東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3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携帯操作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ス利用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失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開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4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ル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ンセ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ッド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ピード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5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イコン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下鉄利用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ャック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6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1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失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月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設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めく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テレビ起動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7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スが倒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ギャング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成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9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鼓動音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強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生存チェック　夜神　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8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携帯電源切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発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月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ギャング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ッド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9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ガス弾発射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a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チャイ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a2a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ャック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5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タッフロー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5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0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オー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決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6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駒移動音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ＢＧＭ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鉄の扉が閉じ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東京湾大黒ふ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7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白バイサイレ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発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a8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8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驚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信の切れる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ギャング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シルエッ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設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ャック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発動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ク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a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オー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名捜査員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減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増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b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達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c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c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共通メニュー画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c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っ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ac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c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c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c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オープニングデ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6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さん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ああ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a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不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d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ナオミ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権利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サブマシンが発射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ef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名前を書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携帯電話のコール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a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ン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af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イ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サンダース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ェイブ＝ベール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冊だっ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パテーションが倒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に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笑い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0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到達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やはり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ョー＝モルトン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まかせろ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ョー＝モルトン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失意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ェバンニ怒り　ナシ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1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やはり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イ＝サンダース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ェイブ＝ベール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思い通り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、ああ…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ッセージ表示音（男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だろう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2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わ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3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来た…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3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ッセージ表示音（女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3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くらテレビ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……！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3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ョー＝モルトン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3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イ＝サンダース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4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思い通り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4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ェイブ＝ベール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4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みよう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4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わかりまし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4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夜神月…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な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てみよう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……こいつ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発動音（通り魔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レッグ＝ランドルフ決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、ばかな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するつもり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5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、待てえっ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6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が倒された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6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！　なんだと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6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どこだ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6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6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レッグ＝ランドルフ普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6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7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……うわっ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7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した。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7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ーん、なるほ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7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はどこです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……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7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発動音（交通事故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発動音（鉄骨落下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8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……う……っ…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8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ました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89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化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8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ーん、なるほ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8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月くん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、取引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9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、僕の勝ち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96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念です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9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した。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9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レッ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ンドルフピン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9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a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どこにい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a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よならだ、リュー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ト、聞こえる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a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た、ジャッ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a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……ノートだ……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a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わかったわ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……幸運を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b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………………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b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……くそっ…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b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……何だと……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b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メロ！　大変だ！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c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、どういう事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、止めろリューク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c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ッ、やられたな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c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細工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c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神…仰せの通りに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c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もし……夜神だ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d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！…はい、書き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d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南空ナオ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d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撮影成功＆カメラ監視解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d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、知らねえ、本当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bd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…うわああああっ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い、書き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e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わああああ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e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わ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e9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さん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無事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e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月くん、どちらへ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ef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、そうだ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f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、よくやっ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f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ことだ、メロ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f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４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秒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f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を証明できま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bf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細工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0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基本的な操作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0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の外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だ、誰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0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容疑者情報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0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容疑者情報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0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ろと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1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移動の仕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1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特殊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1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、火口を確保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1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わ、わかってるわ……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1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。久しぶり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1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数年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2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引の日時と場所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2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特殊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2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ラモ・ジャスティン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c2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レイ＝ペ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2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夜神からＬへ。了解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3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はい、Ｌ。おまかせを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3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っ……あっ、リュー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3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移動の仕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3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そう、それでいい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3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あっ……ガラスが！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の外！？　だ、誰が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4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３日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4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……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4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……なんだ、こいつ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4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！！……うわあああっ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4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わかった。軽井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5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リーダー画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5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リーダー画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59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行動アイコ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5f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なって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達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6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「捜査員」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6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基本的な操作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6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行動アイコ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6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変装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それは月、お前の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7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ノートの切れ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7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諦めな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7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コマンドの使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7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どうしました、夜神さん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8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8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何だ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8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ちょっと外に出てく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8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数日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8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裁きを加える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9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秒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9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さん、しにがみ……っ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「キラ」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9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9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こ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9d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a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勝利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a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勝利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a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デスノー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a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事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a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、どこに行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b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確保は、まだ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b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確保は、まだ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b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確保は、まだ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ba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確保は、まだ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be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確保は、まだ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c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月がこんな場所へ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c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チェック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c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じ…状況はどうなって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c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言い切れるんだ、ニア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c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都市カメラの概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d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マップサイズ変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d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ターン終了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d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目撃情報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d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マップサイズ変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cd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くそっ……逃がすものか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e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検問設置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e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検問解除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e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裏路地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e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特殊能力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e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チェックポイ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f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の処分は、その後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f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コマンドの使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f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言い切れるんだ、ニア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fb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さ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無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粧裕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cf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そうすると残る問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0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特殊能力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0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都市カメラの概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0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0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0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わっ！？　何だこいつは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0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所有権移動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1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トラップ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1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……目の取引は私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1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お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1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終わりかい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1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ターン終了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1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らねえよ。ウソじゃな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2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ぞ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2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2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ぞ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2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しろ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2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……勝った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2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！　それでは我々は…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3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カメラ解析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3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…今どっちが優勢なんだ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3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キラ側の情報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3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、ためらう事な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3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書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3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カメラ修復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4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ステータス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4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捜査側の情報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4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ハハ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4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楽勝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4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ステータス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5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どうした！　できないのか！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うぐあぁあぁあ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5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……勝った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5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推理マーカー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5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いしたことない、ヤボ用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……あ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6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Ｌ　ｉｓ　ｄｅａｄ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6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カメラ破壊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6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やり方は絶対にや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6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な…　犯人の要求は何だ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7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7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7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証？　一体どうするつもり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7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で月く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7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体何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7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指揮官、唇を読め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8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ざけるな、止め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8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気に入ってる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8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隠しカメラ設置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8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隠しカメラ回収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8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だ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秒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決ま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9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っ、本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そりゃありが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9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ショートカット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99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指揮官、唇を読め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9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ー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9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勝っちゃ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世は腐って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ショートカット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お前を探し出して始末する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a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った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通り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私はキ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りました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……そんなこと、誰に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！　火口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b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、意識不明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c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c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通り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c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たワタリ。ワタリ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c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ータ消去……どういう事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d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うわあああっ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c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cf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キャッチでき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2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こんな場所へ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5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9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d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なって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女、どこに行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勝ち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e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、おまえにも協力してもら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キラは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、一体どこに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っ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に怒鳴るな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っ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に怒鳴るな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本当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df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もノートを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っ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に怒鳴るな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デスノートのすり替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よ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ペ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d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0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俺の番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俺の番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っ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に怒鳴るなっ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8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ち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め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いうこと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1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大統領、取引を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勝ち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俺の番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俺の番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は一体何の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所へ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2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、おまえ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新世界が始ま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正義だとでも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魅上がひとり言を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映像送り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3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目の名前を書いて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秒で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大丈夫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も言った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魅上がひとり言を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映像送り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だと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c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じゃ、犯人はアメリカに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4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『二代目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はじめまして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が逮捕され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俺の番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、新入りじゃなく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c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なんだけ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5f6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02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言うのなら証拠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しないとノート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俺の番かもしれ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c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が逮捕され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6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が逮捕され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が逮捕され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もしもし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くん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大丈夫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も言った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7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目の名前を書いて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秒で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が逮捕された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が逮捕された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です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だと松田さん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8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弥海砂を第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容疑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保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界にもう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匹の死神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舞い降り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さん、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d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て面白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9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が逮捕され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次長、人質はま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4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かりません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手に利用して、捜査効率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げ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まりです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、あなたがキラ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a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（まだ……終わっていない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ーっ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b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と人間界に戻ってこれた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b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b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へ行っていたの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b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僕は、新世界の神になる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b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……わかっ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とか努力してみ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が逮捕された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が逮捕された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が逮捕された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ec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c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っ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が逮捕された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確保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はずを間違えるな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覚えて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われた通りにできたわ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さんが逮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の末路は、やは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d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さんが逮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の末路は、やは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さんが逮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の末路は、やは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さんが逮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の末路は、やは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です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だと松田さん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e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です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だと松田さん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です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だと松田さん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です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だと松田さん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ワナ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c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そんなヤツは知らない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eff6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終わる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ここで終わるの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が逮捕された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方ないだろ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、遠いな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9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急いで向かいましょう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集結させ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0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気に追い詰めましょう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のバカめ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絶対に捕まらんぞ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くな、メロ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5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ミハエル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ケール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8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は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だ。マヌケども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まずい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1e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が白バイに制止され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2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ヤボ用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2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話すほどのこと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2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はっ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27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だ。マヌケども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2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始まっ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2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合衆国副大統領の記者会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2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のバカ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2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絶対に捕まらんぞ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のバカ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絶対に捕まらんぞ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のバカ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絶対に捕まらんぞ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さんが逮捕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の末路は、やはり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3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さんが逮捕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4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の末路は、やはり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4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るは直接対決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4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さん、いいですね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47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悪だと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49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正義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4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もわからぬ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4d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ばか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よう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くしないと月に嫌われちゃ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外にいる者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5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名前を書いたんです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ー、これ聞いて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そり録音した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bf5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方、第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言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5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もショックを与え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どうした火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、しっかりし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5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のバカ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絶対に捕まらん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さんの携帯の位置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逆探知できまし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のバカ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6f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、私は絶対に捕まらん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を成功させるため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活用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力で追跡中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7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まだ発見する事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外にいる者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b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名前を書いたん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7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っともないぞ、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8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おまえらし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8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さよならだ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8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8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ち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8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くしょう…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8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やく捜査のコツを掴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8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し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尾行がついている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かか、リュー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、まだ俺は何と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だけど、このままじゃ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の追求を食い止めるべく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逆転の秘策を実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様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9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バイクに乗ってくださ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く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……わかりまし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お話しします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…ふふ…これであいつ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片付けられ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a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間違ってい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b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けっ、ようやく見つけた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い、シド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b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いたよ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b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Ｘキラは魅上照という人物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b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計画を立てる時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b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参考にすると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b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申し訳ありません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b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だに発見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c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ダメだ。発見でき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c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力で追跡してるんだ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c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力で追跡中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c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どこに隠れ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c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ぜ、なぜ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c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、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仰せの通り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c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ふ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2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はは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死神、ノートを渡したき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われやし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方針を立てる時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参考にすると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d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作戦勝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e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という言葉はキラであ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bfe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にしか伝わらない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e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月にはＬの想像もつか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e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強力な相棒がつい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e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！……二代目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e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ことですか？　あなたは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e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はキラの能力を持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はガチ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もしもし、火口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聞いてるか？　もしもし……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ダメだ、こいつ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くなんとかしないと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すぐだ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bff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………新世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0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追及をすべて退けた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密かにミサと合流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を行う場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ＹＥ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れ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おまえが粧裕をさら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はど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0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しかにデスノートは受け取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1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じゃあ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1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1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の作戦勝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1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ラモニア・ジャスティン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19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用だ、シド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1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部隊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1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り口の監視カメラに映って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ス。大統領の野郎、電話に出ね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リューク、突入チーム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引きをうまく頼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9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ざけ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認めていい訳が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2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死神、ノートを渡したき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3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われやし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3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黒埠頭の外れに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ＹＢ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倉庫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3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準備して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3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……私はもうダメだ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3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……後の事は頼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3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！？………な、何ともな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１分は経ったのに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を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4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先のターミナル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4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4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て…我々は今のとこ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4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っているのか、それと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4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4c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4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の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4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は決ま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上げにかかり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6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テイラ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う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は、捜査本部で厳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保管されることと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為、エリアに存在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5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過半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、父さん達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6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まま犯人を追跡し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6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で総合的にトップにいた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69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という少年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06b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父さ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夜神次長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6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と目の取引を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ばか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父さ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早くメロを倒す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に名前を書かせた上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を押さえ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黒埠頭の外れに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ＹＢ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倉庫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準備して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7e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、何とも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8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は経ったの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83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キラ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85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ばどう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8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これで俺は最強だ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8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いくらでも手はある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8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です。そして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8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がキラかはっきり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を行う場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ＹＥ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6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覧下さっていま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8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の勝ち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9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そろそろ覚悟すべ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おま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1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ニアと僕のどっち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5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必ずその時はく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、そこまでやってくれる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b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なかった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だと、リューク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a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返してもらわないとダメ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b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死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物の存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b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認めろとでも言うのか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b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！…やばい、なぜ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b94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、こいつらキラ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0b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が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0b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そろそろ覚悟すべ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c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そろそろ覚悟すべ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c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c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そろそろ覚悟すべ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c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、見てい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c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、邪魔だけはするんじゃない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c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小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細かく状況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です。そしてこれ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がキラかはっきり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ろそろ捜査本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戻らないと怪しまれ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d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、友人と青山で待ち合わせ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見せ合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なぜ…ノートに名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れたのに何ともないん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に存在す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半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ざけるな、夜神月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e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のキラはおまえじゃないか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f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小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f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細かく状況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f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f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奴の名は……そうだ松井…太郎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0f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使えば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f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Ａｌ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ｄａｔ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0fd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ｄｅｌｅｔｉｏ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0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りそ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24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くしかないのか、人間界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5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最後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上げをするだ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そろそろ覚悟すべ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0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々井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された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1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そろそろ覚悟すべ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1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はあなたを神と呼び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1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われた通りにしたと言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1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あなたの策に乗って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11b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り替えに踏み切っ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1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った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1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これ以上ミサ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2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なマネをさせ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2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偽キラだ…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2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じゃ何だから……あが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2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い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2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しく計画通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2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は進んで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2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残りは、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含め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2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側捜査本部の本名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3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がとう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3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好きになってもらえるよう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3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んば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3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せ行き着く所は同じ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3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で先に待っている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3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鷹橋め、つまらんミス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3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俺も笑える状況で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4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さん、落ち着い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4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ノートを持ってきてくださ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4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樹多め、つまらんミス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4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俺も笑える状況で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14b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葉鳥め、つまらんミスを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14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俺も笑える状況で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5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…それが…粧裕さんの身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5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交換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5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部隊を突入させたが失敗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5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恐怖のあまり…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5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ぼ…僕達、勝っているの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そんなに甘く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5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三堂め、つまらんミス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俺も笑える状況で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紙村め、つまらんミス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俺も笑える状況で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５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４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３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6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を設置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有効範囲内を自動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7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だが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私は実在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私を倒してみ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7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跡する捜査員をふりきって、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ラブ・ノートブルーに到着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7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にまで入る必要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8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開演前後の入口を見張れば十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8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8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……いた……んですね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8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想の世界の為に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8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絶対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8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ってはならな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8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かこい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9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間に流れるビデオに目の事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9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レムの残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目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9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も手に入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9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夜神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9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創世へ向けての道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9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切り開いたの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そして私がＳＰＫの中心にいる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a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ですね……Ｎ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a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わかりました。こちら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a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衛星カメラで犯人を追跡し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a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日本の捜査本部にあったノー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a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人に奪われましたね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a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a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して、忘れるんじゃない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覚えておく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64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入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め、つまらんミス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俺も笑える状況では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わ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何だ、この煙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bf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反逆者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高田様を守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５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読めているんだよ、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a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戦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b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勝ち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を実行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矢印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c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アイコンが消え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をうまく活用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容疑者を追い詰め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逮捕され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敗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なってしま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女の差し出したノートに触れ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d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背後に立ちはだかる死神が見え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甘かった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が口を割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が終わってしまう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声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、これをどうやって火口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わせたん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奈南川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1e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、まずい。テレビを見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e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くらテレビ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の乗用車、スピード違反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わきに寄せ止まりなさ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ス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薄汚い仮装してる野郎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入り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さ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父さ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1f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ぬな、バカヤローーーッ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0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どうしてここ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0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指示だ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0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に伝え忘れた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0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ひとつある、教えて来いって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0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、いよいよ全世界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0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中に収めようと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捜査員が最も注意すべ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項目の１つ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まで顔を見せなかったあな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直接姿を現すというの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1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は魅上の持つ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り替えた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1f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と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2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犯罪者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事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2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キラが動き出し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2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ゲームは勝たなければ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2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パズルは解かな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2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の敗者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2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これ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2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やり方で生きてい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3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やり方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3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！？　ど、どこに消えた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3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だ！　ここに抜け道が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3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…いいでしょう、こちらで犯人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3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いる者をお教えし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3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ならそのノ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3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使える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あげ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さ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父さん、しっか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5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顔は見たん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8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まな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ac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結局私はヤツを倒せな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らにニアは、逃走中のメロ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接触し、この重大な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託す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7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削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るさ、マッ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俺がやるしかな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5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さんはあの中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1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事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まで顔を見せなかったあな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直接姿を現すというの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6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ニアはさっ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はキラの手下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だ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d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いた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6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指先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アイコンが消え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い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ょっとテレビ見てみ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面白い事になって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7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使用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オプションで設定を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必要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7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つい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8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に取り、死神レムの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8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にする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85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！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おい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87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わああああーーーーーー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8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ある養護施設の一室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28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責任者ロジャー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少年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8d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事実を伝え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どちらと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、ニア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だろう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力を合わせ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9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っと、そこで止ま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っちの指示通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来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『指先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9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アイコンが消え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て、ロッ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ジャック、ちょっと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貸してみ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6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我々アメリカ合衆国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認め、逆らう事はしな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、キラの裁きをしている実行犯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手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って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b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逃げ切ったようだ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b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後はニア、おまえがどう出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b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！？　なぜ効果がない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b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か偽名か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b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からキラに見られる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b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てはならない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b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然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c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、さっきノートに細工した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c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た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c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はどういう意味だ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c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捜査側の情報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c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回数としてカウ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標準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c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c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と捜査範囲の確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ランスよく行え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ま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弥海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ね・み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ノート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、キラ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e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d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ノートはあっ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e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格別変わったノートで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e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の記憶を蘇らせた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e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自分の理想の世界への野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e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に燃や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2e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が記憶を失う前に隠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e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e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以前の場所にそのまま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0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フフ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おまえがそう言い出す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っていたんだ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ああ、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たちは無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犯人を取り逃がしてしまっ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方、人間界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の新たな対峙方法を巡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2f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迷走が深まりつつ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真意を読んだメロ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と死神に関する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に伝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ま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8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ちらが先にキラにたどり着く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競争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え、え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、見張りの目を盗ん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0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持っていた携帯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ノートの切れ端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『トラップ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が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からキラに見られる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てはなら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然でしょう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おかげ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1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行動がな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2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あなたに負け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2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月が待っていたニアから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2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連絡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2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下でニアが取る策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2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はっきりし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2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おかげな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2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を見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2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デスノート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3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に賛同する人間の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3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という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3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思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僕には、キラ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3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に肩入れしてると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3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えない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3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だ、これは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奈南川、どうせまたデマ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3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くらテレビだ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に、ミスは許さ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4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想の新世界のた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ヤツラを排除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4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月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、い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大変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4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粧裕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ゃんが誘拐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から奪還した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4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返却されたシドウは、喜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4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界に帰って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性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７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らいです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考えると全てのつじつま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合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、僕らキラメ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けではなく、捜査員側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5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って……待ちなさい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0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一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はや月をキラであると疑う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く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疑惑は消え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指示で魅上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とニセ物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していた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6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を行う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必要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た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の言う通り、ここは日本です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証拠も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あ、まちが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7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にとっても目ざわりだ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7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別に教え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顔を見せ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名前を知り、捜査本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ろとも消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を行う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ミナル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必要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そんな中、ひと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け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8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だに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説に固執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9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、いやだ終わりたく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94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しろ、何か手はあるんだ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9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、各捜査員がこのターン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ような行動をとれ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9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示すも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9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ブル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が暗に指定してきたの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にちが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ヤツラは一部を除い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数だけに頼る集団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をとめることなど出来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a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寿命の半分を使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c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の目を手に入れたいんだ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a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な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b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ノートを使う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意味するの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銃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全員突入、全員突入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a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次長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無事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特殊能力を把握してお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b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も重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c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きっと勝利に繋が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標準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c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c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コマンドと逃亡範囲の確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c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ランスよく行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c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並べ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c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超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c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クククッ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ぱ人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面白ーー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よ、ロジャ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継ぐのはニ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出て行く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施設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私達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頼ら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捕まえる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d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しく創られた組織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e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、Ｘキラはもう魅上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e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まり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るニア、魅上を押さえる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e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ン終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e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3e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ターンを終了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e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e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、君はさっ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僕の勝ちだ』と言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1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れは自白したのと同じ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見破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に『正義は必ず勝つ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ことを見せてあげ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お会いし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もキラ事件に関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3f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見せしたいもの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の目の前でデスノートを使わせ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であると証明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全員、ここま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に集まったよう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の外の者も含め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0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初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は我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本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巧妙な誘導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官レ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ペンバー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いけにえと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まで僕のこと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氏にはなれ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1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振りはしてあげら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それが、いちばん最初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会議していた所に遭遇した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言ったん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2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Ｎの言ってい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2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という少年がニアに一番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ころにいたらし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以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メンバ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2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破壊を中心に行動する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有効な策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断われば、あんた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歴史上最悪の大統領として名を残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6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択の余地は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お会いし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してもキラ事件に関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見せしたいもの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3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全員、ここま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4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事に集まったよう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4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の外の者も含め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4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はさっき自分の勝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4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宣言しま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4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かに本来あなたは勝っ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44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ステージで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44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関する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4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オプショ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5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確認できま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5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信じられ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5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、おまえは直接手を出さず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5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事ができるの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5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らを活用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5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捜査地図を作り上げ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5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ムーズに捜査が進む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ン終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側のターンを終了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6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6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……死神レムは何も語ら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は確実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a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存在している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の国で、犯罪者への刑罰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6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もらい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7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には確証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7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、デスノートの存在を盾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7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メリカ大統領にＳＰＫの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7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流すよう申し入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7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読みでは、直情的で一本気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・松田がその役を買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7d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ると思われたの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には、もしもの事があ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合、全データを消す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ありま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ステージで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に関する内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オプショ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確認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には多くのエリアが存在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8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メンバーは常にカメラ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され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修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都市カメラを修復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9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特殊移動ターミナルな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別な場所に検問を設置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9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はできませ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私は全世界の警察を動か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唯一の人間、リンド・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テイラ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私はキラを必ず捕まえ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のしている事は悪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ではな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動向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見ておくべきだったの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b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b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さんも分かっている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b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道な証拠品集め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b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に繋がるということな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b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人質は奪還しまし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b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奪わ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4b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追跡に協力を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c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c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切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c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れば、『矢印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アイコンが消え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c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他にも、変装は状況次第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c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様々な利用方法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考えて使用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c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、すまない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、さっさと俺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1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留めておくべきだった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おま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パズルを解くための道具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と手を組む気は全く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大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マップ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d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を操作出来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d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範囲を広く見渡せ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に死神は憑いていない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なさん予定通り、作戦を続行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ごらん、リュー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もうこんなホームページま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e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できて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e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いつ、ミサにメロメロだも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f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なら結婚する』って言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f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なったん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4f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使いこなせなか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f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るこ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f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て、夢のまた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f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すると、捜査員はその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f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4f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得られなく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0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を失うという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0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ずはこのアジト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0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げ出す手助けを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0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の特殊部隊を何とか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0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ならそうす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0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ため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0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準備行動として必ずやる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0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0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をどう見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28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に使えない死神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とも何かフェイク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？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効率的な捜査にはリーダー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確認することが必須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忘れ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1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は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間抜けすぎるぜ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少し賢ければ、面白くな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もしれないの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今、おまえが手を下し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ではない。まだ素顔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公開されていなかった犯罪者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52b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よ、レム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出方は大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2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いる。僕に考えが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3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3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ターンで移動を行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3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捜査員がい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3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終了させることが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3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だな。こうなったら、会議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3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ていた者たちを直接押さえ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3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調べるしかなさそ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4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その中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4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なんですね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4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は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証拠もたくさんあるん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4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大丈夫です、このくらい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4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クシデント……正義のため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4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後までがんばります！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も手を触れて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4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このノートに再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手を触れたというこ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使い方につい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徹底的に検証する必要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そう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キラ側の情報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実行回数としてカウン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5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ない。何度でも実行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1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キラ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3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くは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じゃ俺もひとつ教え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ターンで移動を行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メンバーがい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終了させることが出来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6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いるこ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鋭く見抜い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時に月も、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出現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をめぐらせ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、どうやって裁きをしてき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9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って人を裁いてき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う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手に入れた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7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に託すと、自分は何食わぬ顔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へと帰ったの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際に、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てみる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考えを裏づける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験が必要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にメロを始末させ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らに救出に向かう車中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8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切れ端を使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8f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消した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破壊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破壊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大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マップ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操作できません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9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範囲を見渡す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、条件にあてはま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国首脳に連絡を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刻も早くデスノートの検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始めた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からの連絡通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が捜査本部に届けら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も、死神リューク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直接運ん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死の覚悟を決めた総一郎以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a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の捜査員達は、リューク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b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引きでアジトへの突入を決行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b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な、この前の突入だ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b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が余計な事し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b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おまえに戻ったんだ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b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ステータスは、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5b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回数としてカウントさ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でも情報を確認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c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c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っき見た顔は、夜神く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c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ろと言っていた、メロ…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c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は混乱し月にすが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c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混乱してい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c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も同じ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ce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日本の捜査員達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d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を言う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名前も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れているじゃないで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利用しそうな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付近に設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d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と、捜査に役立つ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『番組を中断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インターポール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　特別放送をお送りし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あなたがキラであ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疑いをかけられ、Ｌに拘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たというのは本当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e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もうノートは犯人に渡った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るしかありません。何もでき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すみす渡してしまっ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った場合、『矢印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5f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アイコンがグレーに変わ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f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さか、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5fe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こうすることを読み切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08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には他に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4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なぜこのアジト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6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ちっ、逃げ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と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8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奴らを撃退する手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側の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0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全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0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情報を確認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方ニアは、高田清美と夜神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関係もつかんでいた気配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上でメロを動かしたとす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解析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1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個々の都市カメラの撮影記録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1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する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2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検問が必要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2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検問が必要ない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2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潜伏場所を推理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2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定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2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ステータスは、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2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回数としてカウントさ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2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でも情報を確認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2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捜査側の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全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情報を確認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月くんには、私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時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を共にし、捜査協力してもら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事で手を打ち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3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実際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3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って人を裁いている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手口を何とか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せてもらうこと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理だよ、ロジャ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とニアが仲良くない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8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るだ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a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も僕は二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ミナルに入っ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先を選択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4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ンで繋が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5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し、マット。高田を押さえる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女から、キラにつながる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しても引き出す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ＴＡＲ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タ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下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5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右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5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し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5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様のコマンドを実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顔を出さなければ見せられな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6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出す事でお見せできる事もあ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6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全てが解決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6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人の最初の戦いはキラが勝利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6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それは新たな戦い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6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幕開けにすぎなかっ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7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タスを確認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7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タッチ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7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』→『ステータ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7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順でタッチ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7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にしか見えないこの気まぐれ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7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は、月を尾行する者の姿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7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破っ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8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ＴＡＲ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タ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8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下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8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右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8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し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8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様のコマンドを実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8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信じられないだろう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8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知っている人間の名前を書く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8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れた人間が倒れるノートだ…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8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した、Ｎ。感謝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ひとまずこちらが指揮をと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9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粧裕の救出に全力をあげ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9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つけたぞ！　誘拐犯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9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こちら夜神総一郎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9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を追い詰め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9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より身柄を確保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さん、奴の名前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最後の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a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振り絞ってデスノートに書く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a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っぱなしでいい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a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顔を出さなければ見せられな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a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顔を出す事でお見せできる事もあ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a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全てが解決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6a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私がさっ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6a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ノートに細工した』と言った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b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のノートに対し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ん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互いの捜査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その場にそろう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外から見られる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場所を会見の条件に指定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カメラが必要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のカメラが必要ない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b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潜伏場所を推理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c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定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２日の青山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は、やはりノートにかけ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ラブ・ノートブルー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くしかない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！　なんとかしてあいつ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名をつきとめ、俺の名前が発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c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るまえに始末しなければ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d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この状態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完了して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ペ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す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移動の確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わ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d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影の連絡員・ワタリに指示を出す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レムには時間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に取るべき手段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d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されてはい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の手引きで、夜神総一郎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と接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ノート奪還に向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後の詰めを行なう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タスを確認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をタッチ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6e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』→『ステータ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e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順でタッチ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互いの捜査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その場にそろう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外から見られる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場所を会見の条件に指定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僕をキラだと疑っ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あ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継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認する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6f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でに確信してい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照、もしよか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に入ってきてくれません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名前を書いた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恐くな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は、大変有効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手段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を追い詰める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しない手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0f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尾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差し金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まずは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ウ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わけだな。いい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メンバーにと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者で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機会があれば、積極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するのも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1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Ｎ……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ふざけてい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2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この雰囲気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な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2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る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話しているよ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2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こいつとは関わらない方が？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2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…もう遅い……ここはひとま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2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なりきるしか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2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して、舞台をアメリカに移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3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めぐる新たな戦い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3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幕が切って落とされたの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3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元はといえば、私が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3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渡してしまっ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死神と目の取引を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3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させて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3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照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察庁に勤める若手検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4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正義感のあまり、悪人を憎悪す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4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代理にふさわしい人物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4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あの女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4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の護衛が大勢いる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4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にあの女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簡単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4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情報を吐く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照、もしよかっ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4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中に入ってきてくれません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名前を書いたな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恐くな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検問解除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検問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除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地まで裏路地を使って移動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6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避け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6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6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の情報を確認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6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タッチ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6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』→『捜査側の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6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順でタッチ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問題は、こいつが敵か味方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6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どちらであろう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7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こいつ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7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利用できるかどう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7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であった記憶を失った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7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や捜査本部にこもりき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7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気でキラを逮捕しようと情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7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燃や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ステータ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7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7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味方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関する情報を確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能力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が各々持っ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キ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発揮するコマ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初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４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は我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本名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8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ここにい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唯一名前がないのが夜神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、あなたの手の内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9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っとも、おとなし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捕まるような人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でしょう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まりニア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が魅上に目をつけた瞬間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9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転んでも、僕の勝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a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まっていたの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a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、ノートを見える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a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る者がいないかを見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a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気付かれずに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a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触れれば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a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……ミサイル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a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ばかな…こんな市街地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a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んなものを使うなん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a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っ、まさかあれにノートを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統領、お願い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ジトに踏み込んで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奪還するため、特殊部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借りできます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おまえ、人間に飼われてん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d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バカじゃねー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俺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bf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らそうな事、言えないけ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手下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在キラに代わ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裁きをしている者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おそ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の目の持ち主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定例会議を始め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ヨツバグループ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c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らなる飛躍発展のため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0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週は誰を消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さんからの緊急サイン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もどうや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本社内からの様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やら気づかれた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Ａ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ロサンゼルス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相手は、次長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d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くるように要求してい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e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手下、Ｘキラ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在キラに代わ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e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裁きをしている者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e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おそらく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の目の持ち主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7e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は時間との勝負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e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効率的な捜査を行えるよう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e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とコマンドの特徴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覚えておい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この状態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完了してい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す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の確認が行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c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7f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で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0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超せな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検問設置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を閉鎖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その道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通過できなく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裏路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キラ側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0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た『トラップ』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ながら移動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、こんな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付き合ってる時間は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警官の名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98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え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える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1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イミーズハウス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1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なる養護施設じゃ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みれば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継者を育てるための施設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継者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6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ま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戦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Ｌ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a2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ゾクゾクしてきた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2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ショートカット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2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系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とめて呼び出すコマ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しているキラ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同じマ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止まる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通過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のめざした新世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3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実現し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4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、キラの復活を願う者達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4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残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4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4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の身柄とノー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4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Ｍｒ．相沢に預けます。取り調べ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4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に一任する。それが条件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4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から得られる情報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5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上重要なものばか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場合は速や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修復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5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ショートカット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系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とめて呼び出す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5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をヨツバ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メージキャラクター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採用するにあた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であるという噂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っていては困る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さん、落ち着い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質問に答え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万が一の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行動するべきか話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d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えてるか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6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本物のノートを取り出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、魅上の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が憑いていない事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のノートをニセ物と疑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隠しカメラ設置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視することのでき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7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設置する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8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ステータ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8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8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味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8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敵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8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関する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8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8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の理想を達成す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8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ーダー画面の情報を確認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8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重要なポイント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8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して忘れない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変装は必ず成功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ので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時として、捜査側のリーダー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破られてしま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も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情報を確認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をタッチ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側の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9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順でタッチする必要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キラに認めら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a3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法として選ばれた人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a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胸中を察し、キラの期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a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応えなければな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エリアか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a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や容疑者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a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られなく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a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ろん、カメラ解析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b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うことができ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b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隠しカメラ回収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b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b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b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b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隠しカメ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b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b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の推理力は本当に頼り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8b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まだ月く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b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である疑いを完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c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捨てたわけで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c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、ワタリ、レム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c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邪魔者は全て消え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c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された捜査本部のメンバー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c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混乱しながらも月の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c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信じき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c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特殊能力を持た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c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や、常時能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揮しているメンバー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来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はただの犯罪者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d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a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の負け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d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は神になれ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信じる者達にと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神となったの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入っ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選択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インで繋がったターミナ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e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8e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に設置でき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の数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限りがありま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に応じて検問を解除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再度設置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方Ｌも、ミサをヨツバ社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送り込み、極秘に情報を探ら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＝キラ説の最後の裏づけ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8f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るため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0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デスノートでアメリカ全土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0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質に取った脅迫で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0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詰められた大統領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0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＝月の元へ極秘に助けを求め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ド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0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界にノートは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0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を奪う手助けを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0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行ったら、１冊はおま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返し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だリュー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5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け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おまえの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8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らの名前を書く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によっ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階層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るコマンド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1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、いろんな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みるの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、なん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5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たって事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裁きにかけるって言ったの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9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られた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言う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清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2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つながってる事は確実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キラだと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2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際にキラの裁きを続けているの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解析を実行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タッチ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解析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3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があっていれば、容疑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足取りを掴む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都市カメラが容疑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捉えていれば、逮捕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ンスで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何か警察の人にはわからずに会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方法を考えてくださ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会った時は、お互いの死神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4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せあえば確認でき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5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手には、デスノート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5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を倒すの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秒もかから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5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諦めろ、メ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5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が助かるには捕まる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5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の口を封じれば、身近にい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5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がキラである疑いが強ま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5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それ以前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に憑いていた死神レム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黙って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は今どこ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4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え、さくらテレビに向かって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64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直接松田を狙うつもり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か変化でもあ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メンバー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ない場合は、使用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6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来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単純な手だが、効果は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、活用する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如、夜神総一郎の元にかかってき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からの電話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、ノートを奪還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を仕留めるべく練られ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秘策で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ペンバーは月の仕掛け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7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に倒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情報はいち早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の捜査本部にもたら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むろん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8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もう少しだ……遠い未来ではない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想の世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全ての者に認められ神と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は、もうそこまで来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8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には確信が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9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率いる犯罪組織の中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9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所有者が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9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死神の目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9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っきりわかる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9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黒埠頭の外れ、ＹＢ倉庫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9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日本捜査本部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9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が集結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9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夜神月とニア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9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て顔を合わせたの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、それも僕のワナ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4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隠し場所を知られる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こそが、おまえを欺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サだった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解析を実行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析するカメラに近づかなく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a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撮影されてい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推理されるカメラに近づい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め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にも奴の本名は見つか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周到に準備してやが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後は、奴の顔を見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b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直接本名を知る手段し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黒埠頭の外れ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ＹＢ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倉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b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日本捜査本部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が集結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夜神月とニア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て顔を合わせたの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によっ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階層化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るコマンド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の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、いろんな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みるの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c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の手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度に設置でき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台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は限りがあります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に応じて、隠しカメ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して、再配置し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こそ本物の死神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互い退屈しのぎ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d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物語はこれで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前の『勝利』で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タッチ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メニュー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た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すると、コマンド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e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配するな、ここに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e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と交換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f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断る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ともこ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f2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んでもらうだけ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f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げ道はない。わかってるな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f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ばん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f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ュース６、高田清美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f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日から、皆様にキラの言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9f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ち早く正確にお伝え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9f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務めとな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方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同様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を実行し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ラインを引い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場所まで、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ライドさ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校生・夜神　月は腐敗した世界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退屈な日常にうんざり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0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ある日、彼は偶然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奇妙なノートを手に入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ノートはもう、おまえの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はおまえに何も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使った人間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天国や地獄に行けると思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状況を打開するためと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1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由で、月を非公式な捜査メ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加えることを提案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を監視し、キラの証拠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かむため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d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2ec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か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を倒して裁きが止まった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ほら、そうだった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事後承諾的なやり方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許さ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達のやり方で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俺はキ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ちゃんに信用してもらうため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3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から犯罪者裁きを止め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そして、俺がキラだ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もらえたら結婚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初めてといっていい緊張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走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6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ワタリが倒された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タリの本名は誰も知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番疑う夜神月でさ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死神なら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4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、ノートをなくして大王の所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ったんだけど、リュークが自分の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2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って言って持っていった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場合、どうすればいい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、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の計略に乗ってみるとしよ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まさ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の渡したノートの最後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5f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土の中に捨てられるとは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避けて行動す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難しいが、逆に捜査員を誘き出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策にも、カメラは使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9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あるのだか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6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行動を指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隠しカメラも万能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に発見され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合も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過信せず、うまく活用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7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重要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といっしょに捜査しなが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時に僕を監視できるというわけ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だろう。必ずキラを捕まえ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真の潔白を証明してや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メンバー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行動を指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8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メンバ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方、捜査本部は、火口逮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なかったものの、デスノート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の存在を押さえたこと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9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以上のキラの犯行は防げ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期待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が彼につけた尾行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0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ごとく連絡が取れなくな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や、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4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こかで手に入れ、それを使っ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8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正直それだったらよいのです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違い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私達はノートやキラの正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し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しかし、この誘拐には一切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関わっていません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ん、まあ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も味方につけた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大統領に用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に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ってろ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着をつけるのも、そう遠く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状況を劇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化させるほどの効果を持つ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b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使用回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制限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ということを忘れないでく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ばやく魅上を取り押さ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取り上げ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そ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の前に広げ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全員の名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c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れ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ら都市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目といえる存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場合は、早急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都市カメラ修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修復する方が得策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このデータを見てみ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月のヨツバグループ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成長グラフ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d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ヶ月で、ヨツバに都合のい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件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件も発生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をタッチ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メニュー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示されたコマンド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すると、コマンド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されるというわ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e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どう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2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突入部隊、応答せ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捕まえ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5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どうして誰も応答し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応答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初のう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小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慣れてき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標準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af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するのがいい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0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に応じ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0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い分け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0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え、正直ミサさ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0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までやってくれる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0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っていませんで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0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さん、お手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b0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、このまま犯罪者裁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b0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まれば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0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ネイト＝リ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0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ンソニ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ータ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ファン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ラウ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ブロッ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沢周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桃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模木完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4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伊出英基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の都市カメラ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1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定の撮影範囲を持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b1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は撮影範囲を自動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b1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しています。容疑者がカメ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b1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範囲に侵入すれば撮影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の情報が無い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足取りを追うの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非常に困難と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捜査員にとって、情報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宝と言っても過言ではないですから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側の情報画面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2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検問設置数』『逮捕した人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隠しカメラ設置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隠しカメラ総撮影回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表示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推理マーカー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側が推理を組み立てる際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3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に置くことができ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3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予想の為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3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ーキングの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4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……これがミサの幸せなんだ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4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についていく事が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4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…しかし、夜神月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48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をも消し去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4a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を超え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4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特殊移動ポイン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4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タス画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りのポイントを確認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所をよく考えて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5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所有権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の所有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て、他のメンバ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5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6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信じま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6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ウソだとしたら意味がなさすぎ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6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って死神は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b6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が色々やってくれたおかげ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6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いぶキラが絞れ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6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『グループレッド』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6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されたという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6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れば『グループレッド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エリ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潜伏していると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72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か、ジャッ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8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いモンでも食ったんじゃねえ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はそれどころじゃねえだ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部隊が踏み込んできて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7f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かヤツら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キラのノートです。どう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がこんな芝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5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きあってやってるん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ぞ面白いもの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8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せてくれるんだろう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、キラの意志を世に伝え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ポークスマンも必要と考え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8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意志を受け、魅上が選んだの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偶然にも、月の学生時代の友人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清美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6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・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・に・が・み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・お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a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・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b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・た・し・た・き・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9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・ら・わ・れ・や・し・な・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、証拠品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切れ端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収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切れ端を回収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加算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は死神と目の取引を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いん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a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ったら、私はあなたの目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倒す手助けをしてあげ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女にしてくださ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と対峙するミサ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は、これはすべ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計略で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たち捜査員の活躍で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うち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がキラだというこ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b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ぼメドがつ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そして僕は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一緒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3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キラを捕まえ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に触れて記憶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り戻す瞬間は必ずく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は自信があ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『グループレッド』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されたという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c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入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グループレッド』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エリ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送り込んでくるハ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はデスノートさ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押さえられな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と言っても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は面倒かもしれ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ろんな人に憑く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d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退屈しのぎにな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の死に、号泣する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30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涙は本物だ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と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5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父の死さえ利用した演技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真実は誰に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そらく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自身にすら、わから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めのうち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小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e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慣れてき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標準望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計画を立てるのが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に応じ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使い分けると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・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・に・が・み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・お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・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c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・た・し・た・き・り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bf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・ら・わ・れ・や・し・な・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特殊移動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移動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必要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序盤から特殊移動を多用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ざというときに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足するかもし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、我々捜査員側だ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0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なく、キラメンバー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1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1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の特殊能力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1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えておけば、勝利の確率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1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ぐんと上がる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1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1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このノートに名前を書か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1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1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は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った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1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病んでるな。なんで皆こう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1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らないのが好きか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さわった者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ノートに憑いている死神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える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さわった捜査員たち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の姿をそこに確認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パニックに陥ってい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2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ダメです。やられましたね、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2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ミサイルはレーダー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えない型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自分は別ルートで逃亡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後で回収するつも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しょ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9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アメリカも自らキラ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、多少の混乱は起き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e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3e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のせい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が消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の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完全なる勝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よなら、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b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ネイト・リバ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密か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コンタク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4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敏腕捜査官たちを極秘で日本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5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入させ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5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官の調査力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推理によ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5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がて、月の身辺にも徐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5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の手が及ぶ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さ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5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返事ありがとうござ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5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キラさんに会いた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5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さんは目を持って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5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いますが、私はキラさ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殺したりはしません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側は、容疑者が潜伏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ると予想される場所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が仕掛けられてい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想される場所をタッチ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ーカ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置く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は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6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7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使用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とは文字通り、メンバー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7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る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源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失うこと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カメラ破壊を行う為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7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、破壊するカメ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近くまで移動しなくてはな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ノートのどちらが本物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に入れてみ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証は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でニアは、魅上の持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、両方ともすり替える策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た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8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特殊移動ポイン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タス画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りのポイントを確認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い所をよく考えて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9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示を出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9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を挑発するかの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9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キラとして犯罪者を裁き続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方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キラの行動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9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ひとつの推測を下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の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漏れ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はあれほど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尋問にも口を割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はおまえを思っての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な、何としてもミサを助け出せ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a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なければ、私がおまえ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b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レ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に最初にデスノートを授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守護者を務めてきた存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前ミサがＬに拘束された時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大胆不敵な策に乗り、彼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救うことに成功したが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b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警察の突入部隊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b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を捕まえ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b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夜神総一郎って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c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の取引を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トラップ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効にできるようにしてやれ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タス画面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特殊能力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cc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関する情報な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個別の情報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載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能力を把握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c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の勝利に役立つ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呼び出す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下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右上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る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タ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押せ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に役立つ情報に素早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クセスでき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『勝利ポイント』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同点の場合は、僕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d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『勝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の勝利を確実にするため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なコト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に留めておくと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カメラが破壊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ことは、容疑者が近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証拠でも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破壊されたカメラから容疑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e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足取りを追うという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の手段ですね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、そうだ。今までもニア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くんを勝手にライバル視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まり協力的じゃなかった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上、月くんがキラだなん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い違いもいい加減にしろ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目撃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cf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在いる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0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調査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そのエリア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潜伏して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情報が入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は、捜査員にと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ても重要な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0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検問さえあれば、容疑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0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追い詰め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の繋がりをよく考え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設置し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タス画面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特殊能力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関する情報など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個別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情報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載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能力を把握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1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大きく役立つ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マッ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必要に応じ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きさを変更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下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左上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の倍率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変更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証拠はすぐにそちらに届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持っているノート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2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敵のアジトもわか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と一緒に渡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敵と互角に戦えるはず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ルールとはいつの世界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神とされる者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創られる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僕の創ったルールに平伏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の神に逆らおうとした罪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3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裁かれ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4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の予想のつか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4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立ち回りに、月とＬは困惑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4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極地に立た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たりの思惑や焦燥を知らぬ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4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うに、第２のキラはさら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4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ッセージを送ってき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4c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のバ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4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戦、考え直し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あとにかく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中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らしき者がいるこ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な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、誰がキラ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通称メロ。写真はありません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名もわかりません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わかっているのは数年前ま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イギリスのワイミーズハウスと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5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養護施設にいたという事だけで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ほど、事情はわかり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統領、私を頼っていただいた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感謝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ちらでは、もう犯人側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もアジト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とんど判明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6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呼び出す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下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右上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る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ボタ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押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に役立つ情報に素早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クセス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a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信機を破壊さ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全滅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7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そ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れだけ万全の包囲を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7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の奴、どうやって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ことは死神にしか…そう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82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、死神が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8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伝え忘れただ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よく言う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8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どうし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8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をパズルの道具に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8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もりなんだろう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d8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まあいい。Ｘキラは魅上照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8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さえわかれば策は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マッ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必要に応じ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きさを変更す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下画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左上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すれば、マップの倍率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更することが出来るハズ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キラ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偽者の可能性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9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うべき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率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７０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体やり方が気にいら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56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らしく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秘策は狙い通り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優勢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崩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、ミサの拘束中でもキラの裁き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まらなかっ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推理にこだわりつつ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疑いを解かざるを得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誘拐犯とアメリ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ＳＰＫ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無関係なんです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7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メリカの仕組んだことで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人はミサイルまで所持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考えるのが自然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b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達がキラを倒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ノートを手に入れ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ノートをおまえに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、俺達に協力し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せあんだたって、ノー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しいだけなんだろ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権移動には、幾つか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用法がある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も分かりやすい使用方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c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追い詰められた時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権移動を行って、キラ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網から逃すという使い方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日本警察の内部にいるこ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総一郎の関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8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独特な立場などを分析した結果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初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えしのぐ推理力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、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なわち夜神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d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の結論に達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が実行しようとしていた策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成功したのか失敗だったの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となっては知る術も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メロの行動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魅上の連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困難になったのは確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d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非通知着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ef4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確認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1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魅上からの合図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思いの他、早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にたどり着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6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これで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8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が実行しようとしていた策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成功したのか失敗だったの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となっては知る術も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df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メロの行動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魅上の連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困難になったのは確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には、わかっていた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6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もメロ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超せない事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は行動力に欠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a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は冷静さに欠け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まり互いが互いの目標とする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0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超せない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腐った世の中を改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真の平和・理想の世界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創生するため選ばれた人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にしか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キラとしてやるし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僕に与えられた使命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能力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それぞれ持っ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キルを発揮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能力は捜査状況を劇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化させるほどの効果を持ち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チェック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上目指さなくてはいけ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指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2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ごとに、目指す場所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が変化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3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リュー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界にもたらした張本人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界の退屈を嫌った彼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ざとノートを人間の手にあず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行く末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守るために人間界にきた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3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ひそか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キラの正体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責任者、夜神総一郎の息子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ではないかと疑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証拠は何も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論理的に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５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程度の可能性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自分の推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だわ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して月は、かつての自分自身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ったキラを追う立場と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4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でにデスノート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レム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別の人間の手に渡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3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キラを作り出してい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夜神月がキラだとし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たちの目を盗んでこ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うことは不可能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を、あらかじめどこ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5f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ているとした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ッ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父親まで利用か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シドウにもノートが戻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件落着にはなりそうだし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より総一郎が目の取引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入ってのは面白そう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情報画面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6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所有権移動回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非接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変装コマンド使用回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使用回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リタイアさせた捜査員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表示さ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私達も最後までキラと戦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なければ、倒された他の仲間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7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申し訳が立た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から、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ろそろ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正体に関する考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聞かせてくれ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女には常に護衛がつい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中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ハ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ドナーの姿を見たと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にはその意味がすぐにわ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8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も高田を監視し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9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ニアにとっても賭け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9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もこの策を読んでい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97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策のための準備行動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9a8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すり替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9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、これまでの協力に感謝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9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ここは日本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の身柄は我々、日本捜査本部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預か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むろん、あなた方が手に入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のデスノートも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範囲内に容疑者が侵入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容疑者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してターン冒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撮影画像が再生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a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と再生は全て自動的に行わ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基本的に容疑者にも気づか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、メンバー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元に追跡してく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網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引っかか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には目撃されたグループ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b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報告されるという仕組み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狙い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このような発言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出すことだっ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ノートととも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にいる死神レム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言葉を直接聞かせ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計略だったので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が、注意点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c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d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移動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d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必要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d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序盤から特殊移動を多用す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d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ざというときに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d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足するかもし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d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強行策とはつまり、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d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照を直接倒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d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没収す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d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キラの裁きは止ま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がキラだったと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え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3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内部での足場も固め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7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今、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あり、キラでもある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誰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a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を止められる者はいない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んなに簡単にいくとは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ee2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いないとぬるい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f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cef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ニアよりも優位に立った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52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はり、世界トップの探偵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メ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を変えるのはキ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思い知るが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ef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使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に罠を仕掛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らの切り札と言っても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の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見ただけで相手の本名を知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相手がデスノートの所有者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かわかる能力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0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寿命の半分と引き換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と取引することで手に入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奇跡の力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皆さん、火口をこれ以上動かす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危険と考え、火口の確保に移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火口は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同様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顔だけで相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倒せるようになっ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1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考えの元での確保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僕はずっと以前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に指示していたの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のすり替えに注意しろ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もし、すり替えられ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a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黙って僕の名前もノートに書け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アイコンを見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2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状態を一目で把握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出来るというワケ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がどれぐらい行動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起こすことが出来るかは、常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掌握しておいた方が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ばやく魅上を取り押さ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取り上げ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そ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3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員の前に広げ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全員の名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れ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を除い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ノートのどちらが本物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に入れてみ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証は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でニアは、魅上の持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、両方ともすり替える策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4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た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が破壊され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カメラの撮影範囲が消え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撮影が一切されなくなりま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修復を行う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、修復するカメラの近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で移動しなくてはな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5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には、通常の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りも優れた移動の方法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存在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地下鉄』『水上バ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高速バス』『ヘリ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らの移動方法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呼ぶ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継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間違いな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6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指揮し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メロも後継者になろ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2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いたは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すると手段を選ばず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5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を出し抜いてキラを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イ、ナオミという有能な捜査官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ったこ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とっ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の捜査本部にも大きなダメージ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7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捜査官に犠牲者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ることを恐れ、キラ捜査の中止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宣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の中にキラがいるの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りません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仕業だと考え、ヨツバ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徹底的に調べ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絶対にヨツバ側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が調べている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8f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付かれないよ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あ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差し金さ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ノートさえあれば、追手なん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片っ端から退けられる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を切り抜けさえ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新世界の神になるのは目前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私はあなた方を正義と信じ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持つ事を黙認してい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あなた方は奪われ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悪人の手にノートがある事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本意では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り返してくださ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推理で、キラは二代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それが夜神月というこ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ではわかっ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内部では、キラの動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鈍った今、強行策に出て一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件解決するべきとの意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cfb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キ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武器を持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によって仕掛けら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踏んでしま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b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リタイ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には、通常の移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りも優れた移動の方法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地下鉄』『水上バス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高速バス』『ヘリ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ど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らの移動方法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特殊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c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呼び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路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切り札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な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す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使え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用する場面をよく考え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ぞというとき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して下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メラを破壊すれば捜査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d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を奪われたも同然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注意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かにカメラ破壊は捜査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混乱させる有効な手段だ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居場所を突き止め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ヒントにもなりかね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道路に仕掛けることに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の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通過する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e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を踏め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発動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ろん、トラップを踏ん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リタイア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まで思い詰めてい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なると、止めて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に、誰かが目を持た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d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の策は進ま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cff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たよ、父さ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0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の取引をするなら父さ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0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国の正義は崩壊し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0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も、キラを排除すべ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07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闇の組織になっていくしか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0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は、そういう戦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0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ていきます。抜けた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0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うちです、言っ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、意外とやる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いう時人間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おめでとう」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うんだ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『ノーマル』モー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レンジしてみ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っと俺を楽しませてくれ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狙いは捜査本部にも読め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1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デスノートで、メロを倒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奪われたノートも取り戻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のためにはメロの本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知る必要が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なわち死神の目の取引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2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な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a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し持ったノートの切れ端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を仕留めた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2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さん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2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だけ落ち着いて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丈夫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後、助けが行くま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すればいいか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4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わかってるね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！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こいつ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のマネージャーの松井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会議を聞い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後、独自に俺がキラだ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きとめ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3f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にしろまず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40c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ぐに消さなければ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4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4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がある限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4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でも移動す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4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→トラップ→離脱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4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ような動き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4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にとって基本中の基本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4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覚えておいて損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5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ックック……よう、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通り、そ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手に入れたよう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おまえさん、また大勢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尾行を背負ってる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まくここから逃げる手立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再び世界の犯罪者に対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5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制裁を始め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情報は、捜査本部に新た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衝撃をもたら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考え通り、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が存在してい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だという意味な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まり、キラは捜査員の誰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の目の取引をさせ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でメロを始末させよ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6f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は異様な空気に包ま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の取引をすれば、寿命は半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5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縮まってしま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は、容疑者が目撃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ループのエリアに対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実行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のセオリーと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7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を絞り込むだけ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に捜査は進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道な捜査も重要です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もう一度ノートに触れ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の記憶が蘇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8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が狙い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レム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キラを作ってもら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8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記憶を失った僕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8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キラを追う身となるだろ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9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……やはり、Ｌ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93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だ疑われ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9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しかし、あの隠したノー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9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しても回収しなきゃならない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9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のノートこそ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9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の息の根を止めるため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9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カギだから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9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で重要なのは、容疑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容疑者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毎ターン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冒頭にもたら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が、我々の情報網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っかかると容疑者の目撃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ループが報告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情報は、捜査を行う上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変重要な要素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推理すれば、容疑者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b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する場所をある程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b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絞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b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は、捜査員を実際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b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場へ送り込めばいい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b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、一見ただの日記の一片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b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２のキラは、これをテレ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b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流すように要求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0b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いう意図か測りかね、困惑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陣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これを目にした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隠されたメッセージを見抜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6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会議のことを知っている者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8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だ、誰か裏切った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テレビに映っ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男、すりガラスでシルエッ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c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ってよくわからん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d0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待て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シルエッ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d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ワイミーズハウス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名には月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d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心当たりが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d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の連絡係だったワタリ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d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莫大な資産を元に設立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d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養護施設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d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っそく月は、ワイミーズハウス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d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詳細を調べ上げた。その結果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次長、アジトにはメロの手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がいる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死神と接触し目の取引を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相手のノートのトラッ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無効化できるはず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は死神と接触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0e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ですか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e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策を成功させ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e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準備が絶対に欠かせ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を可能にするためのワナ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要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4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ワナのエサ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自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Ｎ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して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ある申し出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デスノー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持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0f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トラッ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0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仕掛けられる者を指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0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持つ者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呼ばれ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は捜査員が狙う最重要人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粧裕は月の妹であ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庁次長・夜神総一郎の娘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粧裕自身はキラ事件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関わりも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0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もそも、総一郎がキラ捜査本部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ップという事実さ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外部には極秘な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女はその美貌と清楚な雰囲気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信者からは高位の女神官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うに注目を集めること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へ向けてのキラの代弁者と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1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裏では月と魅上の連絡役と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は有能な手腕を発揮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内心、勝利を確信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がノートに細工するだろう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読め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先手を打って、月は魅上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セのノートを用意させ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c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が細工したのはニセのノー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2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は魅上の手に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と魅上がキラだと確信した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3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達を倒せばそれで済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ニアがそうするはず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キラ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9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プライドを賭けた戦いだから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ったら、どう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3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行動アイコ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頭上に表示され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矢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指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こ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矢印』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の実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指先』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実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表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4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チェック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4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4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計画を成功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指さなくてはなら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所のことを指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ェックポイン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ごとに、目指す場所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的が変化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5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だ、ニア。おまえ達の負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が魅上にたどり着いた時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5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策は読め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の策は、僕を通して魅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場におびき出し、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名前を書かせる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7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Ｋｉｌｌｅｒ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殺し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来てるらしいの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気に入ら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もう世界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6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』になって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6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中の人間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7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感じてきて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7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正義の裁きをする者の存在を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7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が憑いていな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77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はそうつぶやい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7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ここまで見た限り魅上は独自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7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胆に動いているフシもある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7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に死神は憑いていないよ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7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なさん予定通り、作戦を続行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然の松田のテレビ出演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はこれが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仕掛けた火口逮捕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ためのトラップで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を始末しようと火口が動き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a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力を使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瞬間を押さえ、動かぬ証拠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8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かむこと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狙い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が憑いていな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2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はそうつぶやい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まで見た限り魅上は独自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胆に動いているフシも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なくとも魅上の方の死神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のコンタク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われていない。それな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9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さ、僕にしかでき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1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を創れるの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頂点に立ち、常に正し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5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導けるのは僕しかい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達が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の前にしているのはキラだ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の神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c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です私達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やり方で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a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浮かばれ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b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次の者に託した意味が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b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べての根源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b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がキラだという事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b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明らかに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b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叩きのめさ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b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意味が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b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取り戻した直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b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は死神の目も取り戻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1b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ら入手した犯罪組織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1c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から、月はミサに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1c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者をつきとめさせ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c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すでに敵のアジ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c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定していた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c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ニアの推理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c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当にそんな者が存在するの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cc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とも魅上自身がキラな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c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魅上を取り調べ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っきりする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ずれにしろ、それは我々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d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本の捜査本部の仕事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私はこの事件がキラ逮捕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d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ながる可能性を秘めている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い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ですから、そちらへ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面的に協力したいと思い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d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Ａ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できる限りの捜査員を集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e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域を衛星カメラで見張らせます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1e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を移動させ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使用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を使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たまま、道沿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ライ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e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ンバー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ルー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かれてい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3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手段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青山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見せ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合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弥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青山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9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会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っ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ba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1fe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　　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以上存在して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大したもんだ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これで終わりじゃ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ツマラナイよ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次は『ハード』モー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チャレンジしてみ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クリア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たら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クク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0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いつはおもしろそうだ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見ても、おまえの負けだ、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をどう切り抜ける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少しは期待し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6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俺にすがるようじゃな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終わり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けっこう長い間、お互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退屈しのぎになったじゃない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ろいろ面白かったぜ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1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達に緊張が走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のすぐ外からのぞく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キラの手下だという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も死神の目を持っているとい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事実なら、この場の全員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名前を書か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数十秒で倒されてしまう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は、人間に肩入れ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2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寿命を延ばすようなこ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0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はなら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掟を破れば死神は自己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存在意義を失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死神自身の死を意味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わかっていながらレム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を助けたい一心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3c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！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誰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の目的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3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デスノートの存在を知る者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4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の中でも数人しかいない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仮に火口逮捕時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4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関係者からもれたとしても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4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ノートの力を信じ、こんな事件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起こす者がいると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達に緊張が走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c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ドアのすぐ外からのぞく目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キラの手下だという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4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も死神の目を持っているとい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5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が事実なら、この場の全員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5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に名前を書か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5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と数十秒で倒されてしまう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5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創造を目前に、新た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5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起こったデスノートをめぐる陰謀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やむを得ず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してアメリカ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5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粧裕誘拐事件解決の協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おぐことに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長官との通話中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然、何者かが割り込んでき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捜査員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すべく結成された組織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を指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6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、日本捜査本部員もそう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を潜伏しなが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を図るキラを追い詰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することが捜査員の目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とキラ側でどちら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優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表したも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ングルモードや対戦時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7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部のステージ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7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を過ぎた場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8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敗を決します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8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リーダー画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指揮するリーダーと、捜査状況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した画面を指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リーダー画面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重要なもの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8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ン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ゲージ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ろん魅上が僕の名前だけ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ないだろうと読んでの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僕をキラだと証明しよ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b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たん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その策を安全に進め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9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ず魅上の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り替える必要が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アイコンを見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状態を一目で把握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ができるというわけ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重大な局面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動を起こせる捜査員がい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ことが起こらない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状況を把握しなが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a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を進め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は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計略によ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への返信を作成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6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のキラから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へ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形の偽造メッセージ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くらテレビでこれが放映される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第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キラ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策略とも知ら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b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ぐさま返事を送ってき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は、捜査員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逃亡しながら、逆に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タイアさせることが目的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為に、まずは逃亡の基本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あ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方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覚え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たり前だが、逃亡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c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しなくてはな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変装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したメンバー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他のキラメンバーに変装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情報を混乱させ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事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を行えば、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網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装後の姿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報告され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df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移動させる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e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e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使用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を使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e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たまま、道沿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ペン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ライ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ルー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引か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てい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e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撃情報を実行す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f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ず、調査する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f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内に移動させ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f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後、捜査員をタッチ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2f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捜査員コマンドが表示さ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f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目撃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f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順でタッチすると、コマン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f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実行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2f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さよならだ、リューク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0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僕は一時的に、デス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03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権を放棄することにな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0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あくまで一時的にだ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0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所有権を放棄す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0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に関するあらゆる記憶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0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失われる。しかし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0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時間との戦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り替えに失敗す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は負け、全員が倒されるこ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で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うだ、夜神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ならおまえのやろ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8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いることも可能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必ず動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b6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時が勝負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・月たちの活躍で、確実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1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包囲網は狭まって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日後、火口の言葉どおり裁き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止まったことが確認さ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容疑は完全に固ま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最後の勝負をかけるた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火口をワナに陥れる作戦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b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2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使用回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制限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ありますので、注意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用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3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特殊能力を持た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ャラクターや、常時能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発揮しているキャラクター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を実行すること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ません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腐った世の中を自分の手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変えていけ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3f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ための強力な武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手に入れた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理想の世界をめざし、世界中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凶悪犯罪者を片っ端からノ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制裁する作業に没頭してい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a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数日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リーダー画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4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メンバーのリーダーであ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、現在の状況を表し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画面を指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リーダー画面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重要なもの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ン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ゲージ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に名前を書き込まれた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5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んな事をしても取り消せ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6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が一番よく知っているはず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6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を使った人間が天国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6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獄にいけると思う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6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初にそう言った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＝夜神月が消えて一年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6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はすでにキラが現れる前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退屈で堕落した日常に戻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重大犯罪も増加して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日常に安心する者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裁きの再開を願う者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々の思いはそれぞれ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都市カメ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7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エリア内に設置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用カメラを指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捜査側にと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ても重要な役割をしてい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側は都市カメラで得ら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を元にして、メンバー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場所を探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に気を取られ、背後の一味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8e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付かなかった総一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一瞬の油断が命取りに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達の突入によ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奪還にだけ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5c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ろうじて成功した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メロは逃亡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総一郎は重体となって病院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a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運び込まれ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う言っては何ですが、今、世界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9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支持が多数派になっ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a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中で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非合法組織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a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となしく従ってもらえないな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a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我々は日本警察として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ＳＰ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せざるを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a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、僕はそんなこ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たくはない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a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った今、火口が自宅を出ま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a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から松田を狙う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b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動くと思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b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みなさんは、火口の手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b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松田に届く前に、火口の身柄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b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押さえ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b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勝負、一瞬のミス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b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命取りに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b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くれぐれも慎重にお願い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b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、警察庁に入庁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b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情報通信局情報管理課に配属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3c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数年前から、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後を継い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c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中の情報を追跡する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c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捜査班の実質的リーダー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c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ろんそれは表向きのことであ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c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ではキラとして着々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c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創世への準備を進め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c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はキラに対する表向きの非難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c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裏の声援とに二分さ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徐々に裏の声が表に出始め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ついに「キラは正義だ」と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者だけでなく「キラを認める」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明する国すら現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が法となる暗黒の時代へ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d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は向かいつつあった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ニアにとっ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キラのプライドを賭け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d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戦い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e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負けるわけにはいか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e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夜神月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e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９９．９９９９％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実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e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００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ならないのは、証拠がない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e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それだけの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e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証拠をつかむ決定的な策とは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e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新世界創世は、最終段階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e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入ろうと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f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f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本部をあざむき続ける月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f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かわりにキラの裁きを行な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f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補佐役が必要になっ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f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役目はミサでは手に余る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3f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は１人のキラ崇拝者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f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にノートを授け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f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キラ。そして新世界の神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3f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の世界では僕が法であ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秩序を守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事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はや僕は正義。世界の人間の希望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の中は腐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腐った人間が多すぎ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ば、なくさなければな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d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確証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0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、月とミサ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0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のキラだという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分の推理への自信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、ノートは捜査本部に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検証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証拠を引き出すこ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十分に可能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検証が実行され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とミサは絶体絶命のはずだ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所有権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1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実行出来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例外とし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メンバ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隣接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所有権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った場合は、移動回数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2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てカウントしない。何度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2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2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ニアは魅上を捕まえたりはし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3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最終的にはこの策を取るだろ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3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いた事を、まさ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34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終わ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3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や、今日から始ま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37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完全なるキラの世界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3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も高田も排除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3a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邪魔者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もいなくな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3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を全員の前で見せ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への疑いは晴れ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むろん一時的で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の顔と名前がわか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5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いい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後、日本の警察権を盾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達から魅上の身柄と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り上げれば、僕の策は完了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4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ルートに問題が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する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、メンバーが移動指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従って移動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ルートに間違いがあ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ＣＡＮＣＥ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すればい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でも移動ル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直すこと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5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示した本物のデスノー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6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メロに誘拐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6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清美の名前が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6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まり、魅上も独自の判断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6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消すために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6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6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とき魅上がノートを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6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るとニアは知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7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ルートに問題がなけ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7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ＯＫ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タッチ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7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で、捜査員が移動指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従って移動を開始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ルートに間違いがあ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ＣＡＮＣＥＬ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7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でも移動ル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7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引き直す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8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の示した本物のデスノー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8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メロに誘拐さ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8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清美の名前が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8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まり、魅上も独自の判断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8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消すために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8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っ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とき魅上がノートをもう１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8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持っているとニアは知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9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が本物だと思っ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9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２冊のノート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9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さえ、どちらもニセ物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9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常識外れな、おまえの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9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万一、ノートで魅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9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操られでもした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9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っかいな事になるからな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9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本物は切れ端も含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9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先回りして僕達が回収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2e</w:t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ふふ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りがとう、リューク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ものをくれた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は、このノート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を変えて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腐った人間を片っ端から排除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c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僕が認めた善良な人間だけ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e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を創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af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僕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世界の神にな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ニア、おまえのおかげ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可能になった策なんだ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魅上が高田を始末した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隠されたも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冊のノートの存在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c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までは上出来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b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本当に魅上が独自の判断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1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を始末したと思っているの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そらくメロ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と高田、そして魅上の関係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7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気づいていたはず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ニアも同様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当然、ニアもすでに、魅上の存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知っていると見るべき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c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メロとニアの関係を考え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手を組んだとは思えない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位の情報交換はあり得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その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思議な魅力を感じた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いにペンを手に取り、たまたま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目についた犯罪者の名前で試してみ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ほんの冗談のつもり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df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の結果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の目の前で、彼の書いたとお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現実に人が倒れていったのだ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下の行動で増加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容疑者を逮捕す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ノートの切れ端を回収す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4e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し、『勝利ポイント』が同点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の『勝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な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必勝を期すため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地道な捜査を行い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メンバ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様々な逃亡行動を取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4f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0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っている限り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0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何度でも行うことが出来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0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こが捜査員との決定的な違い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0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る。よく覚えておくん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08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シドウ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0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デスノートの本来の所有者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0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は今、メロの元に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0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うっかり落としたノート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0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に拾わ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間界に持ち去られたと知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わてて追かけてきたの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少しドジ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1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頭のにぶいシドウは、メロにうま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8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丸め込まれてしま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1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を実行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1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先のターミナルか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出現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1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したターン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2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2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残ってい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2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ことは出来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2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は、僕らにと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2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変有効な移動手段とな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2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から逃亡するの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2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用しない手は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2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有数の巨大総合企業グループ・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2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ヨツバ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2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東京本社の一室で、今日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3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悪魔の会議が開かれ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3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八角形のテーブルを囲み、自社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53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利益のために消去する邪魔者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36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選定す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幹部社員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3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デスノート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39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ムの手によって、彼らの中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3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に渡っていたの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3de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アメリカがキラに屈し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3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衝撃の記者会見の後、世界は一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4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肯定へ傾いてい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4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まだ反キラを叫ぶ勢力もあった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4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声は弱く、キラを妄信する人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4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圧倒されつつ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4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合衆国政府は次いで対キラ特務機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ＳＰＫの解散を発表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4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達は非合法組織に転落した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5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ちょうどいい、今、高田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5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に連絡を取っているはずだ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54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（２人にはこういう時のため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5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る限りの裁きをしておくよ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58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言ってあ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5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後は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がメロを仕留め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5b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証拠さえ残さなければい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5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田、よく働いてく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5f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もう用済み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6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れなら必然的にニア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6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る策も読め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6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見、月が劣勢にあると思え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6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状況だからこそ、ニアは確実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69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る手段に出てくるだろう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6b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時こそ、一気にニアを叩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6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絶好のチャンス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6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考えていた最中、ＮからＬ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ひとつの申し出がなされ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まり『グループレッド』に月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グループブルー』にミサが潜伏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場合、ミサが月に変装する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グループレッド』に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グループブルー』に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7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、情報を受け取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8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る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8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が二つのグループ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8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行き来しているよ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8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見せかける事が出来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8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ニアは本物のノートを取り出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8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それでも月には納得する事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8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き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8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に用意させたニセのノー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8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完全なはずだっ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9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ニアは、魅上のノート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9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死神が憑いていない事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9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のノートをニセ物と疑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9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である行動に出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9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照合する振りを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9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の目をごまか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9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密かに隠し持ったノートの切れ端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9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の名前を書き込む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全員の見ている前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火口はあわれにもデス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犠牲とな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火口が倒れたことによ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所有者は、その瞬間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9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ノートを保持していた当人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行動アイコ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a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の頭上に表示されてい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矢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指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矢印』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の実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指先』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の実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7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表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れは、各キラメンバー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ターンにどのような行動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れるかを示すものにな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b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然、何の前触れもな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名乗り出てきた弥海砂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女は、月に自分の身の上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打ち明け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彼女は両親を強盗に殺され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キラが自分に代わって強盗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制裁を加えてくれ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来キラの崇拝者となり、さら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偶然デスノートを手に入れたこと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c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への接近を試みたのだとい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2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１回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d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け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d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キラ側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ポイントがある限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でも移動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ことを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d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く覚えておかない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0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を取り逃が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注意して捜査方針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3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立て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、キラを追い詰め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7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することが目的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為に、捜査の基本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学びましょ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5ec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の基本は足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e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情報を得るの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e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逮捕するの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1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せなく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始ま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は、捜査員の移動のさせ方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教えます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っかり覚え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9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a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容疑者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捜査側の履歴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コマンド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5f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情報』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捜査側の履歴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順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ッチ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容疑者の情報は、捜査を行う上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大変重要な要素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をよく見て情報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9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解析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あなたの推理力が問われ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リュークに見守られつつ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0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犯罪者を消し続ける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界中の凶悪犯罪者を突如襲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謎の事態は、人々の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ちきりとな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またインターポールで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正体解明に乗り出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世論はまだ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9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「こんな勝手な行動を許すな」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叫んでいたが、その裏で確実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の活躍を賞賛する声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1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高まっ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0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自らキラと名乗る者から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突然、さくらテレビに送られてき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ビデオテープ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こには、キラであること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証明である予告犯行と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警察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が自分に降伏すること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要求するメッセージが収められ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たの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2e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テープはさくらテレビ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送され、世間は新たなキラの動向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2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騒然となった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の策とは、わざと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つかま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とミサ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がデスノート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所有権を放棄し、記憶を失うこ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デスノートの記憶がなければ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頭脳を持ってしても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3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人の口から犯行の自供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得ることはでき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20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もうひとつ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つかまたノートを自分の手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5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取り戻す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6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には確信があ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グルー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b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エリ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概念があ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グルー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e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レッ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4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ブルー』『グリ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1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けられ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色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塗ら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部分がそれにあた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こ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7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ループ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区分け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a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グループ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5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エリ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0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概念が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グルー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レッ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3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ブルー』『グリ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5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けられていて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マップ上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色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塗られ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部分がそれにあた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こ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b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グループ内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エリ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う区分け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6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されているというわけ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1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……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いうことだ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3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ままで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現在ノートを所有しているミサ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68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真っ先に捕まることに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8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の状況でミサを助けるに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a6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私自身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消すしかない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自身のノートを使え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7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Ｌを消せる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7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、そうすれば確実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の寿命に関わったことになり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3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私の存在も消え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都市カメラ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各エリア内に設置された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監視用カメラを指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都市カメラは捜査上と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d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重要な役割を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8e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冒頭にもたらされ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容疑者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目撃情報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カメラ解析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いった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上重要なコマンドを実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上で、都市カメラ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不可欠な存在なの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はキラを逮捕するため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9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使用する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移動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3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文字通り、捜査員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させるこ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6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コマンド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捜査員が様々な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行動を取るこ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a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移動とコマンド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a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１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ad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回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a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ずつ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a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行うことができ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b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ＦＢＩ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官の追求を退けた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b2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が、これで決着がついた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b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どちらの側も考えてはいな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b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むしろ、この戦いはいよいよ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b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激しさを増していくであろうという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b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予感を、両者とも胸に宿していた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bd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be2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かし</w:t>
      </w:r>
      <w:r>
        <w:rPr>
          <w:rFonts w:ascii="MS Gothic;ＭＳ ゴシック" w:hAnsi="MS Gothic;ＭＳ ゴシック" w:cs="MS Gothic;ＭＳ ゴシック" w:eastAsia="MS Gothic;ＭＳ ゴシック"/>
          <w:lang w:val="en-US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b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んなふたりの思惑をよそ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c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事態はまったく思いもかけ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  <w:t>Position : d6c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新たな展開を見せようとしてい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en-US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en-US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側と捜査側でどちら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a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優勢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か表したも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c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シングルモードや対戦時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一部のステージ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cf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規定ターンを過ぎた場合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d1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で勝敗を決す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d3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勝利ポイント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d4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以下の行動で増加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d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規定ターン数を逃げ切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d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捜査員をリタイアさせ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da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チェックポイントを訪れ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d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ミサの力でＬを追い詰めよう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df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ていた月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e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ころが、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の動きが一歩早かっ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e2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極秘に月の周辺を探らせていた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e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月とミサが密かに会っている事実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e6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e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して、ミサの部屋を家宅捜索した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e9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結果、第２のキラのビデオがそこで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eb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作られたという証拠を発見したの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ee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Ｌ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はミサを拘束して監禁し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f0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としてもキラの力の秘密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6f1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迫ろうと尋問を開始す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レスター指揮官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6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何度も言わせないで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8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がＸキラと決まって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れではＬ＝夜神月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b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どり着け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c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今回の策は、デスノートに名前を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6f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書かせなければ意味があ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00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ために私が顔を見せるん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02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はこの策のキーマンに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0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そらく死神の目を持っているの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07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Ｘ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＝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魅上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0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ですから身柄は拘束せず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0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のまま泳がせ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0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どうやら私には手を出せない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0f4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ようだな。消せない人間もいる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ヒントをもらっ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お返しにひとつ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4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いい事を教えてやろ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1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この放送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6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世界同時中継ではなく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実は、日本の関東地区にし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放送されてな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時間差で各地に流す予定だった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d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もうその必要もなくなった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1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この放送を見ているというこ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21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は日本の関東地区に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潜伏している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4a</w:t>
      </w:r>
    </w:p>
    <w:p>
      <w:pPr>
        <w:pStyle w:val="PlainText"/>
        <w:rPr/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キラ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…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5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おまえに裁きを加えるの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そう遠くないかもしれな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9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強力な武器だが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b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やみくもに配置しても効果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望め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e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ヤツラもそこまで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2f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馬鹿じゃないって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1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誘き出す方法と合わせ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3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考えれば、有効な配置方法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分かってくる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6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ただし、注意点が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あ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8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１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9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特殊移動ターミナル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ど、特に人通りの多い場所に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配置することが出来ない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f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3f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</w:t>
      </w: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２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2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有効時間が切れてしまう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4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val="fr-CH" w:eastAsia="ja-JP"/>
        </w:rPr>
        <w:t>３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つ目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5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トラップ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5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ステージによっ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7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使用回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8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決まっ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a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ン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b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上画面の左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c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表示されている数字のこと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4e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の残り時間を表してい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1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左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2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現在の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53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右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終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のターンを使い切る前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員をリタイアさせなくて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ならな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b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ゲージ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d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d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画面の左側にあるゲージ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5f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だ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0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2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の状況を示した物で、ゲージ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4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伸びて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5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優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65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示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66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計画の状況に応じてゲージは上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68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するので、状況の目安として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a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確認するのがいいだろう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d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ターン数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e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上画面の左上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6f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に表示されている数字のことで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1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の残り時間を表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4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左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4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現在の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6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右側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7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最終ターン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8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示してい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a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全てのターンを使い切る前に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7c0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キラを逮捕しなくてはなりません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Position : d77e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ゲージ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0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、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0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上画面の左側にあるゲージ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26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こ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3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勝利ポイント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4c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は現在の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5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状況を示した物で、ゲージが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7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伸びていれば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88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『優勢』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9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を示し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a4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捜査状況に応じてゲージは上下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c2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しますので、捜査状況の目安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8de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として確認してください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7f8f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瓠熨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val="fr-CH"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val="fr-CH" w:eastAsia="ja-JP"/>
        </w:rPr>
        <w:t>Position : d8099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>緕箍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7:45:00Z</dcterms:created>
  <dc:creator>Auryn</dc:creator>
  <dc:description/>
  <cp:keywords/>
  <dc:language>en-US</dc:language>
  <cp:lastModifiedBy>Auryn</cp:lastModifiedBy>
  <dcterms:modified xsi:type="dcterms:W3CDTF">2014-08-15T17:45:00Z</dcterms:modified>
  <cp:revision>2</cp:revision>
  <dc:subject/>
  <dc:title/>
</cp:coreProperties>
</file>