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bookmarkStart w:id="0" w:name="top"/>
      <w:bookmarkEnd w:id="0"/>
      <w:r>
        <w:rPr>
          <w:rFonts w:cs="Times New Roman" w:ascii="Times New Roman" w:hAnsi="Times New Roman"/>
          <w:b/>
          <w:sz w:val="24"/>
          <w:szCs w:val="24"/>
        </w:rPr>
        <w:t>Vampire 1-6</w:t>
      </w:r>
    </w:p>
    <w:p>
      <w:pPr>
        <w:pStyle w:val="Normal"/>
        <w:rPr>
          <w:rFonts w:ascii="Times New Roman" w:hAnsi="Times New Roman" w:cs="Times New Roman"/>
          <w:sz w:val="24"/>
          <w:szCs w:val="24"/>
        </w:rPr>
      </w:pPr>
      <w:r>
        <w:rPr>
          <w:rFonts w:cs="Times New Roman" w:ascii="Times New Roman" w:hAnsi="Times New Roman"/>
          <w:sz w:val="24"/>
          <w:szCs w:val="24"/>
        </w:rPr>
        <w:t>by grover</w:t>
      </w:r>
    </w:p>
    <w:p>
      <w:pPr>
        <w:pStyle w:val="Normal"/>
        <w:rPr/>
      </w:pPr>
      <w:r>
        <w:rPr>
          <w:rFonts w:cs="Times New Roman" w:ascii="Times New Roman" w:hAnsi="Times New Roman"/>
          <w:bCs/>
          <w:sz w:val="24"/>
          <w:szCs w:val="24"/>
        </w:rPr>
        <w:t>Summary:</w:t>
      </w:r>
      <w:r>
        <w:rPr>
          <w:rFonts w:cs="Times New Roman" w:ascii="Times New Roman" w:hAnsi="Times New Roman"/>
          <w:sz w:val="24"/>
          <w:szCs w:val="24"/>
        </w:rPr>
        <w:t xml:space="preserve"> Justin's 315 years old. Brian's 27. They meet, and Brian wakes up 12 hours later, furious. And 'turned'. </w:t>
      </w:r>
    </w:p>
    <w:p>
      <w:pPr>
        <w:pStyle w:val="Normal"/>
        <w:numPr>
          <w:ilvl w:val="0"/>
          <w:numId w:val="0"/>
        </w:numPr>
        <w:spacing w:before="280" w:after="280"/>
        <w:outlineLvl w:val="3"/>
        <w:rPr>
          <w:rFonts w:ascii="Times New Roman" w:hAnsi="Times New Roman" w:cs="Times New Roman"/>
          <w:b/>
          <w:b/>
          <w:bCs/>
          <w:sz w:val="24"/>
          <w:szCs w:val="24"/>
        </w:rPr>
      </w:pPr>
      <w:bookmarkStart w:id="1" w:name="1"/>
      <w:bookmarkEnd w:id="1"/>
      <w:r>
        <w:rPr>
          <w:rFonts w:cs="Times New Roman" w:ascii="Times New Roman" w:hAnsi="Times New Roman"/>
          <w:b/>
          <w:bCs/>
          <w:sz w:val="24"/>
          <w:szCs w:val="24"/>
        </w:rPr>
        <w:t>Chapter 1</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rian POV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can't believe this. Yes, I've always been a night person. Yes, I enjoy young men. A lo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nd they enjoy me. Even mo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ut fuck if I ever thought this one innocent looking, hot young blond would end up making me into a *permanent* night perso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ria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look over weakly. This man-child-monster has tears in his eyes as he gazes at me. "Why?" I rasp, slowly feeling coherent thought returning to my foggy mind. "Why the fuck? Why did you do this to m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 youth looks down and fingers the duvet. *My* duve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t's Justin, right? Or is it Jason or Jacob or Steven or wha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Justin," he whisper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ell, *Justin*, you *fuck*, answer me!! Why!? Is it because I'm evil that you sought me out? Is it because I deserve eternal damnation and to never see the sunlight aga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doesn't look up, but he shakes his head 'no' and I see a shiny teardrop fall onto the bedding from his downturned eyes. "I…"</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What!? We met 2 hours ago! You're in *my* loft! You're in *my* bed! Why the fuck…? Why the fuck am I still alive- or more accurately, slowly becoming one of the functional dead, thanks to you? Why am I suddenly experiencing some Bela Lugosi nightmare? If I'd known… if I'd known you were a fucking vampir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it, you should have fucking finished me off, dammit!" I whisper… I'm feeling so weak. Fuck… I never knew vampires really existed. I always thought vampires were erotic in a way. Now I know better. Now I know first hand. They aren't. *We* aren'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looks up at me- he looks sad, unbelievably sorry and very shy. Not an expression I'd expect a vampire to have. "Actually, it's been 12 hours since we met; you were… you were a bit out of it for awhile the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Out of it?" I look at the clock. He's right. It's been about 12 hours since we met on Liberty Avenue. Shi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m sorry, Brian," he adds quietly, his deep blue eyes shiny and looking like they're going to scrunch up into a full blown queen-out crying jag at any secon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shake my head, choosing not to think about being 'a bit out of it for awhile there'. Whether he's sorry or not, I'm turning into a fucking VAMPIRE because of this evil toad! He can be weepy, sad and contrite – I don't care: I refuse to have *any* sympathy for this shit! "Sorry is BULLSHIT! Fuck you, asshole! I'm now eternally damned just like dear old mother always told me I was and all you can say is that you're SORRY?!? And I'm fucking…" Shit. "I'm now a fucking minion of sat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please. The church- fuck it, all of society's myths about vampires have warped how people view us. You *aren't* eternally damned. But you are eternal. Um… I… I mean, immortal. And… Brian, I know that you aren't and never have been… been evil. I just couldn’t…" his voice trails off.</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ou just couldn't WHAT!?" I shout at him, albeit in a near whisper, I'm so feeble. I've never been this fucking furious- or weak. "Shit, for someone who can turn a human into the undead, you sure stutter a lot! ARTICULATE, you fuck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Justin's bottom lip quivers. "Shit," he mumbles. "Brian, please. I couldn't resist you. You have a magnetism I've never encountered before. I um… well, I've never been drawn to anyone like I am to you," he says quietly. "I couldn't resist you," he repeat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ou're a fucking VAMPIRE! You couldn't resist M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could have killed you, Bri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know that, you shit! As I said before, you *should* have!! What? Do you now think you're absolved because you didn'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I know you were brought up Catholic."</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How does he know tha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know you hated it, too. And I know that upbringing gave you a sort of twisted way of seeing vampires. Of seeing me. And now you," he adds in a hushed voice. "But it's not accurate, Bri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shake my head to rid myself of all thoughts because all I want to do is throttle this 23 year old immortal cretin. Which would only be ineffective and a waste of energy I don't have; my strength is flagging despite my anger and adrenaline. "Justin, I'm not religious. My Catholic upbringing doesn't play into thi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ut you're scared of sat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Uh huh. Most people who think there's a hell would be scared, idiot. In my case, having been told I'm going to go to hell all my life has made me a bit wary of becoming a literal minion of the devil. Although, most people who know me think I *am* satan. Now they'll all be righ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ou aren't satan, Brian," he sighs. "You're not his minion, either. But do you really think there's a hell?" He ask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do yo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force myself off the bed and stand even though I'm shaky at best; I rub my hands over my face. I feel a little stronger. Justin looks up and I see him stare at my neck; I suddenly notice the feeling of my own warm blood trickling down my neck and pooling in the dip between my clavicle and my shoulder blad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know I've hurt you," Justin mutters unhappily, choking a bit having seen the blood slipping down my neck. However, at the same time, I notice he licks his lips. Fucker. "In a fit of passion like I've never felt before, I hurt you and turned you. And I know I'm a weak twat and you hate me. I deserve that; I have no excus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Fuck, how *could* you have an 'excuse'?" I sneer. "And yeah, to answer your question from before: I believe there's a hell. And I'm in it right now. Listen, Justin, you blood-sucking ghoul: Just… just get away from me." I pull on some pajama bottom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u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GET OU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Justin slowly rises, gets dressed and moves towards the door. "Brian, just…. just be sure to stay away from the sun. Sleep during the day- be sure to stay deep under the covers. And only feed on blood when you really have to. *Really* have to- you don't have to kill to feed. Oh, and stay away from wooden stak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smirk at that last bit but he doesn't notice. He opens the door, shuts it gently behind him and then I can hear him slide down against it on the other side, slumping on the concrete floor in the hallway, the metal barrier between us not muting the noise his crumbling body makes. Then I swear I can hear the undead blond freak actually sobbing.</w:t>
      </w:r>
    </w:p>
    <w:p>
      <w:pPr>
        <w:pStyle w:val="Normal"/>
        <w:numPr>
          <w:ilvl w:val="0"/>
          <w:numId w:val="0"/>
        </w:numPr>
        <w:spacing w:before="280" w:after="280"/>
        <w:outlineLvl w:val="3"/>
        <w:rPr>
          <w:rFonts w:ascii="Times New Roman" w:hAnsi="Times New Roman" w:cs="Times New Roman"/>
          <w:b/>
          <w:b/>
          <w:bCs/>
          <w:sz w:val="24"/>
          <w:szCs w:val="24"/>
        </w:rPr>
      </w:pPr>
      <w:bookmarkStart w:id="2" w:name="2"/>
      <w:bookmarkEnd w:id="2"/>
      <w:r>
        <w:rPr>
          <w:rFonts w:cs="Times New Roman" w:ascii="Times New Roman" w:hAnsi="Times New Roman"/>
          <w:b/>
          <w:bCs/>
          <w:sz w:val="24"/>
          <w:szCs w:val="24"/>
        </w:rPr>
        <w:t>Chapter 2</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re's no way for sunlight to get into this hallway outside the door to Brian's loft, so I'm safe. It's about an hour from dawn. The only light out here is the incandescent bulb in the fixture above me. It's good no sunlight can get in here because I don't feel like I have any muscles or bones to mov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ut right now, I wouldn't care if I was on a sunny beach in Miami burning into a pile of ashes. I feel like shi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m huddled on the cold floor, my back against Brian's door and I'm crying like a baby- I haven't cried like this since I was human. And that was hundreds of years ago; I feel like dirt for getting so carried away in my feverish passion that I actually turned Brian into a vampire. I guess I'm glad I didn't outright kill him. I'm glad I didn't drain his blood completel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ve never killed a human. But I also have never turned a human into one of the undead. Into someone- something- like *me*. Well, until now; after I felt his pulse slowing, on instinct I bit my wrist and made him drink from me to revive him. And I turned hi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it! I can't stop cry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n the back of my mind, I think of how sweet Brian's blood, cum, sweat- fuck- how sweet HE tasted; I think how exciting his blood felt. How sexually charged, how beautiful, how tremendously surreal he was. Er, rather, he is … Shit. SHI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desperately try to suppress all my thoughts. Brian despises me now. And he should. I turned him, doing what I wish Ethan had never done to me. Again, as I said: turning a human is something I have never done to anyone ever before. In over 3 centuri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hate myself.</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Still crying after maybe half an hour, I muster all my strength and start to crawl towards the stairs; I have to get out of here, away from Brian's anger and hatred towards me, no matter how much I deserve it. I hurt. And I know Brian definitely hurt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ut I also know that Brian's a survivor- even without the very few 'tips' I told him on how to survive as a vampire, I'm positive he would anyway. He'll thrive, actually. While I haven't considered his fate thoroughly at this point, I already know it will be extraordinar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Fuck!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don't want to think about him. He's invaded my soul and mind and my cold, undead heart. I have to leave and *NOW.* Stupid tears continue to pour down my face in oddly hot trails. I can't believe that I'm generating heat at all- I haven't in hundreds of years. But I think this heat is because of Brian; because of Brian's hot blood. It's because of the one I turned- turned against me. Shit, within seconds of being in his sight, I knew he was the only man I could ever love. I ruined that pretty quick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As I reach the stairs, still on my hands and knees and crying, I hear the Brian's door slide open. I look behind me and there he is, in all his tall, lean, tan, mysterious beaut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I mumble, surprise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hat are you doing crawling on all fours? I mean, it's a nice angle from here- but not what I'd expect of a vampire. A vampire who is about 10 years ol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feel myself pouting, but I can't help it. "I'm 23!"</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rolls his eyes. "I know. That's even more pathetic: a 23-year old crying, whimpering vampi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ell, literally, I'm 315 years old," I admit. "Still, I actually am young for a—for a vampire."</w:t>
        <w:br/>
        <w:br/>
        <w:t>Brian gapes at me. "315 years *old* is 'young'? And after that much time, you have no self contro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Resigned, I turn from my crawling position at the head of the staircase and sit my ass on the cold concrete, leaning my back against the banister. "No. I mean, I do have self control like you wouldn't believe. I just didn't tonight, or I guess it's now last night. Usually for me, self control isn't even an issue. I haven't had sex with many people in all the years I've been a vampire. Maybe 8 times. All unsatisfactor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ut… but, Brian, in all my living and undead years, I've never experienced what I did with you last night and this morning," I add softly. "And as I've told you, I have never turned anyone- I've never before made anyone a vampire. Brian, I'm so sorry. I really couldn't kind of… I couldn't help but taste you; and you taste as incredible as you look. I didn't set out to harm you or turn you. I really didn'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looks at me oddly a few moments. "So. Let me get this straight, so to speak: You've only fucked 8 times in over 3 centuri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nod, feeling embarrassed. I know in Brian's world, fucking 8 times in three days is taking it slow. 8 times in 3 centuries is unthinkable. He'd commit suicide. "Brian, I'm not a very sexual person- er, sexual being. And those 8 times don't include yo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looks at me like I'm insane. "Justin, you were a sexual madman with me! We fucked 6 times in one night!! According to you, that's like… fuck! That equals 75% of the sex you've ever HAD in 3 fucking CENTURI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Erm… okay…" I'm blushing like hell and I didn't know that was even possible for me. And while I'm still incredibly embarrassed, I know it's Brian's blood that is warming me, heating my cheeks. And my cock. Shit. I clear my throat. "Well, Brian, I've told you how you make me feel--- what you do to me," I say, barely audibly. "I'll g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hat?" He demands. "You're mumbl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My temper finally flares. "I said that I've told you how you make me feel! I've told you what you do to me! I've told you I've never felt passion like I do when I'm simply near you, let alone touching you, tasting you!" I think Brian's blood has finally completely invaded my system and I'm truly a hot-blooded asshole now. Just like Brian. My Bri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says nothing for a minute or so, but his glare never wavers. "So, Jacob, have you always been a bottom? All those numerous *8* times in the last 3 centuries, were you a bottom each tim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My temper chills a little, even though it should be boiling. I shake my head. "It's Justin, Brian. Not Jacob. And no. I've never bottomed before tonight. Er, last night. And today. Both. Whatev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rolls his ey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never bottomed before. I wouldn't. And I guess I liked topping those few times, bu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t least two full awkward minutes pass. "But…? But what? What changed? You bottomed for me each time we fucked," Brian finally prompt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ut I never wanted someone inside me until you…" I whisp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stares at me like I'm insane. "*3* centuri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Mo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ill M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Shit. I'm outta here. I weakly lift myself to my feet and head down the stairs. I'll find somewhere sunless to hide out for the day. I have to get away. The spiritual, emotional, animalistic and intellectual pull Brian has on me is obviously not reciprocated in any way, so I have to sever all ties to him. I also resolve right now to never fall for anyone again. Never. I've been fine without falling for anyone for 315 years. Why start now?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alfway down the first flight of stairs, I feel a firm grip on my arm and I'm yanked around. I'm facing Brian. Holy crap but he's stro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Justin, just stay in the loft till you can safely leave without turning into a cinder. I mean…" he shakes his head. "Fuck, just don't go out there. The sun will be rising in about 15 minut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No. That's okay, Brian. Fuck- you should be driving a wooden stake through my heart right now…"</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Not my style. I like driving other, harder things into other parts of your body. Driving other, harder things of *min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smile through my tears. Fuck! "I actually love you driving things of yours into any part of my body. If anyone were to send me into the other world with a stake through my heart, I'd want it to be yo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seems to genuinely shudder at the thought; then he rolls his eyes. "Justin, I'd think after 3 centuries and only 8 fucks you'd be a bit less of a sappy queer. I mean, you're practically a monk."</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8 fucks – and then 6 incredible orgasms last night and this morning. I'm up to 14 now.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can tell you, Brian, that once you've fully turned, you'll find that feeding is quite erotic. And you'll be fully turned by dawn. In 15 minutes, as you sa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s led me back upstairs and pauses at the door to his loft. "Hmmm. I noticed how erotic feeding is when you were feeding on me. It was almost like scarfing. And then it was even more erotic when I was feeding on yo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smile; he opens the door to his loft. "Brian," I whisper.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cocks an eyebrow. I'm reading his body signals and I sense that he's been reading mine for some hours now. I've already felt this, but now I know for sure that he's going to be an incredibly powerful vampire. One with a good heart- a good heart that he will deny as vehemently as he did as a human. "Stop fucking whispering all the time, ass," he says, but his tone is soft and gentle and he throws his arm around my should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And I realize: he's fucking forgiven me for the unforgivable! I'm floore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Okay. I just have to say this, Brian," I mumbl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ou've gone back from whispering to mumbling. Wha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steel myself. "Brian, when I was turned, it was like a rape." My words are rushed and I find that I'm almost doubling over as I say them. I've never told anyone about my experience. And that experience was terrify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What? What'd you say!?" Brian asks, alarmed. He removes his arm from around my shoulder. I wish he didn't do that. Then he grasps my hand and leads me in the loft to sit on the sofa. After I ask him softly, he pulls the heavy curtains on his windows and comes back to sit next to me. "Justin, what did you just sa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think you heard me. And I just want… I just hope… fuck, I pray I didn't make you feel that way. I mean, not wanting to step into the beyond is a powerful force; me taking you to that brink and then giving you the only way to step away from the beyond by offering you my own blood, offering you eternal 'life' as a vampire—well, shit: I kind of raped you. As you've already said, it wasn't fair. I didn't intend it. I became intoxicated with you: your beauty, wit, intelligence, depth, hidden loving nature. I was weak. I never, NEVER wanted to hurt you. I know you feel angry, violated … but please believe that I never meant to hurt yo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You've said that. Yes, I hurt- I mean, a bite on the neck hurts," he says facetiously. "Especially when your blood has been drained from the woun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ut you hurt yourself by feeding me your own blood, Justin. I was furious- I still am, honestly, to have this fate. But you didn't rape me. You didn't even fuck me. I fucked you. Many tim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6 times in three hours. Kind've amazing." I smile a little, looking at the beautiful man next to me on the sofa- the man who is soon to be a frighteningly powerful yet gentle vampire. "Brian, please believe me that I didn't mean to hurt your sou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don't have on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laugh. I actually laugh. "You are SO wrong, you dumbass! You have an old, kind, and very deep soul. I *know*."</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scoffs. "Everyone I know would laugh in your face if you told them tha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Maybe. But they know it, to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hatever. Go on with what you were telling me, Justin," Brian says, now quie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nyway, Etha… the vampire who turned me was ruthless and cruel and…" I pause, reliving the pain of that experienc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fter a minute or so, Brian tenderly lowers me to lie next to him on the sofa, my head in his lap; Brian's fingers sift through my hair while my tears start up yet again and soak into the faded, soft pajama bottoms this… this young near-vampire wears. "Um. 'Etha' was ruthless and cruel and…?" He finally prompt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Not 'Etha'. It's 'Ethan', actually. He's the one who made me. He left me to die. He likes to make mortals into vampires and leave them without any idea how to survive, and then watch them die. Burn to death in the light of day. Starve to death because they have no idea how to sustain themselves. He liked and likes to watch them die in any manner. He picks humans who are compassionate, who wouldn't kill to save themselv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o, he chose yo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m quiet a moment, wondering how exactly to answer that. I decide that I may as well stick with my strong suit: honesty. "Yea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ut you survive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ll tell you that story later. But again: as I said, I've never killed a human or any being larger than a rodent. And I've never felt safe bottoming for anyone. And I've never turned a sou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Yes, you've said so, ad nauseum. Never, until me…" Brian says wryly. But while before, he'd have said these words harshly and with spite, now his tone is soft even if it's also ironic. He tenderly pulls my head against his taut bare stomach; not sexually, just affectionately, for comfor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rian leans down and kisses my hair; then he fucking floors me aGAIN: he whispers how he's proud of me. *Proud* of me! How idiotic! How STUPI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How beautiful. And how Brian. </w:t>
      </w:r>
    </w:p>
    <w:p>
      <w:pPr>
        <w:pStyle w:val="Normal"/>
        <w:numPr>
          <w:ilvl w:val="0"/>
          <w:numId w:val="0"/>
        </w:numPr>
        <w:spacing w:before="280" w:after="280"/>
        <w:outlineLvl w:val="3"/>
        <w:rPr>
          <w:rFonts w:ascii="Times New Roman" w:hAnsi="Times New Roman" w:cs="Times New Roman"/>
          <w:b/>
          <w:b/>
          <w:bCs/>
          <w:sz w:val="24"/>
          <w:szCs w:val="24"/>
        </w:rPr>
      </w:pPr>
      <w:r>
        <w:rPr>
          <w:rFonts w:cs="Times New Roman" w:ascii="Times New Roman" w:hAnsi="Times New Roman"/>
          <w:b/>
          <w:bCs/>
          <w:sz w:val="24"/>
          <w:szCs w:val="24"/>
        </w:rPr>
        <w:t>Chapter 3</w:t>
      </w:r>
    </w:p>
    <w:p>
      <w:pPr>
        <w:pStyle w:val="Normal"/>
        <w:spacing w:before="280" w:after="280"/>
        <w:rPr/>
      </w:pPr>
      <w:r>
        <w:rPr>
          <w:rFonts w:cs="Times New Roman" w:ascii="Times New Roman" w:hAnsi="Times New Roman"/>
          <w:b/>
          <w:sz w:val="24"/>
          <w:szCs w:val="24"/>
        </w:rPr>
        <w:t>POV JUSTIN</w:t>
      </w:r>
      <w:r>
        <w:rPr>
          <w:rFonts w:cs="Times New Roman" w:ascii="Times New Roman" w:hAnsi="Times New Roman"/>
          <w:sz w:val="24"/>
          <w:szCs w:val="24"/>
        </w:rPr>
        <w:br/>
        <w:br/>
        <w:t xml:space="preserve">I know how powerful Brian is and how even more powerful he will be once he's fully turned into a vampire- I even know he'll be more powerful than the vampire realm has ever seen. And I turned him… I mean, thank fuck he's a gentle soul and full of heart because if it turned out he was a sadistic lunatic like Ethan, the world would be in trouble. </w:t>
        <w:br/>
        <w:br/>
        <w:t xml:space="preserve">Although I know he's good and pure in his core: intuitively, I also know his family really fucked him up- not that I've helped any, of course. But I'd like to go drain the Kinneys dry, although I suspect their blood would be as bitter to the tongue as chewing a bottle of aspirin. </w:t>
        <w:br/>
        <w:br/>
        <w:t>"Justin…" Brian's voice rouses me from a doze.</w:t>
        <w:br/>
        <w:br/>
        <w:t>I look at the clock; it's then that I know the sun has risen entirely. Brian's a vampire, or will be fully turned soon. Luckily, as soon as Brian'd led me back into the loft, I'd asked him to pull the heavy curtains on the large windows to keep out the sunlight. "Justin," he repeat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br/>
        <w:t>"Yes, Brian," I whisper. Vampires have extremely sensitive hearing and when they're first 'born' into being one, it can be shocking and scary; so I'm as quiet as I can be.</w:t>
        <w:br/>
        <w:br/>
        <w:t xml:space="preserve">"I feel…" he doesn't finish. "Shit!" He stands and my head that had been in his lap hits the cushions on the sofa. </w:t>
        <w:br/>
        <w:br/>
        <w:t xml:space="preserve">Brian looks like he's in agony. </w:t>
        <w:br/>
        <w:br/>
        <w:t xml:space="preserve">"Too much!" He exclaims hoarsely, pulling at his clothes. "I feel too much!!! </w:t>
        <w:br/>
        <w:br/>
        <w:t>"Off!" He yells.</w:t>
        <w:br/>
        <w:br/>
        <w:t>Huh? What is happening? This is… scary.</w:t>
        <w:br/>
        <w:br/>
        <w:t xml:space="preserve">"OFF!" He claws at himself trying to rip off his clothes. I've jumped up from the sofa- but I'm taken aback and stand away a little, frightened that he might strike at me inadvertently. I know he's a good soul, but he's delirious, and as frail as he may feel, he's already a hundred times stronger than I am and if he lashes out in a panic and hits me, I'll end up flattened against the wall across the room. </w:t>
        <w:br/>
        <w:br/>
        <w:t>"Off…" he croaks out again. He shreds off the pajama bottoms.</w:t>
        <w:br/>
        <w:br/>
        <w:t xml:space="preserve">I could kill him right now and he'd be… out of his misery. But I can't. Not only is there no chance I could get near him without him sending me flying, but moreso: he's too pure, too amazing- he's Brian. </w:t>
        <w:br/>
        <w:br/>
        <w:t xml:space="preserve">Still, I hate to see him in pain. </w:t>
        <w:br/>
        <w:br/>
        <w:t>Relieved, naked, he breathes and collapses to his knees on the loft's hardwood floor. Shit. What have I done to this man? I slink down to my knees to sit next to him.</w:t>
        <w:br/>
        <w:br/>
        <w:t>"Brian?" I whisper. "Brian, I know everything is really intense."</w:t>
        <w:br/>
        <w:br/>
        <w:t>He whimpers. "Yes. Intense… I feel too much. Too much! Too intense! I hate to feel! Intense!!"</w:t>
        <w:br/>
        <w:br/>
        <w:t xml:space="preserve">"Brian, come on." That's it. He's turned. I stand up and take his hand, pulling him to his feet. I lead him into his dark bedroom. I draw the duvet down and he lies on the sheets. Now he's like a very sleepy child. As I said, his turning is complete; he's not going to lash out, so I lay next to him and pull the duvet over us. I gently caress his firm, naked body. </w:t>
        <w:br/>
        <w:br/>
        <w:t>…He's *too* sexy. As a human, Brian's magnetism was irresistible. As a vampire, no one stands a fucking chance resisting him. "What are you feeling, Brian?" I ask quietly. "Besides 'intense'."</w:t>
        <w:br/>
        <w:br/>
        <w:t xml:space="preserve">I've turned on the light next to the bed- incandescent lights don't hurt us and I can tell it's a little bit of a comfort to Brian to not be in complete darkness. </w:t>
        <w:br/>
        <w:br/>
        <w:t>"I feel…" he coughs weakly. "Weird."</w:t>
        <w:br/>
        <w:br/>
        <w:t xml:space="preserve">Inside, I grin. 'So articulate for a brilliant, gorgeous, successful, rich executive,' I think. I smirk at him. He doesn't react. "Um. What kind of weird, Brian?" I ask, still touching him softly. </w:t>
        <w:br/>
        <w:br/>
        <w:t xml:space="preserve">"I *hear* everything. I have two spiders in my loft and that pisses me off… I can hear them- they're in the bathroom." I snicker at that- but at the same time, I'm amazed he's *so* sensitive. He goes on: "I can *see* everything. I have to fire my cleaning lady. There's dust in that corner over there," he points to a dark part of the loft that I can't even see. Fuck. Did I say he'd be a powerful vampire? I wasn't lying. I caress his arm, feeling the muscles beneath his tan skin. </w:t>
        <w:br/>
        <w:br/>
        <w:t>"And you touching me is like fire," he adds very softly.</w:t>
        <w:br/>
        <w:br/>
        <w:t>I pull away. "I'm sorry!"</w:t>
        <w:br/>
        <w:br/>
        <w:t>"No. It's okay," he leers weakly. "Don't stop." There's no way he's up for sex, but hell if I'm not suddenly even more turned on than I was a second ago.</w:t>
        <w:br/>
        <w:br/>
        <w:t>"I was so much stronger before. Why do I feel like shit?" He asks, coughing a little. He's so innocent, so trusting, so pure. Despite his language, he sounds a little bit like a confused child. I bite my lip.</w:t>
        <w:br/>
        <w:br/>
        <w:t>"Brian, it's just that you've completely turned. Into a vampire, I mean. You're incredibly powerful, though. Even if you feel like 'shit' now."</w:t>
        <w:br/>
        <w:br/>
        <w:t>"Justin…"</w:t>
        <w:br/>
        <w:br/>
        <w:t xml:space="preserve">"Yes?" I continue to run my fingers up and down his taut torso and strong arms, admiring his beauty and feel. </w:t>
        <w:br/>
        <w:br/>
        <w:t>"Justin, you smell like my blood…"</w:t>
        <w:br/>
        <w:br/>
        <w:t>Is he delirious?</w:t>
        <w:br/>
        <w:br/>
        <w:t>"I'm not delirious, Justin."</w:t>
        <w:br/>
        <w:br/>
        <w:t>Did he just read my mind? Can he read *minds*?</w:t>
        <w:br/>
        <w:br/>
        <w:t>Brian starts laughing a little, which turns into another cough. When it subsides, he turns himself from his back to his side, facing me. He reaches out and puts his hand on my back, pulling me closer to him. "Yes, I guess I read minds, Sunshine."</w:t>
        <w:br/>
        <w:br/>
        <w:t>"Sunshine?"</w:t>
        <w:br/>
        <w:br/>
        <w:t>"Your fangs shine in the lamplight."</w:t>
        <w:br/>
        <w:br/>
        <w:t>Oh. I'm suddenly a little nervous.</w:t>
        <w:br/>
        <w:br/>
        <w:t>"Don't be scared of me, Justin."</w:t>
        <w:br/>
        <w:br/>
        <w:t>I clear my throat. "So you read minds…"</w:t>
        <w:br/>
        <w:br/>
        <w:t>"I guess so. And your blood, Sunshine, smells like mine. Because, I guess, right now: it *is* mine." He's staring now into my eyes and I'm… I'm…</w:t>
        <w:br/>
        <w:br/>
        <w:t xml:space="preserve">"You're hypnotized," Brian grins. </w:t>
        <w:br/>
        <w:br/>
        <w:t>"I…I…" I stutter. Then I feel his teeth sink into my neck and shockwaves ripple throughout my body and go straight to my cock. "Oh…. OH…!"</w:t>
        <w:br/>
        <w:br/>
        <w:t>He withdraws his fangs and looks at me intently. I see my- well, *his* blood dripping in slim lines down his chin and I lick my lips. Fuck, he's *so* sexy. "'Oh….OH…!'?" He mocks, repeating what I just said. "So, you like to talk dirty?"</w:t>
        <w:br/>
        <w:br/>
        <w:t xml:space="preserve">"Brian, what's going on with you?" </w:t>
        <w:br/>
        <w:br/>
        <w:t>"Hmmmm?"</w:t>
        <w:br/>
        <w:br/>
        <w:t>"You have a good heart, a good soul; you're gentle… why are you feeding on me? You're... you're not a predator…" I rasp out, trying to recover.</w:t>
        <w:br/>
        <w:br/>
        <w:t>Brian actually laughs at that. "You're 315 years old, right? Have you heard ANY of the talk on Liberty Avenue? As a human, I was a predator. As a vampire, I plan to be a fierce one…"</w:t>
        <w:br/>
        <w:br/>
        <w:t>"Brian, no!"</w:t>
        <w:br/>
        <w:br/>
        <w:t xml:space="preserve">He puts his hand on the back of my neck and draws me towards him. I cannot resist him- honestly, I don't want to. He again sinks his teeth into my neck and drinks; I buckle in an unbelievable orgasm. I've never felt anything like this, even with Brian when he was still human. But... </w:t>
        <w:br/>
        <w:br/>
        <w:t>"Brian, please! You have to stop! You're going to kill me!" I finally manage to whisper, using every ounce of weak energy I have left to speak and I try desperately to fight cumming again.</w:t>
        <w:br/>
        <w:br/>
        <w:t>He withdraws and looks at me. "Now that I can really taste, it's true: my blood *is* sweet, isn't it?"</w:t>
        <w:br/>
        <w:br/>
        <w:t xml:space="preserve">Knowing that's what he was tasting from me, I swallow and nod. </w:t>
        <w:br/>
        <w:br/>
        <w:t>"Sunshine, I'm not going to kill you."</w:t>
        <w:br/>
        <w:br/>
        <w:t xml:space="preserve">I exhale a breath I didn't know I was holding. </w:t>
        <w:br/>
        <w:br/>
        <w:t>He turns serious. "Listen, Justin, I may become a fierce predator- but I have no intention on killing or turning anyone. You've been a good role model…"</w:t>
        <w:br/>
        <w:br/>
        <w:t>'Oh, thank goodness…' I think.</w:t>
        <w:br/>
        <w:br/>
        <w:t>"You're thanking goodness, eh? For creating a monster?"</w:t>
        <w:br/>
        <w:br/>
        <w:t>He's read my mind again. I look down, ashamed. "You aren't a monster. But I shouldn't have turned you. I'm sorry."</w:t>
        <w:br/>
        <w:br/>
        <w:t>"Sorry's bullshit and you've apologized a million times. Anyway, it's too late now- you did turn me. And yes, I am a monster."</w:t>
        <w:br/>
        <w:br/>
        <w:t>"Brian, you're… you're no monster. You're going to be one of the princes. And you're going to be more powerful than any vampire ever has been. Way more powerful. And with a beautiful soul."</w:t>
        <w:br/>
        <w:br/>
        <w:t>"Hmmm. A powerful prince of darkness. Wonderful. I already was one when I was alive, Sunshine. What makes me more of one now?"</w:t>
        <w:br/>
        <w:br/>
        <w:t>I'm absolutely mesmerized when I gaze fully into his eyes. They're like fire now and I feel like a moth; I'm helplessly drawn into them. Beautiful, large, hazel with green and golden flecks that glow; his lashes are so long and his full, incredible lips…</w:t>
        <w:br/>
        <w:br/>
        <w:t>"Justin, what's going on with you? You're brain is blithering."</w:t>
        <w:br/>
        <w:br/>
        <w:t>I start to feel faint as I look at him… drink in his beauty…</w:t>
        <w:br/>
        <w:br/>
        <w:t>"Justin? Justin!!" He sounds alarmed.</w:t>
        <w:br/>
        <w:br/>
        <w:t>"Wha…?" I murmur.</w:t>
        <w:br/>
        <w:br/>
        <w:t>"What's happening with you!?"</w:t>
        <w:br/>
        <w:br/>
        <w:t>"I dunno… maybe you drank too much from me…" I black out.</w:t>
      </w:r>
    </w:p>
    <w:p>
      <w:pPr>
        <w:pStyle w:val="Normal"/>
        <w:numPr>
          <w:ilvl w:val="0"/>
          <w:numId w:val="0"/>
        </w:numPr>
        <w:spacing w:before="280" w:after="280"/>
        <w:outlineLvl w:val="3"/>
        <w:rPr>
          <w:rFonts w:ascii="Times New Roman" w:hAnsi="Times New Roman" w:cs="Times New Roman"/>
          <w:b/>
          <w:b/>
          <w:bCs/>
          <w:sz w:val="24"/>
          <w:szCs w:val="24"/>
        </w:rPr>
      </w:pPr>
      <w:r>
        <w:rPr>
          <w:rFonts w:cs="Times New Roman" w:ascii="Times New Roman" w:hAnsi="Times New Roman"/>
          <w:b/>
          <w:bCs/>
          <w:sz w:val="24"/>
          <w:szCs w:val="24"/>
        </w:rPr>
        <w:t>Chapter 4</w:t>
      </w:r>
    </w:p>
    <w:p>
      <w:pPr>
        <w:pStyle w:val="Normal"/>
        <w:spacing w:before="280" w:after="280"/>
        <w:rPr>
          <w:rFonts w:ascii="Times New Roman" w:hAnsi="Times New Roman" w:cs="Times New Roman"/>
          <w:b/>
          <w:b/>
          <w:sz w:val="24"/>
          <w:szCs w:val="24"/>
        </w:rPr>
      </w:pPr>
      <w:r>
        <w:rPr>
          <w:rFonts w:cs="Times New Roman" w:ascii="Times New Roman" w:hAnsi="Times New Roman"/>
          <w:b/>
          <w:sz w:val="24"/>
          <w:szCs w:val="24"/>
        </w:rPr>
        <w:t xml:space="preserve">POV BRIA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Okay. I didn't ask for this. I didn't ask for a hot blond to show up and make me into a vampire. I've said that before, yes. But apparently, I'm a vampire who is 'way more powerful' than any others-- and I drank from Sunshine and now the shit's passed ou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m only hours old, in a way. What the hell do I do? DID I d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lean down, kiss him and caress his cheek. His eyelids flutter. I put my hand gently on his neck, tracing my thumb along his jawline, avoiding the slight puncture wounds from my fang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Groggy- it's like he's been drugge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unshin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ou sound so scared…" he says quiet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hat do I do? You're so… you're not well. I did something to you." Shit, I DO sound scare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No," he gets a weak but wicked smile. "I mean, you do a lot to me - a lot… my cock has been hard since I fucking met you. What I meant is… it's just… you're just, you're… um… you're so…hmm… when you drink, you drink a… a lo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snicker, despite myself. Dare I say, it's 'cute' when he stammers like that. Fuckin' hell. "Well, it's just like in my human life- at least I'm consistent: when I drink, I drink a lo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is smile widens. "I meant bloo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Duh," I respond. Then I get serious. Ooookay- Justin's okay. I think. And I refuse to turn into a queer vampire version of a sappy teenaged girl. </w:t>
      </w:r>
    </w:p>
    <w:p>
      <w:pPr>
        <w:pStyle w:val="Normal"/>
        <w:spacing w:before="280" w:after="280"/>
        <w:rPr>
          <w:rFonts w:ascii="Times New Roman" w:hAnsi="Times New Roman" w:cs="Times New Roman"/>
          <w:b/>
          <w:b/>
          <w:sz w:val="24"/>
          <w:szCs w:val="24"/>
        </w:rPr>
      </w:pPr>
      <w:r>
        <w:rPr>
          <w:rFonts w:cs="Times New Roman" w:ascii="Times New Roman" w:hAnsi="Times New Roman"/>
          <w:b/>
          <w:sz w:val="24"/>
          <w:szCs w:val="24"/>
        </w:rPr>
        <w:t>POV JUST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I'm alright you know…" I murmur, concerned by his sudden silence. He was so relieved that I'm not hurt a moment ago. Now he seems oddly distan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Hm, good." Brian stands and stalks into the living room where he starts pacing.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frown. "I really am. Just a little weak is all." But for some reason, I begin to wonder if that's what's really bothering him.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believe yo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m quiet awhile, watching him pace. He's agitated, preoccupied, worried. "Bria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stops pacing and turns to look at me. He actually looks scared, which scares M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what is i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stares at me, his mind working behind his beautiful, concerned eyes. "Justin, I have a son you know."</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gasp. Shit! "Um. No, I didn't know that."</w:t>
      </w:r>
    </w:p>
    <w:p>
      <w:pPr>
        <w:pStyle w:val="Normal"/>
        <w:spacing w:before="280" w:after="240"/>
        <w:rPr>
          <w:rFonts w:ascii="Times New Roman" w:hAnsi="Times New Roman" w:cs="Times New Roman"/>
          <w:sz w:val="24"/>
          <w:szCs w:val="24"/>
        </w:rPr>
      </w:pPr>
      <w:r>
        <w:rPr>
          <w:rFonts w:cs="Times New Roman" w:ascii="Times New Roman" w:hAnsi="Times New Roman"/>
          <w:sz w:val="24"/>
          <w:szCs w:val="24"/>
        </w:rPr>
        <w:t>"What happens to him? Is he in danger because of m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pause and think about how to answer hi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is, isn't he?" Brian growls, having read my mind. Have I said, shit?</w:t>
      </w:r>
    </w:p>
    <w:p>
      <w:pPr>
        <w:pStyle w:val="Normal"/>
        <w:spacing w:before="280" w:after="240"/>
        <w:rPr>
          <w:rFonts w:ascii="Times New Roman" w:hAnsi="Times New Roman" w:cs="Times New Roman"/>
          <w:sz w:val="24"/>
          <w:szCs w:val="24"/>
        </w:rPr>
      </w:pPr>
      <w:r>
        <w:rPr>
          <w:rFonts w:cs="Times New Roman" w:ascii="Times New Roman" w:hAnsi="Times New Roman"/>
          <w:sz w:val="24"/>
          <w:szCs w:val="24"/>
        </w:rPr>
        <w:t>"He should be fine, Brian. He'll live like he has been. You can visit with him after sunse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snorts and I have to admit, I sound fucking lame. "He's almost 4. At this time of the year sunset basically IS his bedtime."</w:t>
      </w:r>
    </w:p>
    <w:p>
      <w:pPr>
        <w:pStyle w:val="Normal"/>
        <w:spacing w:before="280" w:after="240"/>
        <w:rPr>
          <w:rFonts w:ascii="Times New Roman" w:hAnsi="Times New Roman" w:cs="Times New Roman"/>
          <w:sz w:val="24"/>
          <w:szCs w:val="24"/>
        </w:rPr>
      </w:pPr>
      <w:r>
        <w:rPr>
          <w:rFonts w:cs="Times New Roman" w:ascii="Times New Roman" w:hAnsi="Times New Roman"/>
          <w:sz w:val="24"/>
          <w:szCs w:val="24"/>
        </w:rPr>
        <w:t>"I'm sure exceptions can be mad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starts pacing again, first casting a wary glance at me. "I have to make some calls," he says final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Okay," I answer, confused. Call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sit patiently under the covers on his large bed as he talks quietly on the phone. Finally, he comes over and lies next to m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ou okay?" I ask hi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eah. I think I am, anyway. A few people will be coming by soon. You can hide or leave if you wan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People? He asked people to come over? "Uh… who's com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Gus, my son. Lindsay, his mom. Michael, my best friend and his mother, Debbie. And Emmett and Ted, two good friends of mine. Huh. Interesting that I just described them that way- but it's true," Brian mumbles to himself. "And Michael's Uncle Vic, Deb's brother. He's a wonderful man," he add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at's a lot of people." </w:t>
      </w:r>
    </w:p>
    <w:p>
      <w:pPr>
        <w:pStyle w:val="Normal"/>
        <w:spacing w:before="280" w:after="240"/>
        <w:rPr>
          <w:rFonts w:ascii="Times New Roman" w:hAnsi="Times New Roman" w:cs="Times New Roman"/>
          <w:sz w:val="24"/>
          <w:szCs w:val="24"/>
        </w:rPr>
      </w:pPr>
      <w:r>
        <w:rPr>
          <w:rFonts w:cs="Times New Roman" w:ascii="Times New Roman" w:hAnsi="Times New Roman"/>
          <w:sz w:val="24"/>
          <w:szCs w:val="24"/>
        </w:rPr>
        <w:t>"Yeah. I have a little bit of explaining to do to them; after all, I won't be joining them at the diner for breakfast or at Woody's for early drinks anymo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ou're really going to tell them you're a vampire?" I ask, amaze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nods. "They'll all just think it's a natural progression for me to now be a vampire."</w:t>
      </w:r>
    </w:p>
    <w:p>
      <w:pPr>
        <w:pStyle w:val="Normal"/>
        <w:spacing w:before="280" w:after="240"/>
        <w:rPr>
          <w:rFonts w:ascii="Times New Roman" w:hAnsi="Times New Roman" w:cs="Times New Roman"/>
          <w:sz w:val="24"/>
          <w:szCs w:val="24"/>
        </w:rPr>
      </w:pPr>
      <w:r>
        <w:rPr>
          <w:rFonts w:cs="Times New Roman" w:ascii="Times New Roman" w:hAnsi="Times New Roman"/>
          <w:sz w:val="24"/>
          <w:szCs w:val="24"/>
        </w:rPr>
        <w:t>I shake my head in disbelief. "Your friends will think tha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up. I'm the man they love to hate."</w:t>
      </w:r>
    </w:p>
    <w:p>
      <w:pPr>
        <w:pStyle w:val="Normal"/>
        <w:spacing w:before="280" w:after="240"/>
        <w:rPr>
          <w:rFonts w:ascii="Times New Roman" w:hAnsi="Times New Roman" w:cs="Times New Roman"/>
          <w:sz w:val="24"/>
          <w:szCs w:val="24"/>
        </w:rPr>
      </w:pPr>
      <w:r>
        <w:rPr>
          <w:rFonts w:cs="Times New Roman" w:ascii="Times New Roman" w:hAnsi="Times New Roman"/>
          <w:sz w:val="24"/>
          <w:szCs w:val="24"/>
        </w:rPr>
        <w:t>"Well just so you know, that's ridiculous. You're very lovabl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p>
    <w:p>
      <w:pPr>
        <w:pStyle w:val="Normal"/>
        <w:spacing w:before="280" w:after="280"/>
        <w:rPr>
          <w:rFonts w:ascii="Times New Roman" w:hAnsi="Times New Roman" w:cs="Times New Roman"/>
          <w:b/>
          <w:b/>
          <w:sz w:val="24"/>
          <w:szCs w:val="24"/>
        </w:rPr>
      </w:pPr>
      <w:r>
        <w:rPr>
          <w:rFonts w:cs="Times New Roman" w:ascii="Times New Roman" w:hAnsi="Times New Roman"/>
          <w:b/>
          <w:sz w:val="24"/>
          <w:szCs w:val="24"/>
        </w:rPr>
        <w:t>POV BRI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fter about an hour of Justin and I fooling around and dozing in my darkened loft, there's a knock at the door. "They're heeeere…" I say in my spookiest voice. "Really, if you don't want to meet them just stay in here under the covers. Even if they see you in here, they'll think you're a trick."</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No. I want to meet the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shrug, pull on some old comfortable jeans, grab a tee-shirt and go over to the door. I'm putting on the shirt as I open it to find Michael, Deb, Vic, Emmett, Ted and Mel standing in my hallway. I'm a little surprised to see Mel and not Lindsay and Gu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Mel, where are Linds and Gus?" I ask nervously. "Are they oka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es, asshole. Gus was hungry so Lindsay stayed home for a few minutes so she could feed him. It *is* lunch time, you know. She said you sounded so weird on the phone that she wanted me to come over to find out what's going on." She pushes past me and stops short in the living room. "Why the HELL is it so fucking dark in here and who the fuck is THAT?" She demands, pointing at Just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Mel is nothing if not a consistent bitch. "I'll explain why it's dark in a moment—" ignoring me, Mel stomps quickly over to a window and she throws open the thick curtain. Justin nearly flies out of his skin and races into the bathroom. Oddly enough, the light doesn't seem to affect me. Whatever the fuck- I immediately rush over and pull the curtain closed. "Bitch!" I hiss at her. "Turn on a lamp or something! Just don't fuck with the curtains!" I see everyone looking at me oddly from the door. "Just come in!" I gesture to them to come into the loft and then I turn on a couple of relatively low-wattage lamp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n I run into the bathroom. "Justin…" I get a sickening whiff of burning flesh and I panic. Oh my God! "JUST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t's okay, Brian; I'm fine. It's just a small burn real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Justin, you're lying! Shit, I can *feel* the burn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m okay, really," he insists. "Dammit, I hate that you can read my mind and feel what I'm feel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Shut up." I examine his skin carefully. He's red all over, like a human who's been in the sun for hours without sunscreen. And this is the result of maybe 3 seconds tops exposure to sunlight coming in through the window. I had no idea. "Oh, Sunshin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He sighs happily despite his soreness. "'Sunshin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smile. "I've called you that many times, twat. Besides, now that I have to live in the dark, you're all I have to remind me of the sun." Good lord, now where did THAT come from? I clear my throat. "Um. Never mind that. I won't call you that again. I'm just concerned about your burns. If you think it will help, maybe you should take a cold shower to soothe your sk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Justin looks at me strangely. No, wait. Aw hell, I think he's looking at me *lovingly*. "Okay. I'll take a short cold shower. Um. And you can keep calling me 'Sunshine'. It's really nice, actual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Just… just take a cool shower and I'll entertain the dipshits out there. I have to do this- even though everyone's here except the one little human I really give a shit about. Oh, and his mother." Gus. "If you don't want to meet them, as I said, you don't have to. Really."</w:t>
      </w:r>
    </w:p>
    <w:p>
      <w:pPr>
        <w:pStyle w:val="Normal"/>
        <w:spacing w:before="280" w:after="240"/>
        <w:rPr>
          <w:rFonts w:ascii="Times New Roman" w:hAnsi="Times New Roman" w:cs="Times New Roman"/>
          <w:sz w:val="24"/>
          <w:szCs w:val="24"/>
        </w:rPr>
      </w:pPr>
      <w:r>
        <w:rPr>
          <w:rFonts w:cs="Times New Roman" w:ascii="Times New Roman" w:hAnsi="Times New Roman"/>
          <w:sz w:val="24"/>
          <w:szCs w:val="24"/>
        </w:rPr>
        <w:t>"I want to. And won't say anything so you can tell them what you want to about what's been happening. I'm… I’m so sorry I've put you in this positi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Justin, as I've told you countless times in the last hours since we've met and you changed me: sorry's bullshit. SO SHUT UP. There's nothing you or I can do about it, so quit blithering 'mea culpas' like a dallying hausfrau.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nd I'm just going to tell them the truth. Do you mind if I tell them you're the one who turned me into a… into what I a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Justin's thoughtful a few seconds. "No. Tell the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Okay. I warn you that they may not take kindly to you at first once I tell them that. But I know they're already suspicious about you, the drawn curtains and what just happened. I have to tell them now."</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nods slowly, trying not to show his pain from the burns. I growl in the back of my throat. Fucking BITCH, Melanie. "Now, go cool off your sk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go into the living room and Justin quietly closes the bathroom door behind m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nnn!" Mikey whines. Shit. "What's going on here? Why are all the curtains closed? Why is it so dark? And who was that freaky twink who wigged out when Mel let in the daylight? This is weir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sigh. "I know it's weird. Mikey, Deb, Vic, Ted, Emmett- do you mind sitting down?" For all I care, Mel can stay standing and pass out, cracking her hea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They all glance at each other, wary of what I might have to say. Well, they *should* be wary. I'm overwhelmed with the scent of their humanity; the scent of their blood. It almost turns me on and yet it sickens me at the same time. These are people I (for some reason) *care* about and I want to drink their *blood*! I close my eyes a moment to get myself under control. When I open them, I see they're all seated and looking at me oddly. I can hear their jangling, jumbled thoughts like a cacophony: worry, anxiety, fear I'm sick or dying, love- aching love, when it comes to Mikey. That's disconcerting. I feel a headache starting.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what the fuck is going on?" Deb demand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sit on the floor since the chairs and the sofa are all occupied. "Okay. I'm just going to be blunt about this. You all know that you're my closest friends. You're much, much more family to me than the family I grew up 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Oh fuck. Oh, shit!" Deb exclaims. "Your cancer's back! Or you have HIV! You NEVER say shit like this!! What's wrong? You're dy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snort. "Uh. No. Frankly, I'm already dea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Everyone stares at me dumbly. There's a knock on the door. I get up and go answer it and Lindsay bustles in, kissing me on the lips briefly before she hands me my beautiful son. Then she looks around. "Who died?" She asks in jest, noting how dark and somber the room and everyone in it i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m the only one who laughs a little. "Me, Ma."</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Oh, shut up, Brian. You turned 27 a month and a half ago and you survived," she jokes. Then she seems to really take notice of the mood of everyone in the room. "Um… seriously: what's happening?" She asks tentative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give Gus a huge kiss and put him down to roam around the loft. Just then, Justin emerges from the bathroom, damp, pink, fully dressed. He smiles at me, looking a little shy and scared. Thankfully, he's not so pink that everyone will freak ou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Come here, Sunshine." I motion for him to come over. Pretty much everyone except Gus raises their eyebrows at the name I call him. Hfff. Whatever. Linds sits on the arm of the sofa near Deb. I introduce Justin to everyone- not as the vampire who killed me, but just as Just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fter everyone's been introduced, there's a short silence. "Brian, fuck you! What is going ON?" Mel snaps. I notice Justin's lips curl into a snarl upon hearing the snide tone in her voice. Thankfully, unless he or I are feeding, our fangs don't show; otherwise, Justin's sharp teeth would practically glow in the dim light.</w:t>
      </w:r>
    </w:p>
    <w:p>
      <w:pPr>
        <w:pStyle w:val="Normal"/>
        <w:spacing w:before="280" w:after="240"/>
        <w:rPr>
          <w:rFonts w:ascii="Times New Roman" w:hAnsi="Times New Roman" w:cs="Times New Roman"/>
          <w:sz w:val="24"/>
          <w:szCs w:val="24"/>
        </w:rPr>
      </w:pPr>
      <w:r>
        <w:rPr>
          <w:rFonts w:cs="Times New Roman" w:ascii="Times New Roman" w:hAnsi="Times New Roman"/>
          <w:sz w:val="24"/>
          <w:szCs w:val="24"/>
        </w:rPr>
        <w:t>I take a deep breath and stand. I walk behind the sofa with my hands clasped behind my back. I've developed this pacing habit in the last months- even before Justin came into my life (well, death). "Okay. I already told you: I'm dead. And Lindsay, I'm not kidding around. I'm… I'm." Shit. "I'm just gonna say it. I'm a vampi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ed and Michael and Mel burst out laughing. Lindsay and Deb exchange concerned looks. Emmett and Vic just stare at me. Gus, oblivious, is clumsily flipping through a magazine he's taken from the coffee tabl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Um. Brian, you've always been one for sucking- or rather, being sucked. I just never thought it would include blood," Ted snarks once his laughter gets under contro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ed. All of you: you'll notice I'm not laughing or joking. It's the truth. I'm a vampire. That's why it's so dark in here; that's why you won't see me for breakfast or lunch at the diner anymo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This is the most ridiculous, stupid thing I've ever heard!" Mel barks. She charges over to the curtains and rips them down completely and sunlight comes pouring into the room. I fly to fix them; Justin hisses like he's being flayed alive and he dashes at top speed into the bedroom.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FUCK! MEL!" I yell, seething. "YOU ARE SUCH A CUN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Lindsay admonishes. I glare at her briefly before running after Justin who is whimpering, sitting on the edge of the bed, not mov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it, Justin." I look at his skin and now there are burn blisters erupting all over his exposed flesh. "Justin…" I whisper. "What can I do to help yo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is teeth are chattering even though he's been severely burned. I decide that I truly despise Melanie Marcus. I wish I'd never signed over my parental rights to that hateful bitch. "Brian, could you get me a bucket of ice? And I think I'll stay in here until your friends leave. At least until that Melanie woman leaves. I don't know her, but I don't like how she treats you. And she seems very disrespectfu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nod and as much as I feel like smiling at how diplomatic he's being about the bitch, I can't. She's hurt him. "She is. She's more than 'disrespectful', Sunshine. And I'm sorry. I actually didn't ask her to come over. Lindsay, her wife, is a very close friend of mine; I only asked her to come with my son. I didn't want Me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Justin smiles. "Brian, Gus is adorable. He is so sweet. Just like yo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Fuck, Justin, can it and go take another cold show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I um… I just need the ic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it, right." I get up and rush to get him a bucket of ice and take it into the bedroom. He's undressed and is now lying down on top of the covers, very apparently desperate to keep his burned skin from touching anything. I go over and sit by him and begin to gently lave his skin with a big cube of ice; I'm shocked when I find it sizzling at first contact. "Justin!" I exclai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s grimacing and looking at me. It's then that I see tears leaking from the corners of his eyes but they seem to evaporate as soon as they touch his skin. SHIT! I reach out and tenderly touch his cheek and it nearly burns m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Fuck, I hurt…" Justin whisper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know. Listen, stay here a few moments- I have to get something for you. Here's the full bucket of ice. Cool yourself down as best you can, oka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don't forget your friends are he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Fuck them," I mutter. I race out of the loft and run up to my storeroom. Once there, I throw shit around in my search. I'm grateful when I finally find what I'm looking for and awkwardly run back down to the loft. I go into the bedroom and take the bucket of ice and dump it into the large tub I brought. Then I go fill the bucket with cool water and keep doing so until the tub is about 2/3 full. "Justin, get up." He's delirious. "JUSTIN! GET UP!"</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is eyes open and he looks at me. When he registers that it's me, he smiles. "My one friend. My only friend. The man I love. The only man I love," he mumbles. "The man I hurt. I'm so sorry, Bri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Uh huh. Sure. You're talking nonsense, you delirious idiot. Shut up, get up, and get your ass into this tub."</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here'd that come from?"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took it from my parents' garage after my father died. I think it's actually a trough. Get. 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t's hug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Mmm-hmmm. Now GET UP and get into the tub! I won't say it aga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can't. I can't move. I'm sorr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orry's bullshit, asshole. Shit. Fine." I gently lift him up and lower him into the tub. "Don't splash on my floor, Just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ha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ou know you're a full vampire now. And the sunlight didn't and doesn't even faze you. I told you: you're amazing. You're really powerfu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ut up. How many times have I had to tell you to SHUT UP? Now, I'm only going to be a few yards away; no sunlight can get in here even if that cunt Mel opens the curtains again. Call me if you need anyth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m going to make you stay in this cold water about 5-10 minutes to soothe your blistering burns. As I said, call me if you need me. For anyth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Fuck. I don't have to call you. You c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read your mind. Yeah, yeah. Fine. Then think to me, you fucker."</w:t>
      </w:r>
    </w:p>
    <w:p>
      <w:pPr>
        <w:pStyle w:val="Normal"/>
        <w:spacing w:before="280" w:after="280"/>
        <w:rPr/>
      </w:pPr>
      <w:r>
        <w:rPr>
          <w:rFonts w:cs="Times New Roman" w:ascii="Times New Roman" w:hAnsi="Times New Roman"/>
          <w:sz w:val="24"/>
          <w:szCs w:val="24"/>
        </w:rPr>
        <w:t> </w:t>
      </w:r>
      <w:bookmarkStart w:id="3" w:name="5"/>
      <w:bookmarkEnd w:id="3"/>
      <w:r>
        <w:rPr>
          <w:rFonts w:cs="Times New Roman" w:ascii="Times New Roman" w:hAnsi="Times New Roman"/>
          <w:b/>
          <w:bCs/>
          <w:sz w:val="24"/>
          <w:szCs w:val="24"/>
        </w:rPr>
        <w:t>Chapter 5</w:t>
      </w:r>
    </w:p>
    <w:p>
      <w:pPr>
        <w:pStyle w:val="Normal"/>
        <w:spacing w:before="280" w:after="280"/>
        <w:rPr>
          <w:rFonts w:ascii="Times New Roman" w:hAnsi="Times New Roman" w:cs="Times New Roman"/>
          <w:b/>
          <w:b/>
          <w:sz w:val="24"/>
          <w:szCs w:val="24"/>
        </w:rPr>
      </w:pPr>
      <w:r>
        <w:rPr>
          <w:rFonts w:cs="Times New Roman" w:ascii="Times New Roman" w:hAnsi="Times New Roman"/>
          <w:b/>
          <w:sz w:val="24"/>
          <w:szCs w:val="24"/>
        </w:rPr>
        <w:t>POV JUST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watch Brian leave the bedroom. Shit, even in the incredible pain I'm in, I marvel at him. The jerk.</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relish the ice water against my burns. It shocked Brian to see how the ice and cold water nearly boiled when it came in contact with my skin. But that's how it is. This has been my first exposure to sunlight since Ethan made me into what I am; I'd forgotten how painful it really is. Still, I relax as the cool water and ice soothe my singed flesh. After a little while, I decide to get out of the tub. Examining my skin as I stand, I see that the sun blisters have gone down and I can move much more comfortab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n I hear Brian and his friends in the other room. After pulling on a very loose pair of sweats, I lie on the bed and listen. Maybe I shouldn't, bu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speak!" That's Deb, if I have the voice right. "What the fuck are you talking about, saying you're 'dead' and that you're a vampi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m. Well, since I've been blunt so far in life and just today, in death: I'm dead and I'm a vampire. Just as you said. That's why it's so dark in he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ou haven't explained that twinkie, Jacob," I hear Michael sneer. Fuck. I do NOT like that guy alread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s no twinkie! And his name's Just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can't believe you know his *name*…" Michael interrupt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Michael!" That's a voice I don't recogniz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Oh, Emmett, face it! He never knows his tricks' names!" Michael retorts bitter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is 'Emmett' guy, who I decidedly like although I have no real basis for that, continues: "Give Brian some credit, Michael! Now, Brian, sweetie…" ['sweetie'?] "…just what do you mean when you say you're a vampire? I mean, it's all very sexy, all very Brad Pitt and Tom Cruise and Angel- especially with a sex magnet like that little shy stud you have in your bedroom; and of course with a beautiful creature like yourself- but… well, vampires don't exist." He then clears his throat. "So I don't understan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hear Brian sigh. "Emm, they do exist. *We* do. *I* do. I would have said what you just did if I heard a friend tell me he was a vampire out of the blue. But, it's tru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nd the twink?" Michael sneers aga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Mikey, I told you: Justin is not a 'twink'. In fact, he's the vampire who turned me into one of the infamous 'undead' myself." That elicits a few audible gasp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iiian! Come ONNN! This joke is so LAME! You expect me to believe- US to believe- you're a VAMPIRE? Ha! There's no way. And there's *absolutely* no way that twink is!" He laughs derisively. "Dude, seriously. You're no chickenhawk- what gives? Who is this Jacob loser anyway?" Gawd- how is this whiny, weird 'guy' Brian's best friend? He sounds like a 6th grader! Plus, why is he so concerned about ME and Brian's connection with m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Michael, I've already told you and I refuse to keep repeating myself after this: It's JUSTIN, he's no twink, he's no chicken—in fact, he's way older than I am. He's 315 fucking years ol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re's another brief silence which is then broken by Michael, Ted and Melanie laughing in earnest aga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Ladies, please!" Emmett scolds. "Show some respect! This is weird, yes, but Brian's never lied to us before- and even if he were a liar or a prankster, this isn't a Kinney sort of yarn! No, he'd probably tell us that his secret identity is a studly superhero who protects Liberty Avenue's denizens from homophobic retards and who has fucked every hottie in Pittsburg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chuckles. "I wouldn't be kidding around about fucking every hottie in Pittsburgh thoug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Emmett's right, guys," an older-sounding voice agrees. Vic's, maybe? "Look at him- Brian's dead serious about this vampire thing. Either he's sending us postcards from the edge, or it's true. Either way, Brian believes i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hear Brian sigh. "I'm not crazy," he mutters. "Listen, everyone, I really just wanted to let you know- I had no idea how you might react and didn't think much about it before you arrived. The only one I really care about is my son. I had to tell Linds because I need-" there's a sharp guffaw from Mel, interrupting. He apparently bites back any outward reaction and continues, "Because I NEED to see Gus. Somehow, we need to work this ou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Oh, RIIIGHT!" Mel brays. "Like THAT'S gonna happen!" Fuck. "Either you're Satan or believe you are- in my mind, both scenarios make you completely unfit as a father! Hell, even without this bombshell you're dropping on us tonight, you're unfit- unTHINKable- as father! You're a fucking unfit HUM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Melanie!" Lindsay hiss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Mel," Brian says softly- but menacingly, "I NEED to see Gus. This is not something you will challenge me on. It's not even open for discussion. Perio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A!" Mel snort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Emmett interjects before anything gets out of han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m?" He responds, obviously irritate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May I meet this nice, young, juicy vampire of yours? I mean, meet him for more than two second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m relieved to hear Brian laugh slightly. "Don't call him 'juicy', you horny queen. Come with m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Everyone is silent but soon I hear Brian's distinctive, graceful foot steps followed by ones that seem to be a bit more… mincing. I open my eyes. Brian's standing over me, the blue light from the neons over his bed casting his features in a soft, sensuous glow. "Sunshin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mmmm…" I hum, a little mesmerized by the sight of hi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unshine- er, sorry. Justin. This is Emmett. He seems to actually take me at my word about all this…" he gestures like he's not sure what 'all this' is. "All this shit. Or at least, he's not totally discounting it." Emmett smiles tentatively. "He asked to meet you. 'Ka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nod and focus more fully on Emmett. He's handsome, quite 'out', and I can sense that underneath the silly flaming exterior, he's a smart, confident man. Now I know I like hi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ou aren't going to suck out all my blood, are you?" he asks a little timid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shake my head as Brian laughs; Emmett takes a deep breath and sits by me. Brian leaves us alone. "Justin, what is all this?" He whispers. "Seriously. Are you really… are you a vampire? Did you make Brian into on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nod. "It was stupid and impulsive of me to do it, though. To make Brian into a vampire, I mean. He's sort of-; well, he's sort of one of a kind. The powers-that-be broke the mold after he was mad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Emmett smiles at me. "So, vampires have hearts, hu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eah. Kinda. I mean, I'm now discovering that we can love." Huh. Justin: idiot! Too much information! "Hey Emmett," I add quickly to keep him from mulling over what I just said, "Please keep being his friend, okay? He's mad, he's confused, he's all over the place right now- I hurt him horribly, though he won't really say so. He needs his friends to stick by him. He doesn't believe it, but he's an incredibly strong vampire, and he possesses powers that are unheard of."</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Emmett grins. "No doubt. Brian wouldn't be any other way- in life or in 'un-deat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smile slightly. "…But I'm serious, Emmett, he needs his friends. And I think you've kind of surprised him today, although maybe not- I dunno. But I think he sees you in a different light. You're a good frien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Emmett chuckles. "Don't you dare tell him I said this," he says in secretive, hushed voice. "But I love him, you know? More than I do the others in a way—no matter what, he's there for you when you really need him. He's a true friend. He's like an odd sort of onion." I look at him, curious. "Beautiful, luscious, delicious-looking on the outside, then there's a layer of bitter, rude, stinky snarkiness- but when you get to the core, it's gold." He pauses a moment, reflecting on what he just said. "Fiddle-dee-dee! Listen to me!" He exclaims, clapping effeminately. "I'm like a poet and don't even know it!" I laugh. "Although, my metaphor only goes so far: Brian smells NOTHING like an onion… and though I regrettably can't speak with any real first hand knowledge, I guarantee he *tastes* nothing like an onion, eith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Just then Brian comes in with the older gent- Vic, I think.</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es, yes, Brian's an asshole but he's okay, I guess. I have a small soft spot for him. After all, we're both tall," Emmett says a little too loudly for Brian's benefit, like he's been teasing Brian behind his back and not actually confiding in me about his true feelings for him. I snick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uh. Thanks, lover boy," Brian breathes- and while Emmett and I both know he's kidding around, I can tell he and I KNOW I get a little more than turned on by Brian's sultry tone. "Why don't you come over here and show me that nice long, engorged, throbbing…" Emmett quietly sucks in a breath and quirks an amused brow, waiting. "…jugular of your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tense up for a split second until Emmett laughs, completely unafraid. "Why don’t you show me yours first, big boy?" He counters flirtatiously. Brian grin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ou wish, fa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Michael's Uncle Vic shifts a little, chuckling. Brian turns to me. "Justin, for whatever mysterious reason, Vic here kinda wants to talk to you to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snort; Brian smirks and leaves the room again. His mood seems a bit lighter- I decide to believe it's because I'm being accepted by some of his 'gang'. That, and I'm not literally making the bedspread smoke with my scorched sk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o you want me to go?" Emmett ask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Vic shakes his head. "No, Emmett. Stay." He looks to me; I pat the side of the bed and he sits beside me next to Emmett. "Son, are you feeling a little bett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I nod. "Som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n I hear Melanie screaming at Brian, telling him that he's never to see his son again. At the same time, I hear Gus cry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NO! Daddy! Stop being mean, Mama! I want to be with Daddy!" The child yell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our father is EVIL!" Melanie snarl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it. This is too much. Mel, lay off," Lindsay says in her sensible voice. "Gus, lambskin, your Daddy is NOT evil, and you can be with him whenever you want. Okay, sweethear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hear Melanie stomp her foot angrily and then I hear Gus' small voice saying again that he loves his Daddy. And despite the ice water I was just immersed in, I feel a flash of heat throughout my bod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C'mere, Sonny Boy. I love you too," Brian says unabashedly. "You know that, righ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es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Vic is smiling. "As you can tell, Justin," Vic says softly, "Brian takes good care of everyone. He always has. And his son is the 'yim' in his 'yimminy'." I look at him oddly. Huh? Emmett's chuckling. "Brian just masks his good heart with an asshole façade; but the real Brian shows when he's with Gus," Vic clarifi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s not an asshole," I whisp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at's what I'm saying." He pauses. "Justin, we have to talk. Brian's sounding a bit insane saying that he's a vampire. But I know a bit about the myths surrounding vampires- and your reaction to the sunlight is consistent with what I've heard. Unless you're photosensitiv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Um. I *am* photosensitive. But only because I'm a vampi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ou gonna kill me?" He grin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m amazed how well he and Emmett are taking this- I mean, this is pretty wild stuff. "Uh. No. I'm not going to kill yo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ut you turned Bri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eah," I say quietly, looking down at my red finger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Melanie," Brian says in the other room, "I already told you: this is NOT open for discussion. Gus is MY son, I NEED him, we NEED each other. I have to work out a way to do that as regularly and often as possible." Calm, serene even. But the solid finality of his tone brooks no argumen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ose are some very nasty burns there," Vic observes, bringing my attention back to my surroundings, myself.</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eah," I say aga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ou SHIT!" We all jump as Melanie barks at Brian in the living room. "You've turned MY SON against m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Fuck. Enoug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espite the protests of both Emmett and Vic, I force myself to stand. I stalk- albeit feebly- into the living room. I'm wrapped in the duvet. Melanie is standing right in Brian's face. He's holding his child securely and cupping his hand over his right ear and muffling the left against his chest. Brian backs away from her- not afraid, but she's screaming not two inches from his face; he's shielding his son protective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FUCK thi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go right up to her and amazingly, go into feeding mode. "You bitch! Brian's a good man and a fantastic father!!" I seethe, baring my fangs. What the fuck am I do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is cunt, this BITCH, gapes at me wide-eyed. "Holy…" she whispers, staring at my fang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vaguely notice that Gus is laughing and clapping his hands while still in his father's arms. "Good Daddy! I have a good Daddy, Mama! Daddy's a good pers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Gus, thank you- but shhhh. And Justin, chill…" Brian mutter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turn from Melanie's shocked expression to Brian. He's kissing his son's mussed up auburn hair. He looks at me sadly. "You aren't feeding, so lose the fangs…" he says quietly. "Just leave her alone. She's not wor…" he stops himself. "Just don'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know he was going to say that she's not worth it; but in deference to his son, he didn't. In deference to the woman he gave his parental rights to, he didn't. In deference to the woman who doesn't deserve any respect at all, in my opinion- he didn'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approach him and tentatively touch his son. I ignore Mel and everyone else for that matter. I look at Brian, a little scared. "May I hold him, Brian?" I ask. I swear, my voice is so low that if Brian weren't supernatural, he wouldn't hear me. But he do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nods. "Gus? Sonny Boy?" He cajoles his child, jiggling him gently on his hip. "This is a very good friend of mine. His name is Justin." He emphasizes the word 'friend' and I nearly burst into tears. Fuck. This man has me crying practically every 3rd minute! "His name is Justin, Gus," he repeats. "He's a good person." 'PERSON'! Shit. "Want to say hi?"</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Gus looks at me. His eyes are mini-versions of his father's. "Hi," he says simp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Now, I grin – I swear, my grin is probably larger than the Cheshire Cat's. "Gus, you're um…" fuck, now I can't speak.</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uddenly, Melanie shoves me away, roughly jarring the welts on my skin. She grabs the bo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MEL!" Lindsay yells. Christ. So much drama. Lindsay races over and takes her now weeping son from Melanie. "Why are you like thi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 father of *your* son is telling us he's a vampi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oo much. This is too muc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Melanie, shut the fuck up. This is also YOUR son," Lindsay says in a hushed voice. "Gussy, sweetie, this is Justin. He's a new, special friend of your Daddy'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hear Melanie curse under her breath but I ignore her as Lindsay hands me her and Brian's crying little boy back. This adorable little boy who is reaching for his father. Melanie is glaring at m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o, you're a vampire, too, huh?" She hisses. "You're just as worthless as HE is!" Then she huffs over to the windows and rips the curtains away complete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OH SHIT.</w:t>
      </w:r>
    </w:p>
    <w:p>
      <w:pPr>
        <w:pStyle w:val="Normal"/>
        <w:spacing w:before="280" w:after="280"/>
        <w:rPr>
          <w:rFonts w:ascii="Times New Roman" w:hAnsi="Times New Roman" w:cs="Times New Roman"/>
          <w:b/>
          <w:b/>
          <w:sz w:val="24"/>
          <w:szCs w:val="24"/>
        </w:rPr>
      </w:pPr>
      <w:r>
        <w:rPr>
          <w:rFonts w:cs="Times New Roman" w:ascii="Times New Roman" w:hAnsi="Times New Roman"/>
          <w:b/>
          <w:sz w:val="24"/>
          <w:szCs w:val="24"/>
        </w:rPr>
        <w:t>POV JUST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Mel's just torn down the curtains again- I look to Brian. He's unaffected; but I'm cooking, the burns I already have singe more. Sssssssshit. This hurt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Justin! Bedroom! RUN!" Brian cries out, taking his child from me hurriedly and pushing me towards the bedroom. Emmett and Vic rush towards me. "Get him out of the sunlight!" Brian shouts at the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Vic and Emmett yank me into the bedroom and roughly push me into the tub of ice water. "Ow…!" I his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orry, honey," Emmett says. "You just…" Emmett's silent a moment. "Mother Mary and Joseph," he says, in morbid awe. I look down and despite the relief I feel being away from the deathly burning sunrays, I'm stunned. The water's literally boiling. "BRIAN!" Emmett shout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s here within less than a millisecon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hat the hel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Nothing. It's nothing," I reassure him. "Real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looks down at me again, eyes widening in horrified comprehension as steam billows around me; he covers his mouth. "Oh, shit!" He runs to the bathroom and I can hear him vomiting. Almost instantly, he's back beside me. The water's no longer boiling. "Emmett, get some ice. Please! Now!" He demand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sweetie, you don't have any more ic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re's a store on the corner of Tremont and Garrington. Get all the bags of ice they have. Take my wallet. It's on the counter. GO. NOW. Please!" He yells. Emmett is soon gone. "Oh, Sunshine. Oh Christ, Sunshine." Despite my pain, the rawness in his voice causes a lump to form in my throa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I'm fine. I'll be okay. I just haven't been exposed to sunlight for a long time. I’m sorry." Brian's gingerly removing the now-drenched loose sweats I'd put on earlier, wincing more than me with every motion. "I'm sorry," I repeat when the sweats are off completely and I'm lying naked, blistered, red in the cool wat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n Linds is in the room with us, Gus in her arms. Brian quickly covers the tub with the duvet. "Justin, I'm sorry," she whisper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snorts. "'Sorry,'" he mumbles. "Haven't I told you *both* tha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orry's bullshit'? Yes, you've told us," Lindsay and I answer simultaneously.</w:t>
      </w:r>
    </w:p>
    <w:p>
      <w:pPr>
        <w:pStyle w:val="Normal"/>
        <w:numPr>
          <w:ilvl w:val="0"/>
          <w:numId w:val="0"/>
        </w:numPr>
        <w:spacing w:before="280" w:after="280"/>
        <w:outlineLvl w:val="3"/>
        <w:rPr>
          <w:rFonts w:ascii="Times New Roman" w:hAnsi="Times New Roman" w:cs="Times New Roman"/>
          <w:b/>
          <w:b/>
          <w:bCs/>
          <w:sz w:val="24"/>
          <w:szCs w:val="24"/>
        </w:rPr>
      </w:pPr>
      <w:bookmarkStart w:id="4" w:name="6"/>
      <w:bookmarkEnd w:id="4"/>
      <w:r>
        <w:rPr>
          <w:rFonts w:cs="Times New Roman" w:ascii="Times New Roman" w:hAnsi="Times New Roman"/>
          <w:b/>
          <w:bCs/>
          <w:sz w:val="24"/>
          <w:szCs w:val="24"/>
        </w:rPr>
        <w:t>Chapter 6</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s finally shuffled Theodore, Michael, Deb, Vic, Emmett, Lindsay and Gus out. And the fucking piece of shit Mel left, as well. I'm now lying on the bed, my horribly red, blistered skin is so disgusting, I can hardly look at myself; and God- it *kill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s fucking stapled the heavy drapes against the windows; he's started saying how he should move into the basemen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sig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hat?" he replies impatiently, still seething over what Mel di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m sorry for what happened with Lindsay, Melanie and your s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Oh, hell, Justin. You did nothing to be sorry about. And JESUS: as I always sa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orry is bullshit.' Okay, okay! I know."</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re's a knock on the doo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I ask tentatively- 'is Mel back?' I wond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hhh… I'll get rid of whoever it is… it's not Mel, though." I don't think he's even aware he responds to my unvoiced question. Still, I vaguely wonder how he can be so sure—'cause he definitely is or he wouldn't even think to answ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goes to the door and I hear a very happy scream, "Dadd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onny Boy! What are you doing back here?" Brian exclaims. I'm surprised he didn't already know it was Gus. But when I think about it, he seems not to be able to clue in on Gus as well as others, for some reas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o be wit' you an' Jus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look into the living room to see Brian at the door with his son in his arms and a contrite Lindsay standing closeby. "Linds, are you okay?" he whisper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e nods. "Mel went to do some errands and I didn't like the way things… I didn't like how she treated you. Especially in front of our son…" she glances cautiously into the bedroom. "And I didn't like how she treated that young man. Brian: Really. What's going 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ell, darrrlin'," he drawls, making Gus giggle, "...just what I told you: I'm a vampire. And you and Sonny Boy and all the gang- in fact, everyone, is safe around me. And around Justin. Oka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she hisses. "Vampires are fictional. The fodder of myths, of legends. Even if I believed you, Mel won't stand for this! You're already on her shittiest of the shit list! You being a vampire is unspeakable! Honestly, a vampire is not an ideal father figure, to put it insanely mild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No. I suppose no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ut vampires *aren't* fictional. That aside, Linds, when have I ever been an ideal anyth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Lindsay regards Brian critically, then embraces both him and their son in his arms. "I'm loathe to say this, Brian… but you're an ideal father, friend, lover—" Whoa. What? "You're more than idea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laughs uncomfortably. Hm. "Lindsay, we're *queer*, remember? College-day romps are OV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e smiles a little wistfully. "Hmmm, yeah, you're right. Back to why I'm – why WE'RE- here: may we meet Justin for real, without the ghastly circus in the background? I mean, if he's oka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smile. I stand and put on sweats and a tee shirt and walk out into the living roo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Justin! You look awful!" she exclaims, noting my grossly inflamed, swollen sk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at's thanks to Mel, Linds," Brian says dryly. "Fuckin' gnarled old ha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e ignores the description of her wife. "But you didn't burn when she ripped the curtains down, Bri," she remarks curious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s kind of… extraordinary," I tell h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e looks at me questioningly and Brian rolls his eyes. "Justin seems to think I'm a 'very powerful vampire'," he makes those stupid quotation marks with his fingers. "Justin's certifiable," he add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e looks from Brian to me and back to Brian. Then she smirks. "Ahhhhh… so. You'll always be young. You'll always be beautiful. You'll always be a babe and cock magnet. And you'll always be powerful. This is not poetic justice. Poetic justice would be if you turned into a pile of ash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back away. I thought I liked this wom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e notes my reaction. "Oh Justin, stop. Really. I'm kidding! I love Bri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m sorry, Lindsay. I'm just a little protective of Brian. And I'm also a little wary of being out here in the livingroom… you know, the scene of the crime and al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nexplicably, she starts to sob. Sure, my joke was lamer than lame, bu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Oh, fuck," Brian mumbles. He takes her under his free arm and glances at me. I get the picture and I gather the pensive child from his other ar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Gus? You remember me from a little bit ago, right? I'm Just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ou look hurt," he says sadly. "You look like my hand did after it touched the stove burn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ou are so… Gus, you are so much like your fath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anks," he says simply. "What happ'd to yo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Gus, I was burned just like you we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eah," he says sagely, nodding slightly. "Mama Mel opened the curtains. That hurt yo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looks over at me, having heard his son. "Linds, come here." He leads her away and into the bedroom. He gets a bottle of water and leaves it on the nightstand. "Rest, Lindsay. Gus is in good hands." He comes over to me and takes his son from my arms. "Sonny Boy, Justin's stronger than you can believe. He's fine. He's just a little burned as he sai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ut, Daddy- you're a vampire too, right? I'n't that what you sai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nod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o, why didn't you burn to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looks a little at a los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Gus, your Daddy is kind of special," I tell hi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mmm. Daddy's special. Daddy always says I'm special, too." I smile. "Will you be okay? That looks like it really hurts," Gus whisper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ll be fine. You're sure a nice little man." Brian makes a gagging motion; I ignore him. "Brian, I think the sun's gone down now," I say, changing the subjec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o? I'm not taking those curtains down." He turns to Gus. "Goofy Gus, you want to play with Justin and I? Why don't you go pull out your blocks? Your Mommy is resting for a bit. Me being a vampire shocked her a littl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Gus claps his hands. "Yesh!! Blocks!" He pauses then, thinking. "Why would that shock her, Dadd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and I laugh at how genuinely puzzled he sounds. "Overall, that is an excellent question-- being a vampire doesn't seem far-fetched for your old man, does it? But regardless of that, Gus, most people don't believe vampires really exis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ou exi- you…" he can't quite pronounce the word, although for a child his age, he talks extremely wel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es, I exist, Sonny Boy. Okay," he puts Gus down. "You know where the blocks are. Go run and get'em." Gus scampers to wherever the blocks are. "Justin, do you need to feed?" he asks in a whisper. "I can play with Sonny Boy if you need to g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Later. I want to play with you two," I smil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can get something from the blood bank- you'll have to tell me where to go. You need to eat. You also need to keep from moving too much with those burn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t's down the street, about 5 blocks west. Do it later, Brian." No sooner do the words leave my mouth but Brian is back with some bags of nearly expired blood. My jaw drops. "How did you do that?" I finally manag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dunno. But I'm putting these away for now till Linds and Gus leave or can't see. They don't really need to see bags of nearly stale whole blood, let alone see us feeding on them." He goes and puts them in the fridge behind some Chinese food containers that look almost as old as I am. Gus comes wobbling up with a little wagon full of colorful blocks. I'm still stunned at what Brian just did. It's like he disappeared for a millisecond and was back. That's 10 blocks in an instan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Really Brian- what did you do?" I whisper; Gus sits down and starts chattering as he begins to build what looks like a wal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Justin, honest: I don't know. I seem to be able to move fast," he answers simply with a shrug. His face shows he's being totally truthful-- he has no idea either. And the bastard doesn't seem to think much about i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Fast? That wasn't 'fast'- that was faster than lightning! Weren't you worried you'd come back with the blood as your son walked in?" I'm not accusing- I'm just amaze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No. I sorta knew that wouldn't happe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addy! On the floor! Sit wit' me! You too, Jus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We both sit on the floor and I mull over this vampire I created while he builds a little block house for his so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Justin, stop thinking about it," Brian hisses under his breath. "I'm sure you can do it to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ve had 292 years as a goddamned vampire. I believe I'd know if I could 'do it' by now, thank you very much! But no, reading minds, moving at lightning speed, sensing the future: this asshole is sitting here next to me, able to do all these things effortlessly- and is acting as blasé as if he was merely adept at changing a lightbulb!</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Justin, stop dwelling!" he warns me aga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My God, I'm beginning to get truly annoyed that Brian's able to read my thoughts. I sigh loudly. Presently, Lindsay walks into the room, appearing less shell shocked and more refreshed. She looks at her watch. "It's after sundown… you guys aren't going to do anything to us… righ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e will never 'do anything' to any of you," Brian assures her again. "I fuckin' told you that alread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e smiles. "Gus, did you build that house?" she asks, sitting with us on the floo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Daddy built i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Very nice, Daddy," Lindsay winks. Yeah, I really like Lindsay and, of course, I adore Gu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re's a loud, angry knock on the doo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rolls his eyes. "Linds, your worse half is here. And she's very pissed. Stil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We look at Brian oddly. Lindsay gets up and goes to open the door. Melanie storms in, seething. I hope she doesn't yell again- it hurts my ears and what she says is so full of hate, I can't stand for Gus to hear i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Lindsay, you BITCH! How could you sneak back here while I was shopping!? Subject OUR CHILD to a bloodsucking demon??? To this Brian Kinney SLUT who's also now a HORRIBLE, satanic, EVIL FREAK??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cannot believe you chose HIM to be the father of our CHILD!" she adds, mutter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Lindsay steps away from her very angry wife, taken aback by the vicious attack. "Mel…" she begins meek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stands and goes right into Mel's face. "Melanie, if you scream in front of my son again, I will hurt you. And if you scream bad things about me or Lindsay or Justin in front of him, you must realize you're not only scaring him, you're hurting him. We all are his parents. I am no more evil than when I was aliv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at's NOT COMFORTING AT ALL!" she scream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Now he stares intently into her eyes. I know he's hypnotizing her. "Apologize to Lindsay and Gus. Fuck, I should make you grovel and lick the floor at Justin's feet apologizing to him for what you did." He blinks, briefly considering that and apparently deciding against making her do anything too melodramatic. "Just apologize to everyone. Then leave my lof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r mouth drops like she wants to scream something more, but she's unable to. Instead, she goes and apologizes to Lindsay, a crying, very upset Gus, and me -- and promptly leav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Lindsay has Gus in her arms to comfort him. "Shhhhh… Lambskin, she's gone now…"</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hy does she scweam all the time? Why does she hate Dadd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e has a hot temper, love. And she and your Daddy have never really gotten along. You know that. She loves you though, honey," Lindsay answers quiet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e calls me demon spawn… Kinney's evil spawn," Gus says between hiccups. "Isn't Daddy 'Kinney'? What does she me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e all look at Gus in shock, even Brian. The room is silent for at least several minutes as this sinks in. Then Brian reaches for his son, takes him from his Mommy's arms and holds his child close, swaying with him back and forth, a look of utter pain, disbelief and anguish on his face. Lindsay's frozen there with her mouth hanging ope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onny Boy, don't listen to names she calls you…" Brian says quietly, very obviously suppressing myriad emotions. "You are the most cherished in my life. Mama is just very angry at me when she calls you that. I love you with all my heart." Wow- all traits that are 'Brian Kinney' seem to have disappeared in this instant. Despite the circumstances, I smile a littl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e says it whenever she thinks I done somethin' wro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Like what? Break a to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ometimes. Mostly when I wan' to see you. I always wanna see you an' she won't let m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My heart is filled with SO many feelings right now- my cold dead heart is seething at Melanie, crying for Brian, Lindsay and Gus, and just plain aching all over. For the second time since I met Brian and for the second time in all my years as a vampire, I start to feel like cry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s heart is breaking, too-- I know it. "Lindsay," he finally says hoarse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e looks up at him, choked up as well. "Brian, I had *no* idea!"</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know you didn't. Still, I'm revoking my parental rights." Lindsay gasps. Hell, *I* gasp. "I do not want that 'woman' around my chil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b—but what do I d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Leave the witch. She's hurting your child, Lindsay. You know I grew up with a father who told me I was bad, evil, shouldn't have been born… I will not have my child go through tha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ow can you get her rights revoked? You're a vampi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 court doesn't have to know tha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e'll tell them you said you a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nd they'll believe her? Once the rest of the family hears what she's been putting my child through, I don't think anyone will corroborate her testimon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e might get the court to come here and see Justin and his sensitivity to su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Lindsay, why are you fighting me on this? A lot of people are hypersensitive to sunlight and live in the relative darkness and only go out at nigh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I'm not fighting you… this is just so overwhelm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ell me about it," Brian mutters. Gus has stopped crying and is now near sleep on his father's broad shoulder, exhausted from crying. "But I will not have Gus think he's somehow evil because of me, nor will I tolerate Mel keeping him away from me if he's asking to see me. It's hurting him. I know she hates me, but to blame my child because she hates me is wrong. Gus is a small boy. When she puts me down in front of him, she's putting him down; and certainly if she's calling him 'demon spawn' and 'Kinney spawn', that's inexcusable. Once he starts comprehending more what she's saying, which he seems to be figuring out pretty well now, it will really hurt him; it obviously already cuts him, Linds, even if he doesn't yet fully understand her word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e nods, her head in her hands, crying. "You're right, Bri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Lindsay, let us keep Gus a few days while you work out how you're going to deal with this, okay?" Brian reaches for me with his free hand and I grasp it; he squeezes my fingers gently. "If you want to stay here with us too, so you don't have to go home to that… to Melanie, you're welcome t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e sniffles. "I need to go for a walk, Brian. Don't let anyone feed on me…" she jokes very weak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No one's going to do that, Lindsay. Go ahead and then let me know. But Gus stay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e nods. "His baby bag is over there," she points out. "In case he needs changing or food before I get back. I have a lot to think abou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nods and spins on his heel to take Gus to the crib Brian bought for when his son visits. Lindsay quietly leav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exits the bedroom and sighs. I go over to him and simply take him in my arms and hold him. He holds me back. I'm crying very softly and he's got tears in his eyes. "We'll make it through this, Brian," I whisper. "We wil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anks, Sunshine," he says quietly, with a solemn sincerity that catches me off-guard. "I just can't believe I didn't know; I can't read Gus as well as others- I don't understand it! But when he told us that, it was a complete shock! I also can't believe that Lindsay is having any kind of second thoughts about taking action. This is her CHILD, for fuck's sake. OUR chil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know. It's a hard decision for her, Bri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f my partner was in any way harming my child, I wouldn't hesitate to pick my kid over my 'partn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wouldn't either, Brian. I don't know Lindsay, but I like her so far. She's just trying to come to terms with all of this. There's a lot that went down in her life today; her beloved Brian, the father of her child, is a vampire. His lover-- er, his current war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Oh, for Chrissakes," he chuckl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nyway, I'm here and also a vampire-- who is your 'father', in a wa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Oh, for CHRISSAKES!" he laughs now, despite his anxiety. "Daaaa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And then there's HER partner," I continue with a smile, "who is making her child feel badly about himself because she hates his Daddy. And you're threatening to revoke Mel's parental rights. You're demanding she leave her wife of… well, I don't know how long she and Mel have been together, but at least 3 plus year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ll in all, Brian, it's a lot to diges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leans down and kisses me on the nose. "You *are* compassionat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o are yo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fff. You hungr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For blood, yes. For food, amazingly, not right now."</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goes and gets two bags of nearly expired blood that he'd gotten from the bloodbank and I show him how to drink from it; which is stupid. He doesn't need to be shown. Fuck. His bag is empty almost before I start. I told him that since he's such a powerful vampire, he drinks much more, sucks more powerfully. But this is ridiculou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t is *not* ridiculous!" Brian smirks, having read my mind of course. "As I told you, as a human I drank a lot; I also sucked pretty powerfully," he winks. "It's only natural that I continue to do so as a vampi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hatever. Erm. So: how was it? Your first blood bank bloo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 little stagnan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ou'll get used to it," I assure him. I grin insid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8:52:00Z</dcterms:created>
  <dc:creator>a</dc:creator>
  <dc:description/>
  <cp:keywords/>
  <dc:language>en-US</dc:language>
  <cp:lastModifiedBy>Bobbi</cp:lastModifiedBy>
  <dcterms:modified xsi:type="dcterms:W3CDTF">2011-10-28T00:28:00Z</dcterms:modified>
  <cp:revision>5</cp:revision>
  <dc:subject/>
  <dc:title>Vampire 1-2</dc:title>
</cp:coreProperties>
</file>