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AB 3: ANCAMAN PARTI KOMUNIS MALAYA DAN DARURA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>Perang Saraf ialah rancangan yang dilaksanakan oleh penatadbiranBritish untuk……………………………………………………………………melalui kempen “………………………………………………………………”. Perang saraf ini telah berjaya memujik rakyat berbilang kaum supaya……………………………………………………………………………………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     Bagaimanakah  kerajaan  menawarkan pengampunan  bagi menggalakan pengganas  komunis menyerah diri di Tanah Melayu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i. 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ii. ………………………………………………………………………………. ……………………………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iii  … 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vi ……………………………………………………………………………………………………………….</w:t>
      </w:r>
    </w:p>
    <w:p>
      <w:pPr>
        <w:pStyle w:val="Normal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Mengapakah kerajaan kurang memberi  tumpuan untuk membangunkan kawasan luar bandar semasa darurat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ncangan Briggs dilancarkan oleh Sir Henry Gurney pada tahun 1950 telah Berjaya melumpuhkan gerakan Min Yuen dan seterusnya melemahkan pergerakan komunis melalui beberapa strategi iaitu;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lam hal kerajaan membenteras pengganas komunis di Tanah Melayu,sokongan dan kerjasamaa antara kerajaan dengan rakyat diumpamakan seperti,”………………………………………………………………………………………………..”sehingga ramai pengganas komunis ditangkap dan dibunuh oleh pasukan keselamat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  <w:lang w:val="en-US"/>
    </w:rPr>
  </w:style>
  <w:style w:type="character" w:styleId="FooterChar">
    <w:name w:val="Footer Char"/>
    <w:basedOn w:val="DefaultParagraphFont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2:17:00Z</dcterms:created>
  <dc:creator>lenovo</dc:creator>
  <dc:description/>
  <dc:language>en-US</dc:language>
  <cp:lastModifiedBy>lenovo</cp:lastModifiedBy>
  <dcterms:modified xsi:type="dcterms:W3CDTF">2010-12-14T02:17:00Z</dcterms:modified>
  <cp:revision>2</cp:revision>
  <dc:subject/>
  <dc:title/>
</cp:coreProperties>
</file>