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TM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itle&gt;&lt;$ImeBloga$&gt;&lt;/tit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ea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yle type="text/css"&gt;#igrehr {display:none !important;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navbar-ifram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: n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::-moz-selection {background-color: #1AB5FF;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00000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align: cente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r: crosshai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link, a:active, a:visited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1AB5F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decoration: n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hover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00000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r: defaul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g, b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B898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i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B898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quoted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15151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top: 1px solid #8B898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bottom: 3px solid #8B898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.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60606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e-height: 140%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align: justif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content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au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511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maincontent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kground-color: #15151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left: 3px solid #15151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right: 3px solid #15151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ical-align: to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350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sidebar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60606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539px 0 0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ical-align: to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dth: 130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imag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entries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ding: 0 5px 5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1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8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CDC9C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er-spacing: 0.5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transform: upperca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2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7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8B898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der-bottom: 1px dotted #35353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0 2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h3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family: verda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-size: 8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: #CDC9C9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in: 0 0 2px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er-spacing: 0.5p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-transform: upperca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sty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hea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dy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content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able border="0" cellpadding="0" cellspacing="0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d id="maincontent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image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img src="http://i36.tinypic.com/jqj1mt.jpg"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entries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Xanga&gt;&lt;Blo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1"&gt;&lt;$NaslovPosta$&gt;&lt;/div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2"&gt; &lt;BlogDateHeader&gt;&lt;$DanPosta$&gt;, &lt;$DatumPosta$&gt;&lt;/BlogDateHeader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dy"&gt;&lt;$TekstPosta$&gt;&lt;br /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ispodposta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| &lt;$VrijemePosta$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KomentariPosta$&gt;" target="_blank"&gt;Komentari&lt;/a&gt; (&lt;$BrojKomentara$&gt;)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PrikazKomentara$&gt;"&gt;On/Off&lt;/a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a href="&lt;$LinkZaPrint$&gt;" target="_blank"&gt;Print&lt;/a&gt; |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href="&lt;$LinkPosta$&gt;" title="Permalink"&gt;#&lt;/a&gt; |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!-- Komentari ispod posta --&gt;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Komentari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li class="komentari"&gt;&lt;$TekstKomentara$&gt;&lt;div&gt;&lt;$AutorKomentara$&gt; (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font size=1&gt;&lt;$DatumKomentara$&gt; &lt;$VrijemeKomentara$&gt;&lt;/font&gt;)&lt;/p&gt;&lt;/li&gt;&lt;/u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Komentari&gt;&lt;!-- Komentari ispod posta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&lt;/div&gt;&lt;br /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Xanga&gt;&lt;/Blog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td id="sidebar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!-- Prv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Prv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rug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2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2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rug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Trec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3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3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Trec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Cetvrti box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ox4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box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&lt;$NaslovBoxa$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&gt;&lt;$TekstBoxa$&gt;&lt;/p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x4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Cetvrti box kraj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h3"&gt;Credits&lt;/div&gt;&lt;b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: &lt;a href="http://anadesigns.blog.hr"&gt;A.Designs&lt;/a&gt;&lt;b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: &lt;a href="http://www.blogskins.com/me/doughnutcrazy"&gt;x&lt;/a&gt;&lt;br /&gt;&lt;a href="http://murder-scene.blog.hr"&gt;o&lt;/a&gt;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d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tabl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body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29:00Z</dcterms:created>
  <dc:creator>Andrea</dc:creator>
  <dc:description/>
  <cp:keywords/>
  <dc:language>en-US</dc:language>
  <cp:lastModifiedBy>Ana</cp:lastModifiedBy>
  <dcterms:modified xsi:type="dcterms:W3CDTF">2010-08-30T12:35:00Z</dcterms:modified>
  <cp:revision>3</cp:revision>
  <dc:subject/>
  <dc:title>&lt;HTML&gt;</dc:title>
</cp:coreProperties>
</file>