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left="0" w:right="0" w:hanging="0"/>
        <w:jc w:val="center"/>
        <w:rPr>
          <w:sz w:val="21"/>
        </w:rPr>
      </w:pPr>
      <w:r>
        <w:rPr>
          <w:color w:val="000000"/>
          <w:sz w:val="40"/>
          <w:sz w:val="40"/>
          <w:szCs w:val="40"/>
          <w:rtl w:val="true"/>
          <w:lang w:bidi="ar-EG"/>
        </w:rPr>
        <w:t xml:space="preserve">أحاديث صحيحة بالإندونيسية في فضائل النبي </w:t>
      </w:r>
      <w:r>
        <w:rPr>
          <w:color w:val="000000"/>
          <w:sz w:val="40"/>
          <w:sz w:val="40"/>
          <w:szCs w:val="40"/>
          <w:rtl w:val="true"/>
          <w:lang w:val="en-US" w:eastAsia="en-US"/>
        </w:rPr>
        <w:drawing>
          <wp:inline distT="0" distB="0" distL="0" distR="0">
            <wp:extent cx="246380" cy="247015"/>
            <wp:effectExtent l="0" t="0" r="0" b="0"/>
            <wp:docPr id="1" name="sal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lla" descr=""/>
                    <pic:cNvPicPr>
                      <a:picLocks noChangeAspect="1" noChangeArrowheads="1"/>
                    </pic:cNvPicPr>
                  </pic:nvPicPr>
                  <pic:blipFill>
                    <a:blip r:embed="rId2"/>
                    <a:srcRect l="-151" t="-157" r="-151" b="-157"/>
                    <a:stretch>
                      <a:fillRect/>
                    </a:stretch>
                  </pic:blipFill>
                  <pic:spPr bwMode="auto">
                    <a:xfrm>
                      <a:off x="0" y="0"/>
                      <a:ext cx="246380" cy="247015"/>
                    </a:xfrm>
                    <a:prstGeom prst="rect">
                      <a:avLst/>
                    </a:prstGeom>
                  </pic:spPr>
                </pic:pic>
              </a:graphicData>
            </a:graphic>
          </wp:inline>
        </w:drawing>
      </w:r>
    </w:p>
    <w:p>
      <w:pPr>
        <w:pStyle w:val="Normal"/>
        <w:jc w:val="center"/>
        <w:rPr>
          <w:sz w:val="40"/>
          <w:szCs w:val="40"/>
        </w:rPr>
      </w:pPr>
      <w:r>
        <w:rPr>
          <w:sz w:val="40"/>
          <w:szCs w:val="40"/>
        </w:rPr>
      </w:r>
    </w:p>
    <w:p>
      <w:pPr>
        <w:pStyle w:val="Normal"/>
        <w:jc w:val="center"/>
        <w:rPr>
          <w:sz w:val="21"/>
        </w:rPr>
      </w:pPr>
      <w:r>
        <w:rPr>
          <w:sz w:val="40"/>
          <w:szCs w:val="40"/>
        </w:rPr>
        <w:t>Bahasa</w:t>
      </w:r>
      <w:r>
        <w:rPr>
          <w:sz w:val="40"/>
          <w:szCs w:val="40"/>
          <w:lang w:val="id-ID"/>
        </w:rPr>
        <w:t xml:space="preserve"> </w:t>
      </w:r>
      <w:r>
        <w:rPr>
          <w:sz w:val="40"/>
          <w:szCs w:val="40"/>
        </w:rPr>
        <w:t xml:space="preserve">Jawa hadist asli jero keutaman Nabi </w:t>
      </w:r>
      <w:r>
        <w:rPr>
          <w:color w:val="000000"/>
          <w:sz w:val="40"/>
          <w:szCs w:val="40"/>
          <w:lang w:val="en-US" w:eastAsia="en-US"/>
        </w:rPr>
        <w:drawing>
          <wp:inline distT="0" distB="0" distL="0" distR="0">
            <wp:extent cx="246380" cy="247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1" t="-157" r="-151" b="-157"/>
                    <a:stretch>
                      <a:fillRect/>
                    </a:stretch>
                  </pic:blipFill>
                  <pic:spPr bwMode="auto">
                    <a:xfrm>
                      <a:off x="0" y="0"/>
                      <a:ext cx="246380" cy="247015"/>
                    </a:xfrm>
                    <a:prstGeom prst="rect">
                      <a:avLst/>
                    </a:prstGeom>
                  </pic:spPr>
                </pic:pic>
              </a:graphicData>
            </a:graphic>
          </wp:inline>
        </w:drawing>
      </w:r>
    </w:p>
    <w:p>
      <w:pPr>
        <w:pStyle w:val="Normal"/>
        <w:autoSpaceDE w:val="false"/>
        <w:jc w:val="center"/>
        <w:rPr>
          <w:sz w:val="32"/>
          <w:szCs w:val="32"/>
        </w:rPr>
      </w:pPr>
      <w:r>
        <w:rPr>
          <w:sz w:val="32"/>
          <w:szCs w:val="32"/>
        </w:rPr>
      </w:r>
    </w:p>
    <w:p>
      <w:pPr>
        <w:pStyle w:val="Normal"/>
        <w:autoSpaceDE w:val="false"/>
        <w:jc w:val="center"/>
        <w:rPr/>
      </w:pPr>
      <w:r>
        <w:rPr>
          <w:sz w:val="32"/>
          <w:sz w:val="32"/>
          <w:szCs w:val="32"/>
          <w:rtl w:val="true"/>
        </w:rPr>
        <w:t>يرويها المحدث السيد التليدي بكتابة بداية الوصول</w:t>
      </w:r>
      <w:r>
        <w:rPr>
          <w:sz w:val="32"/>
          <w:sz w:val="32"/>
          <w:szCs w:val="32"/>
        </w:rPr>
        <w:t xml:space="preserve"> </w:t>
      </w:r>
    </w:p>
    <w:p>
      <w:pPr>
        <w:pStyle w:val="Normal"/>
        <w:autoSpaceDE w:val="false"/>
        <w:jc w:val="center"/>
        <w:rPr>
          <w:sz w:val="32"/>
          <w:szCs w:val="32"/>
        </w:rPr>
      </w:pPr>
      <w:r>
        <w:rPr>
          <w:sz w:val="32"/>
          <w:sz w:val="32"/>
          <w:szCs w:val="32"/>
          <w:rtl w:val="true"/>
        </w:rPr>
        <w:t>وعنه خادم الحديث أحمد بن الدرويش</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Periwayat Hadis</w:t>
      </w:r>
    </w:p>
    <w:p>
      <w:pPr>
        <w:pStyle w:val="Normal"/>
        <w:autoSpaceDE w:val="false"/>
        <w:jc w:val="center"/>
        <w:rPr>
          <w:sz w:val="28"/>
          <w:szCs w:val="28"/>
        </w:rPr>
      </w:pPr>
      <w:r>
        <w:rPr>
          <w:sz w:val="28"/>
          <w:szCs w:val="28"/>
        </w:rPr>
        <w:t>Muhaddis Abdullah Talidi</w:t>
      </w:r>
    </w:p>
    <w:p>
      <w:pPr>
        <w:pStyle w:val="Normal"/>
        <w:autoSpaceDE w:val="false"/>
        <w:jc w:val="center"/>
        <w:rPr>
          <w:sz w:val="28"/>
          <w:szCs w:val="28"/>
        </w:rPr>
      </w:pPr>
      <w:r>
        <w:rPr>
          <w:sz w:val="28"/>
          <w:szCs w:val="28"/>
        </w:rPr>
        <w:t>Adaptasi</w:t>
      </w:r>
    </w:p>
    <w:p>
      <w:pPr>
        <w:pStyle w:val="Normal"/>
        <w:autoSpaceDE w:val="false"/>
        <w:jc w:val="center"/>
        <w:rPr>
          <w:sz w:val="28"/>
          <w:szCs w:val="28"/>
        </w:rPr>
      </w:pPr>
      <w:r>
        <w:rPr>
          <w:sz w:val="28"/>
          <w:szCs w:val="28"/>
        </w:rPr>
        <w:t>Soko</w:t>
      </w:r>
    </w:p>
    <w:p>
      <w:pPr>
        <w:pStyle w:val="Normal"/>
        <w:autoSpaceDE w:val="false"/>
        <w:jc w:val="center"/>
        <w:rPr/>
      </w:pPr>
      <w:r>
        <w:rPr>
          <w:sz w:val="28"/>
          <w:szCs w:val="28"/>
        </w:rPr>
        <w:t>Abdi Hadis Syaikh Ahmad Darwish</w:t>
      </w:r>
    </w:p>
    <w:p>
      <w:pPr>
        <w:pStyle w:val="Normal"/>
        <w:rPr>
          <w:sz w:val="21"/>
          <w:szCs w:val="28"/>
        </w:rPr>
      </w:pPr>
      <w:r>
        <w:rPr>
          <w:sz w:val="21"/>
          <w:szCs w:val="28"/>
        </w:rPr>
      </w:r>
    </w:p>
    <w:p>
      <w:pPr>
        <w:pStyle w:val="Normal"/>
        <w:rPr>
          <w:sz w:val="21"/>
        </w:rPr>
      </w:pPr>
      <w:r>
        <w:rPr>
          <w:sz w:val="21"/>
        </w:rPr>
        <w:t xml:space="preserve">Diantara kutaman – kutaman NABI MUHAMMAD SAW </w:t>
        <w:br/>
        <w:t xml:space="preserve">#jeneng –jeneng dheweke SAW sing Mulia </w:t>
        <w:br/>
        <w:t xml:space="preserve"> 1 – saka Jubair bin Mut’min RA celathu aku tau krungu Rasulullah SAW bersabda : “sayekti aku nduweni jeneng – jeneng sing akeh “ aku yaiku Muhammad, aku yaiku Ahmad, lan aku yaiku pambrusak sing endi Allah arep mbrusak karo amerga anane aku mubarang kekufuran, lan aku yaiku wong sing ngumpulake (Al Hasyir) sing endi manusia arep digiring dingisor sikilku, lan aku yaiku penutup/sing paling akhir (Al ‘Aqib) sing ora ana Nabi sakwisene” </w:t>
        <w:br/>
        <w:t xml:space="preserve"> [Diriwayatkan saka Imam Thoyalisi, lan Imam ahmad, lan Imam Bukhori jero kitab “Shaifatun Nabi SAW”, lan ImamMalik, lan Imam Tirmidzi jero “Alisti’dzan, lan imam Addarimi jero “Arriqoq”] </w:t>
        <w:br/>
        <w:t xml:space="preserve"> 2 – lan saka Abi Musa RA celathu : Rasulullah SAW wis ngaranekne jenenge nang awake dhewe, nuli dheweke SAW ngaranekne padha karo sing sadurunge lan muwuhi : “lan Nabi sing dhemen bertaubat, lan Nabi sing nempuhi kekufuran, lan Nabi sing nggawa asih saying”. </w:t>
        <w:br/>
        <w:t xml:space="preserve"> Diriwayatkan saka Imam Arroyalisi, lan Imam Ahmad, lan Imam Muslim jero “Alfadoil” </w:t>
        <w:br/>
        <w:t xml:space="preserve"> 3 – lan saka sahabat Hudaifah RA padha kaya hadist sebelimnya karo tambahan : “lan aku yaiku Nabi sing dimeloni” </w:t>
        <w:br/>
        <w:t xml:space="preserve"> Diriwayatkan saka Imam TIrmidzi jero Assyam’il karo sanad sing hasan. </w:t>
        <w:br/>
        <w:t xml:space="preserve">ana beberapa hal sing butuh digatekake jero hadist – hadist iki : </w:t>
        <w:br/>
        <w:t xml:space="preserve">karanke jero hadist –hadist didhuwur aran/jeneng Nabi Muhammad SAW yakni : Muhammad, Ahmad, ALMahi (sing mbrusak), Al Hasyir (sing ngumpulake), Al Aqib (sing terakir/penutup), Al Muqoffa (yag dimeloni), lan Nabi sing dhemen bertaubat, Nabi sing nempuhi kekufuran, Nabi sing asih saying. lan ana jeneng – jenenge sing karan jero AlQur’an diantarane : Assyahid (sing menyaksikan), Al Mubassyir (sing nggawa prungu bungah), As Sirojul Munir (cahaya sing nempuhi), AlMudzakkir (sing ngelingna), Arrohmah (sing kamurahan), Anni’mah (karunia), Al Hadi (sing nunjukake), Assyahiid, Al Amin (sing panitaya), Al Muzammil (sing kemulan), Al Muddatssir (wong sing kemulan), Arro’uf (sing lembut), Arrahim (sing mupu pengasih).Dan diantara jeneng –jenenge sing mahsyur yaiku : Al Mukhtar (sing kepileh), Al Musthofa, Assyafi’ (sing member syafa’at), Al Musyaffa’ (sing katampa tulungane), Assodiq (sing bener), Al Masduq (sing dibenerke ) SAW lan hakim/Al Qodhi Abu obong Ibnu Al Arobi ngaranekne jero pamikire sing dijupuk saka sakanggonan para sufi menawa Allah nduweni 1000 jeneng, lan Nabi SAW uga nduweni 1000 jeneng. lan akeh saka ngulama’ ngaranekne menawa Nabi nduweni 400 jeneng ning sing paling akeh yaiku sifat – sifatnya.Apapun kuwi, akehe jeneng nunjukake nang kemuliaan wong sing diwenehi jeneng padha karo sing dekne kabeh katakana. </w:t>
        <w:br/>
        <w:t xml:space="preserve">“Muhammad lan Ahmad” karan Muhammad amarga akehe pujian nange, dank arena kabeh kalangan becik wong –wong sing paling awal nganti paling akhir sanuli memujinya nang kelinggihan sing terpuji pas Rasul member syafa’at nang makhluk Allah denganSyafa’at Udzma. lan ana dene jeneng Ahmad mula artine yaiku wong sing paling akeh memujiAllah ta’ala. </w:t>
        <w:br/>
        <w:t xml:space="preserve">Bahwasanya Allah ta’ala arep mbrusakake lan ndhewekekne kekufuran luwih-luwih – luwih nang zaman nabi Musa amarga amerga anane Rasul SAW. lan menawa dheweke SAW yaiku wong pisan sing arep digiring nang dina kiamat mengko lan menawa dheweke yaiku penutup para Nabi, lan ora ana Nabi sakwisene lan menawa dheweke pamelu para nabi lan dimeloni saka umatnya. </w:t>
        <w:br/>
        <w:t xml:space="preserve">kepriye nyijekne 2 sisi sing beda menawa nabi yaiku Nabi panggawa rahmat/asih demen ning dheweke uga Nabi sing nempuhi ?lan perang arep ngilangna las asih !lan cara nyijekne 2 hal kesebut SWT ngongkon para Nabi marang dekne kabeh nek dekne kabeh ora arep mangandel, lan Allah ngongkon Nabi awake dhewe SAW kanggo berperang ben wong kafir mungkur kekafirannya lan ora butuh nang pedhang. mula ana sakanggonan saka dekne kabeh mlebu Islam lan tetap nang kepitaya an dekne kabeh. lan hal kesebut yaiku ngrupakne rahmat kanggo dekne kabeh. lan Nabi SAW bersabda : “sayekti aku tinulis dadi Rahmat/anugerah lan aku ora dikongkon dadi Nabi sing dhemen melaknat” lan bersabda : “sayekti aku yaiku Rahmat sing diwenehi dalan pituduh”. </w:t>
        <w:br/>
        <w:t xml:space="preserve">“Nabi sing dhemen bertaubat” ngrupakne dalil menawa taubat yaiku klebu saka kekhususan Nabi SAW karo ngrupakne kekhususan kanggo umatnya, mula kanggo wong sing berdosa ora ana dalan kajaba bali nang Allah ta’ala lan menyesali arep apa sing wis dilakoke. njebol saka apa sing dilakoke, lan mit apuran karo nduwe pangarah kanggo ora bali nang dosa, lan tenan Allah wis ngapurani lan ngapurakne dheweke, lan hal iki ora tau ana nang umat – umat kedhikik. </w:t>
        <w:br/>
        <w:t xml:space="preserve"> </w:t>
        <w:br/>
        <w:t xml:space="preserve">* * * </w:t>
        <w:br/>
        <w:t xml:space="preserve"> </w:t>
        <w:br/>
        <w:t xml:space="preserve">ALLAH ora MENCIPTAKAN MAKHLUK sing luwih MULIA saka NABI MEHAMMAD SAW </w:t>
        <w:br/>
        <w:t xml:space="preserve"> </w:t>
        <w:br/>
        <w:t xml:space="preserve"> 4 – saka Anas RA bahwasanya Nabi SAW ditekakne siji buroq nang bengi baliau didalanke nang bengi dina (isya’) sing dikekang lan dikendhalekne karo lapak, mula buroq kuwi rumangsa enggan adhep nabi SAW banjur malaikat jibril celathu nange : “kok nglakoke iki nang Muhammad ? Demi Allah ora ana sawonga sing nunggangi kowe sing luwih mulia disisi Allah daripada dheweke (Muhammad SAW), nuli Rasul celathu : mula bercucuranlah kringete. </w:t>
        <w:br/>
        <w:t xml:space="preserve"> Diriwayatkan saka Imam Ahmad, lan Imam Tirmidzi jero Tafsir layang Al Isro’, lan Imam Hibban karo Al Ihsan, lan Imam Ibnu Jarir karo sanad sing sihih manut syarat syaikhoim (Bukhori muslim) </w:t>
        <w:br/>
        <w:t xml:space="preserve"> Yang butuh digatekake saka hadist iki yaiku tembungan alaihis salam : mula tenan demi Allah ora sawonga sing nunggangi kowe sing luwih mulia disisi Allah ta’ala sakane. lan panunggang Buroq sadurung Nabi SAW dekne kabeh yaiku para Nabi lan dekne kabeh kabeh yaiku wong – wong sing mulia lan afdholnya wong – wong solih ning Nabi SAW yaiku sing paling muliadan paling afdhol. </w:t>
        <w:br/>
        <w:t xml:space="preserve"> </w:t>
        <w:br/>
        <w:t xml:space="preserve">* * * </w:t>
        <w:br/>
        <w:t xml:space="preserve"> </w:t>
        <w:br/>
        <w:t xml:space="preserve">supata ALLAH TA’ALA karo nganggo ukara babagan kuripan NABI SAW </w:t>
        <w:br/>
        <w:t xml:space="preserve"> </w:t>
        <w:br/>
        <w:t xml:space="preserve"> 5 – saka Ibnu Abbas RA celathu : Allah ora menciptakan samubarang lan ora ngerekake lan ora membebaskan mubarang jiwa sing luwih mulia adhepe saka Muhammad SAW, lan aku ora tau krungu Allah nyupata demi kuripan sapaa kajaba Nabi Muhammad SAW </w:t>
        <w:br/>
        <w:t xml:space="preserve"> Diriwayatkan saka Imam Ibnu Jarir saka 2 dalan salah sijine sanadnya sohih, lan Imam Abu ya’la jero musnadnya, lan Imam Abu Nu’aim lan Imam baihaqi sakarone jero “Dala’il” </w:t>
        <w:br/>
        <w:t xml:space="preserve"> Qodhi ‘iyadl jero kitab “Assyifa” celathu : para ahli tafsir bersepakat menawa hal iki ngrupakne supata saka Allah ta’ala sajrone kuripan Nabi awake dhewe Muhammad SAW lan artine yaiku : </w:t>
        <w:br/>
        <w:t xml:space="preserve"> Dan demi kehidupanmuwahai Muhammad. </w:t>
        <w:br/>
        <w:t xml:space="preserve"> </w:t>
        <w:br/>
        <w:t xml:space="preserve">* * * </w:t>
        <w:br/>
        <w:t xml:space="preserve"> </w:t>
        <w:br/>
        <w:t xml:space="preserve">NABI awake dhewe MEHAMMAD SAW yaiku wong paling MULIA neng ERA dhikik MEUPUN ZAMAN akhir mengko lan wong sing paling utama saka kabeh PARA MAHLUK* </w:t>
        <w:br/>
        <w:t xml:space="preserve"> </w:t>
        <w:br/>
        <w:t xml:space="preserve"> 6 – saka Ibnu Abbas RA saka Nabi SAW dheweke bersabda : “aku yaiku wong sing paling mulia saka wong – wong kedhikik arepa wong – wong sing paling akhir mengko lan aku ora sombong arep hal kuwi” </w:t>
        <w:br/>
        <w:t xml:space="preserve"> Diriwayatkan saka Imam Tirmidzi jero Almanaqib lan Imam Addarimi </w:t>
      </w:r>
    </w:p>
    <w:p>
      <w:pPr>
        <w:pStyle w:val="Normal"/>
        <w:rPr>
          <w:sz w:val="21"/>
        </w:rPr>
      </w:pPr>
      <w:r>
        <w:rPr>
          <w:sz w:val="21"/>
        </w:rPr>
        <w:t xml:space="preserve">7 – lan saka Sydh. Aisyah RA, saka Nabi SAW barsabda : “Jibril AS nekani aku lan celathu : aku wis membolak – walikna penjuru bumi kanggonan wetan lan kulon, ning aku ora tau ndeleng sawonga sing luwih utama/afdol kajaba Muhammad lan aku ora tau ndeleng turun sawong bapak (Bani) sing luwih utama kajaba turun hasyim (Bani Hasyim)” </w:t>
        <w:br/>
        <w:t xml:space="preserve"> Diriwayatkan saka Imam Thobroni jero AlAusath, lan Imam baihaqi lan Abu Nu’aim sakarone jero Addalail. </w:t>
        <w:br/>
        <w:t xml:space="preserve"> 8 – lan saka Ibnu Abbas RA celathu : sayekti Allah wis memuliakan Muhammad SAW saka penghuni langit lan saka para Nabi Shalawat mawa salam tercurah nang dekne kabeh. mula dekne kabeh pitakon : nuli apa kutaman/kemuliaan dheweke disbanding penghuni langit ? Ibnu Abbas celathu : sayekti Allah ta’ala berfirman nang penghuni langit : {lan barang sapa diantara dekne kabeh ngomongke sayekti aku iki nduweni Tuhan kajaba Allah SAW, mula amarga hal kuwi kami arep membalas dheweke karo neraka jahannam} lan Allah SWT berfirman marang Nabi Muhammad SAW : {sayekti kami wis wenehna nangmu tulungan sing yekti (1), ben Allah SWT ngapurani kowe apa sing wis liwat saka kesalahanmu (2)} nuli dekne kabeh pitakon meneh : sayekti Allah berfirman : {lan oraa kami kongkon siji kongkonan pun kajaba dheweke mahami basa kaumnya} lan Allah berfirman marang Nabi SAW {lan oraa kami ngongkon kowe kajaba kanggo kabeh umat manusia} </w:t>
        <w:br/>
        <w:t xml:space="preserve"> Diriwayatkan saka Imam Addarini jero Muqoddimah Sunannya karo sanad sing sohih. </w:t>
        <w:br/>
        <w:t xml:space="preserve"> Dan apa sing diomongke saka ahli Ibnu Abbas kutaman Rasul dibidang penghuni langit lan penghuni bumi kinaruhan pisan, lan wis nuli diawal dalan macem-macem : hadist sing ngaranekne babagan kutaman Nabi Muhammmad SAW kaya hadist watsilah : “ sayekti Allah wis mileh kinanah saka anak Isma’il. . .lan mileh aku saka Bani/turun Hasyim lan hadist saka Abu Hurairoh : “aku dikongkon saka sabecik – becike Era umat manusia/anak adam. . . {hadist nganti akhir}dan hadist babagan panyigaran dhadhane sing mulia lan ditimbang karo kabeh umatnya. </w:t>
        <w:br/>
        <w:t xml:space="preserve"> Dan kutaman dheweke SAW ora ketung saka etungan angka lan akeh tiada kira, padha karo kutaman/ kemuliaan dheweke nang kabeh makhluk ngrupakne kesepakatan sing mutlak. lan muga-muga Allah merahmati wong sing celathu : Nabi awake dhewe yaiku paling utamane makhluk dikabeh kalangan, sacara mutlak lan ora bias dirusuhi gugat. </w:t>
        <w:br/>
        <w:t xml:space="preserve"> </w:t>
        <w:br/>
        <w:t xml:space="preserve">*sing klebu KEISTIMEWAAN NABI SAW* </w:t>
        <w:br/>
        <w:t xml:space="preserve"> </w:t>
        <w:br/>
        <w:t xml:space="preserve"> 9 – saka Jabir bin Abdullah RA bahwasanya Nabi SAW bersabda : “aku diserikan 5 hal sing belim tau diwenehna nang sawonga sadurung aku : Allah wis nulung aku karo menehake rasa wedi nang mungsuh – mungsuhku sing endi dekne kabeh isih jero dalan sing adoh, Allah wis dadekne lemah iki kanggoku (lan umatnya) dadi lemah sing suci lan bisa didadekne dadi panggon sujud, mula sapaa saka umatku sing mbisakne wayah solat mula solatlah, lan dihalalkan kanggoku (lan umatnya) banda rampasan, ning ora kanggo sawonga sadurung aku, aku diwenehi siji kekuwasan kanggo menehake syafa’at, lan ana dene para Nabi dikongkon khusus nang kaumnya wae ning aku dikongkon nang kabeh alam semesta” </w:t>
        <w:br/>
        <w:t xml:space="preserve"> Diriwayatkan saka Imam Bukhori jero Tayammum, solat lan jinad lan Imam Muslim jero Assolat jero kitab Nawawi. </w:t>
        <w:br/>
        <w:t xml:space="preserve"> Inilah 5 hal sing dikhususkan nang Nabi SAW saka kabeh para Nabi yaiku Allah nulunge lan nyenengna dheweke saka mungsuh – mungsuh karo diwenehna rasa wedi jero ati para mungsuh sing endi dekne kabeh isih jero dalan perang sing suwe banget, lan didadekne kanggo RAsul &amp; umatnya lemah dibumi iki kabehe suci sing bisa didadekne dadi piranti bertanyammum lan solat didhuwure, lan diolehake dheweke/dihalalkan njupuk banda rampasan perang sing dijupuk saka pakoleh nempuhi kaum/wong – wong kafir, lan dikaruniakan kanggo Rasul Syafa’at Udzma – syafa’at didina kiamat mengko lan dheweke neng kongkon kanggo kabeh alam dudu kanggo umat/kaum tertentu wae. ning etungan iki munga sakanggonan cilik saka keistimewaan nabi SAW. lan AlHafidz suyuthi Rohimahullah ngaranekne menawa keistimewaan Rasul ± yaiku 300 keistimewaan. . . </w:t>
        <w:br/>
        <w:t xml:space="preserve"> 10 – lan saka Abi Hurairoh RA celathu : Rasulullah SAW bersabda : “aku ditulung saka Allah karo rasa wedi sing dheweke wenehna nang ati mungsuh – mungsuhku, lan aku diwenehi anugerah karo jawami’ul kalim (tembung-tembung sing singkat, padat, ning bertobat), lan dheweke dadekne bumi kanggoku dadi lemah sing suci lan padat didadekne panggon sujud, lan pas aku turu aku diwenehna kunci kemenangan gudang banda dibumi lan didokokake ditanganku”, nuli wis mati Rasulullah SAW lagekne kowe lah sing menikmatinya. </w:t>
        <w:br/>
        <w:t xml:space="preserve"> Diriwayatkan saka Imam Bukhori jero Ta’bir lan jero Al I’tisom, danImam muslim jero “Assolat” lan jero riwayat duwe Imam muslim : “lan para Nabi ditutup/diakhiri karo aku” </w:t>
        <w:br/>
        <w:t xml:space="preserve"> Dan sing dipangarah karo “Kunci kemenangan Gudang banda dibumi” yaiku apa sing dipakolehake saka kemenangan umat Rasulullah SAW saka gudang banda kerajan kisra danRomawi lan liya dadine, karo klebu kemenangan yaiku disakaknene tambang – tambang sing didhemeni saka wong –wong Islam saka negara – negara sing dekne kabeh kalahake. </w:t>
        <w:br/>
        <w:t xml:space="preserve"> 11 – lan saka watsilah bin Al Asqo’ RA celathu : Rasulullah SAW bersabda : “Allah wis menehekne aku 7 layang dawa sing nglinggihi derajat (padha derahatnya) kitab taurot, lan 200 ayat sing nglinggihi derajat kitab injil lan Allah menehi aku keistimewaan karo layang – layang sing Mufassol”. . . </w:t>
        <w:br/>
        <w:t xml:space="preserve"> Diriwayatkan saka imam Toyalisi, lan saka jalurnya uga Muhammad karo sanad sing hasan, lan dheweke sohih karo hadist liya. </w:t>
        <w:br/>
        <w:t xml:space="preserve"> 7 layang dawa yakni : layang Al Baqoroh, layang Ali Imron, layang Annisa’, layang Al Maidah, Al An’am, Al A’rof, lan Al Anfal. . . </w:t>
        <w:br/>
        <w:t xml:space="preserve">lan layang “200” yakni layang sing nyacah 100 ayat kaya layang Al Hijr, lan dadine. lan layang “ Al Mufassol” yaiku awalnya yaiku layang Al Hujurot lan akhire yaiku layang Annas” lan jero layang kesebut (Al Hujurot - Annas) ana layang dawa, lagi arepa cendhak. </w:t>
        <w:br/>
        <w:t xml:space="preserve">jero hadist iki nunjukake menawa Rasulullah Muhammad SAW diwenehna yok-apa sing wis disakakne saka para Nabi panduwe kitab Allah, lan dekne kabeh yaiku : Nabi Musa, panduwe kitab Taurot, Nabi Daud panduwe kitab zabur, Nabi Isa panduwe kitab injil, marang dekne kabeh salam. mula Al-Quran sing mulia wis mencakup nang kabeh hal sing ana jero kitab – kitab iki lan ditambahake uga nang Al-Quran samubarang sing dudu saka Al-Quran (hadist) nuli didadekna Al-Quran dadi pituduh nange. </w:t>
        <w:br/>
        <w:t xml:space="preserve"> 12 – saka sahabat Anas RA celathu : Rasulullah SAW bersabda : ora ana sawong nabi sing panitayani kaya aku panitaya/dibenerke (jero kenabiannya), sayekti ana diantara para nabi sing dipaidoni saka umatnya kajaba mung siji wong wae”. </w:t>
        <w:br/>
        <w:t xml:space="preserve"> Diriwayatkan saka imam muslim jero Al-Imam karo Annawawi. </w:t>
        <w:br/>
        <w:t xml:space="preserve"> 13 – lan saka Ibnu Abbas RA : Rasullulah SAW metu nang kami nang mubarang dina lan celathu : “didelokakekne marangku umat-umat, nuli aku ndeleng sawong nabi bersamakelompoknya, lan nabi kesebut mung karo sawong lan loro wong wae, lan ana uga nabi lan ora sawonga karone, dumadakan didelokakekne nangku tunggalan sing akeh banget, aku kira dekne kabeh yaiku umatku, nuli diomongke marangku : iki yaiku Musa lan kaumnya, ning deloka kea rah ufuk/ujung, lan jebulna ana tunggalan sing akeh banget, nuli diomongke marangku : deloka marang ujung sing liya. </w:t>
        <w:br/>
        <w:t xml:space="preserve">lan jebulna ana tunggalan sing akeh baakeh , lan diomongke meneh nangku : iki yaiku umatmu, lan bareng dekne kabeh ana 70 ewu sing arep mlebu menyang surge lan tanpa dihisab lan tanpa diazab, dekne kabeh yaiku wong-wong sing ora nggunakne jimat lan ora maling, ora meramal/ora ngandel nang ramalan, lan ora uga ngobong awake, lan pda Tuhan dekne kabeh, dekne kabeh berserah awak.” </w:t>
        <w:br/>
        <w:t xml:space="preserve"> Diriwayatkan saka Imam ahmad, Imam Bukhori jero Attib, lan jero Arriqoq, lan Imam Muslim jero AL-pangandel lan liya dadine. </w:t>
        <w:br/>
        <w:t xml:space="preserve"> Dan sing butuh digatekake saka hadist iki yaiku keistimewaan RasulSAW karo akehe umat Rasul lan akehe wong sing mangandel nange lan sing melonane disbanding karo para nabi sadurunge ana diantara umat-umat dekne kabeh sing ora mangandel/ngandel nang nabinya utawa mung segelintir wong wae, utawa mung 1 utawa 2 wong wae lan umat nabi sing uga paling akeh umatnya yaiku umat Nabi Musa AS, lan dheweke mnyangka hal kesebut ora nganti ngluwihi nang umat Nabi SAW, ning kuwi jebulna anggepan sing salah. lan kuwi kabeh ngrupakne pituduh babagan kemuliaanNabi SAW dibanding kabeh para Nabi salam kanggo dekne kabeh kabeh. </w:t>
        <w:br/>
        <w:t xml:space="preserve"> </w:t>
        <w:br/>
        <w:t xml:space="preserve">* * * </w:t>
        <w:br/>
        <w:t xml:space="preserve"> </w:t>
        <w:br/>
        <w:t xml:space="preserve">*dheweke yaiku wong sing ping pisan dimetokake saka weteng BUMI &amp; sing ping pisan menehi SYAFA’AT lan diwenehi tulungan* </w:t>
        <w:br/>
        <w:t xml:space="preserve"> </w:t>
        <w:br/>
        <w:t xml:space="preserve"> 14 – saka Abi Hurairah RA celathu : Rasulullah SAW bersabda : “aku yaiku penghulu/pangarep anak adam (manusia) nang dina kiamat, lan wong pisan sing metu saka weteng bumi, lan wong pisan sing menehi syafaat/tulungan lan wong pisan sing diwenehi syafaat/tulungan </w:t>
        <w:br/>
        <w:t xml:space="preserve"> Diriwayatkan saka Imam muslim jero Alfadhoil karo Annawawi. </w:t>
        <w:br/>
        <w:t xml:space="preserve"> 15 – lan saka Abu Hurairah RA celathu : Rasulullah SAW bersabda : “aku yaiku wong sing ping pisan sing dimetokake saka weteng bumi, nuli aku diwenehi klambi ngrupa rida/wrangka saka panganggo surge banjur aku adeg disisih tan arsy sing ora ana sawonga makhluk sing adeg dipanggon kesebut kajaba aku” </w:t>
        <w:br/>
        <w:t xml:space="preserve"> Diriwayatkan saka Imam Tirmidzi jero Almanaqib jero Tahdzibku lan hadist hasan solih manute. </w:t>
        <w:br/>
        <w:t xml:space="preserve"> Hadist iki ngaranekne babagan keistimewaan Nabi Muhammad SAW kaya hadist sadurunge, yaiku Rasulullah ngrupakne penghulu/pangarep manusia nang dina kiamat padha karo uga kelinggihan dheweke didonya, ning neng jaman kailangan mengko luwih agung lan mulia, lan menawa dheweke yaiku wong sing ping pisan metu saka kubur, lan wong pisan sing diayoke member syafa’at saka Allah kanggo umatnya lan kabeh makhluk, lan wong pisan sing tulungan/syafaatnya katampa saka Allah, lan dheweke arep ngenggoni siji panggon disisi tan Arsy sing ora dipanggoni kajaba dheweke. </w:t>
        <w:br/>
        <w:t xml:space="preserve"> </w:t>
        <w:br/>
        <w:t xml:space="preserve">* * * </w:t>
      </w:r>
    </w:p>
    <w:p>
      <w:pPr>
        <w:pStyle w:val="Normal"/>
        <w:rPr/>
      </w:pPr>
      <w:r>
        <w:rPr>
          <w:sz w:val="21"/>
        </w:rPr>
        <w:t xml:space="preserve">*RASUL yaiku pangarep PARA NABI nang dina KIAMAT lan pangarep lan pangomong kanggo dekne kabeh lan panduwe kelinggihan sing TERPUJI* </w:t>
        <w:br/>
        <w:t xml:space="preserve"> </w:t>
        <w:br/>
        <w:t xml:space="preserve"> 16 – saka Ubay bin Ka’ab RA celathu : Rasulullah SAW bersabda : “ nang dina kiamat mengko aku yaiku Imam/pangarep para Nabi, lan pangomong kanggo dekne kabeh, lan panduwe syafa’at kanggo dekne kabeh ning aku ora sombong”. </w:t>
        <w:br/>
        <w:t xml:space="preserve"> Diriwayatkan saka Imam Ahmad, lan Imam Tirmidzi, lan Imam Ibnu majah jero Azzuhdu, lan Imam Hakim lan Sanadnya Sohih. </w:t>
        <w:br/>
        <w:t xml:space="preserve"> 17 – lan saka Abi Sa’id Alkhudri RA celathu : Rasulullah SAW bersabda : “aku yaiku pangarep saka anak turun adam nang dina kiamat lan ditanganku bendera Hamad (pujian) lan aku ora sombong, lan ora sawonga saka para Nabi adam lan sing liyane kajaba ana dingisor benderaku, lan aku yaiku wong pisan sing metu saka weteng bumi lan aku ora sombong”. </w:t>
        <w:br/>
        <w:t xml:space="preserve"> Diriwayatkan saka Imam Ahmad, lan imam Tirmidzi, lan Imam Ibnu Majah, jero Azzuhdu karo sanad sing hasan karo anane hadist liya. </w:t>
        <w:br/>
        <w:t xml:space="preserve">lan saka Anas diriwayatkan oelh Imam Ahamad lan Imam Addarimi jero Al Muqoddimah lan lafadznya : “sayekti aku yaiku manusia pisan sing metu saka weteng bumi nang dina kiamat lan aku ora sombong, lan aku yaiku pangarep saka manusia nang dina kiamat lan aku ora sombing, lan aku yaiku wong pisan sing mlebu swarga nang dina kiamat lan aku ora sombong, lan sayekti aku arep teka nang lawang swarga nuli aku njupuk/nyekel gagang lawange nuli dekne kabeh celathu : sapa iki ? nuli aku celathu : aku yaiku Muhammad, nuli dekne kabeh mbukakake aku lan aku mlebu kejerone”. </w:t>
        <w:br/>
        <w:t xml:space="preserve"> 18 – lan saka Ibnu Umar RA celathu : sayekti manusia digiring nang dina kiamat jero kaanan nunggal saben umat arep meloni Nabinya dekne kabeh celathu : wahai Fulan (Nabi) tulunga kami, wahai fulan(Nabi) tulunga kami, nganti tulungan berujung nang Nabi Muhammad SAW lan kuwi yaiku nang dina bengkitnya dheweke nang derajat sing mulia. </w:t>
        <w:br/>
        <w:t xml:space="preserve"> Diriwayatkan saka Imam Bukhori jero Tafsir. </w:t>
        <w:br/>
        <w:t xml:space="preserve"> 19 – lan saka Ibnu Umar RA uga dheweke celathu : aku krungu RAsulullah SAW bersabda : “sayekti srengenge arep cedhak nang dina kiamat nganti kringet arep mencapai separo kuping mula pas dekne kabeh jero kaanan mangkono dekne kabeh njaluk tulungan karo Nabi Adam, banjur nang Nabi Musa, banjur nang Nabi Muhammad SAW nuli dheweke member syafaat/tulungan kanggo diputuskan antara para makhluk, nuli dheweke mlaku lan nyekel cekelan lawang, mula nang dina kuwi Allah membangkitkannya nang kelinggihan sing terpuji sing dipuji saka kabeh makhluk” </w:t>
        <w:br/>
        <w:t xml:space="preserve"> Diriwayatkan saka Imam Bukhori jero “Azzakat” </w:t>
        <w:br/>
        <w:t xml:space="preserve"> Hadist iki nempuhake menawa diolehakekne dheweke njaluk tulungan/berdoa njaluk syafa’at. </w:t>
        <w:br/>
        <w:t xml:space="preserve"> 20 – lan saka ka’ba bin malik RA celathu : Rasulullah SAW bersabda : “manusia arep dibangkitkan nang dina kiamat lan aku beserta Umatku ana didhuwur waratan dhuwur/bukit lan Tuhanku nganggoke Rida/wrangka arupa ijo marangku, banjur Dia(Allah) mengijinkan aku kanggo ngomong mula akokna ngomong yok-apa sing Allah kekarepani kanggo aku omongke, konjuk iku yaiku kelinggihan/derajat sing terpuji”. </w:t>
      </w:r>
    </w:p>
    <w:p>
      <w:pPr>
        <w:pStyle w:val="Normal"/>
        <w:rPr>
          <w:sz w:val="21"/>
        </w:rPr>
      </w:pPr>
      <w:r>
        <w:rPr>
          <w:sz w:val="21"/>
        </w:rPr>
      </w:r>
    </w:p>
    <w:p>
      <w:pPr>
        <w:pStyle w:val="Normal"/>
        <w:rPr/>
      </w:pPr>
      <w:r>
        <w:rPr>
          <w:rFonts w:eastAsia="Times New Roman" w:cs="Times New Roman" w:ascii="Times New Roman" w:hAnsi="Times New Roman"/>
          <w:kern w:val="0"/>
          <w:szCs w:val="24"/>
          <w:lang w:eastAsia="en-US"/>
        </w:rPr>
        <w:t xml:space="preserve">Diriwayatkan saka Imam Ahmad, lan Imam Ibnu Hibbah, lan Imam Hakim lan sanadnya sohih, lan hadist manut Imam Hakim nang syarat sakarone lan Addzahabi memauqufkan hadist. </w:t>
        <w:br/>
        <w:t xml:space="preserve">jero hadist iki karanke babagan keistimewaan Nabi Muhammad nang dina kiamat karo kutaman sing akeh banget lan ora dibisakne saka wong liya kajaba Dia(Muhammad SAW), lan dheweke yaiku pangarep, pangarep, pangomong, panyekel bendera kanggo kabeh umat manusia bahkan Nabi Adam pun ana dingisor benderanya, lan dheweke yaiku wong pisan sing dibangkitkan saka kubur, lan jero pamenehi tulungan lan nrima tulungan, lan wektu mlebu surge, lan jero hisab/petung amal Umatnya, ping pisan sing liwat didhuwur shiroth, lan dheweke wong sing nduweni kuwasa adhep syafa’at udzma(pertolongan paling dhuwur nang dina kiamat) kanggo ngentengna kabeh makhluk saka kedahsyatan mauqif/padang mahsyar. </w:t>
        <w:br/>
        <w:t xml:space="preserve">lan derajat/kelinggihan iki yaiku maqan Almahmud(kedudukan Mulia) sing endi kabeh makhluk becik wong – wong pisan dhikik nganti wong sing paling akhir memuji Rasul Muhammad nganti para Nabi lan Rasul pun memujinya. </w:t>
        <w:br/>
        <w:t xml:space="preserve">lan karo keistimewaan – keistimewaan lan kaluwihan – kaluwihan kesebut nunjukake menawa Rasulullah Muhammad SAW yaiku paling afdholnya makhluk dijero semesta sacara mutlak. </w:t>
        <w:br/>
        <w:t xml:space="preserve">* * * </w:t>
        <w:br/>
        <w:t xml:space="preserve">*KEISTIMEWAAN NABI SAW karo mlebu swarga sadurung sing liyane lan wong pisan sing ngliwati SIROTH* </w:t>
        <w:br/>
        <w:br/>
        <w:t xml:space="preserve">21 – saka Abi Hurairah RA celathu : Rasulullah SAW bersabda : “arep dibentangkan wot didhuwur Jahannam lan aku arep dadi wong pisan sing arep menyeberang” </w:t>
        <w:br/>
        <w:t xml:space="preserve">Diriwayatkan saka Imam Ahmad, lan Imam Bukhori jero Arriqoq, lan Imam muslim jero ‘AlIman’ karo hadist sing dawa. </w:t>
        <w:br/>
        <w:t xml:space="preserve">22 – lan saka Abi Hurairah RA celathu : Rasulullah SAW bersabda : “aku nekani lawang surge nuli aku njaluk kanggo dibukakake nuli juru kunci kuwi celathu : sapa kowe? nuli aku njawab : Muhammad, nuli panjaga lawang surge kuwi celathu : Demi kowe aku wis dikongkonke kanggo ora mbukak nang sawonga sadurung awakmu ”. </w:t>
        <w:br/>
        <w:t xml:space="preserve">Driwayatkan saka Imam Muslim jero Al pangandel karo Annawani. </w:t>
        <w:br/>
        <w:t xml:space="preserve">23 – lan saka Annas RA celathu : Rasulullah SAW bersabda : “aku yaiku wong sing ping pisan nyekel cekelan lawang surge kemudia aku ngobahake dheweke (njaluk dibukak) lawange”. </w:t>
        <w:br/>
        <w:t xml:space="preserve">Diriwayatkan saka Imam Addarimi, lan diriwayatkan saka Imam Ahmad saka dalan liya saka Ibnu Abbas karo lafadz : “banjur aku nekani lawang swarga nuli aku nyekel cekelan lawang surge lan aku ketuk lawange” lan diriwayatkan uga saka Addarimi saka dalan sing liya, ning dating jero sohih muslim jero Al pangandel karo lafadz : “aku yaiku Nabi sing paling akeh pamelune nang dina kiamat, lan aku yaiku wong sing ping pisan mengetuk lawang surge” </w:t>
        <w:br/>
        <w:t xml:space="preserve">Dalam hadist – hadist iki digamblangna beberapa keistimewaan Nabi sing liya, dheweke wong pisan sing mlaku didhuwur Siroth, pisan pinge wong sing mengetuk lawang surge lan nyekel gagang lawange, lan sing mlebonane sadurung hamba – hamba Allah diayoke kanggo mlebu kejerone, lan iki yaiku ujung/puncak saka keistimewaan lan kutaman saka Rasulullah SAW. </w:t>
        <w:br/>
        <w:br/>
        <w:t xml:space="preserve">* * * </w:t>
        <w:br/>
        <w:br/>
        <w:t xml:space="preserve">*KEISTIMEWAAN dheweke SAW karo diwenehna MAQOM/DERAJAT ALWASILAH lan telaga ALKAUTSAR* </w:t>
        <w:br/>
        <w:br/>
        <w:t xml:space="preserve">24 – saka sahabat Abdullah bin Amr RA bahwasanya Nabi SAW bersabda : “nek kowe krungu sawong mu’adzin mula tembungna yok-apa sing dheweke ucapkan, banjur bersalawatlah nangku, banjur mita marang Allah alwasilah kanggoku, amarga derajat kuwi (wasilah kuwi) yaiku salah siji kelinggihan/derajat diswarga sing ora prayoga (dibisakne) kajaba umtuk sawong hamba diantara hamba – hamba Allah SWT, lan aku mengharap umtuk mbisakne hal kuwi, mula barang sapa sing njalukake nangku maqom/kelinggihan wasilah mula dida prayoga mbisakne syafaat/tulungan sakaku” </w:t>
        <w:br/>
        <w:t xml:space="preserve">Diriwayatkan saka Imam Muslim jero Al Adzan karo annawawi. </w:t>
        <w:br/>
        <w:t xml:space="preserve">“Alwasilah” yaiku siji kelinggihan khusus sing ora kawruhan keagungan lan kegedhene mawa sifatnya kajaba Allah ta’ala, lan kelinggihan kesebut yaiku klebu kelinggihan sing dipek kasih awake dhewe SAW sing wis Allah khususkan nange. </w:t>
        <w:br/>
        <w:t xml:space="preserve">jero hadist iki nempuhake babagan kutaman wong sing nirokake lafadz – lafadz sing diserukan saka mu’adzzin lan ngakhirane karo berdo’a nang Allah karo mit maqom Alwasilah kanggo Rasulullah SAW. </w:t>
        <w:br/>
        <w:t xml:space="preserve">25 – lan saka Anas RA celathu : pas Rasulullah SAW ana diantara kami dimasjid tiba – tiba dheweke keturon cepet nuli dheweke ngalungguhan endhase jero kaanan ngesem, nuli kami celathu : apa sing nggawe kowe gumuyu wahai Rasulullah? Rasul celathu : “wis dimudhunke marangku siji layang, nuli dheweke maca : “Basmalah, karo memuji jeneng Allah sing mupu pangisih meneh mupu penyayang {sayekti kami wis menehake nangmu Al Kautsar 1.. . .hungga akhir layang Al kautsar} Rasul celathu : “apa kowe tau apa kuwi Al kautsar?” nuli kami celathu : Allah lan Rasulnya luwih ngerti. Rasul celathu : “kautsar yaiku siji kali dijero swarga sing wis Allah ujarke kanggoku, dikana ana kenikmatan sing akeh banget, lan kautsar yaiku siji telaga sing arep ditekani saka umatku nang dina kiamatm lan ajang – ajange saakeh lintang dilangit”. </w:t>
        <w:br/>
        <w:t xml:space="preserve">Diriwayatkan saka Imam Ahmad, lan Imam Muslim lan Imam Abu Dawud, sakarone jero Assolat, lan Imam Annasa’i jero tafsir. </w:t>
        <w:br/>
        <w:t xml:space="preserve">26 – lan saka sahabat Annas RA celathu : Rasulullah SAW bersabda : “pas aku mlaku – dalan dijero sirga tiba – tiba didelokakekne nangku siji telaga sing kapindho tepinya ana beberapa kubah saka mutiara, nuli aku ngomong nang Jibril : apa iki? Jibril celathu : iki yaiku Al kautsar sing wis Allah wenehna nangmu ”. Rasul bersabda : “banjur Jibril nggebug lemah karo tangane nuli metua arum misik”. </w:t>
        <w:br/>
        <w:t xml:space="preserve">Diriwayatkan saka Imam bukhori lan Imam Tirmidzi sakarone jero tafsir. </w:t>
        <w:br/>
        <w:t xml:space="preserve">27 – lan saka syd – Aisyah RA bahwasanya dheweke ditakon babagan firman Allah ta’ala {sayekti kami wis menehake nangmu Al kautsar} nuli sydh. Aisyah celathu : kautsar yaiku siji telaga sing diwenehna nang Nabi kowe SAW sing endi dikapindho ninge ana mutiara sing cabang, ajang – ajange saakehe lintang dilangit “. </w:t>
        <w:br/>
        <w:t xml:space="preserve">Diriwayatkan saka Imam bukhori lan Imam Nasa’i sakarone jero tafsir. </w:t>
        <w:br/>
        <w:t xml:space="preserve">28 – lan saka sahabat Abdullah bin Umar RA celathu : Rasulullah SAW bersabda : “Al kautsar yaiku siji telaga jero swarga sing kapindho tepinya saka emas, lan aliran banyune didhuwur mutiara lan yakut (mata yakut), debunya/lemahe luwih harum saka misik, lan banyune luwih legi saka madu, lan luwih bening saka salju”. </w:t>
        <w:br/>
        <w:t xml:space="preserve">Diriwayatkan saka Imam Ahmad, lan Imam Tirmidzi dalm tafsir, lan Ibnu Abi Hakim lan hadist Hasan Sohih menurt Imam Tirmidzi. </w:t>
        <w:br/>
        <w:t xml:space="preserve">Hadist – hadist sing nempuhake babagan Al kautsar akeh banget lan diriwayatkan jero hadist – hadist sing mutawatir lan wis karanke uga jero Al Qur’an Al kalim, mula mengimam hal kesebut klebu saka pangandel sing kudu dipitaya i jero agama islam kaya telaga, mung wae telaga kesebut ana dinjaba swarga sadurung sirath manut pamikir sing sahih lan kautsar ana neng jero swarga lan ditengah – ditengah swarga lan kautsar kali – kali neng swarga, lemahe luwih harum saka misik, banyune luwih legi saka madu, lan lenih bening saka salju, lan cacah ajang –ajang banyune ngluwihi lintang – lintang dilangit, lan lintang dilangit cacahe triliunan lintang lan kokehan ora kedelok, lan kapindho tepinya saka emas, mutiara, lan aliran banyune kegawe saka mutiara lan mata yakut. </w:t>
        <w:br/>
        <w:t xml:space="preserve">Allah wis memuliakan Nabinya Muhammad SAW sing arep ditekani sakane lan umatnya SAW, muga-muga Allah ora ngalangi awake dhewe, wong tuwa awake dhewe, guru –guru awake dhewe, lan wong – wong sing awake dhewe demeni lan kabeh wong –wong mukmin kanggo ombe sakane, Amin. </w:t>
        <w:br/>
        <w:t xml:space="preserve">* * * </w:t>
        <w:br/>
        <w:t xml:space="preserve">*ALLAH arep menehake apaa nang NABI SAW nganti dheweke RIDHO lan seneng* </w:t>
        <w:br/>
        <w:br/>
        <w:t xml:space="preserve">29 – saka sahabat Ibnu Abbas RA celathu : dilakokekne marang Rasulullah SAW apa sing kedelok i umatnya ngrupa panggon – panggon sing amba, lan Rasul mbungah dhuwur hal kuwi, nuli Alah manut ayat {lan TuhanMu arep menehake nangku nganti kowe ridho/rela5.} nuli Allah menehake nange jero swarga 1000 istana saka mutiara, sing endi lemahe yaiku misik, disaben istana apa sing prayoga kanggone saka para bojo lan Khodam/laden. </w:t>
        <w:br/>
        <w:t xml:space="preserve">Diriwayatkan saka Imam Ibnu Jarir, lan Abi hakim, lan Imam Thabrani jero A kabir, lan Imam Al Hakim. </w:t>
        <w:br/>
        <w:t xml:space="preserve">Dalam hadist nggamblangna menawa Allah ta’ala memuliakan Nabinya SAW dijero swarga karo samubarang apa sing ora disampingkan saka sawonga Allah menehekne dheweke 1000 istana karo sifat –sifat/ciri – ciri sing wis karanke jero hadist, lan ora ana sing ngerti kebarengan saka istana – istana kesebut lan apa sing ana dijerone kajaba Allah Azza Wajalla. </w:t>
        <w:br/>
        <w:t xml:space="preserve">30 – lan saka Abdullah bin’Amr muga-muga Allah meridhoinya bahwasanya Rasulullah SAW maca tembungan Nabi Ibrahim jero Al-Quran {mula barang sapa sing meloni aku mula sayekti dheweke klebu tunggalanku lan barang sapa sing melanggar kongkonku, mula sesungguhnyaengkau mupu pangisih meneh mupu penyayang} karo macane tembungan Nabi Isa {menawa kowe (ya Allah) menyiksa dekne kabeh mula sayekti dekne kabeh yaiku hamba – hambamu, lan jukalau kowe ngapurani dekne kabeh mula sayekti kowe mupu Mulia meneh mupu penyayang}, mula dheweke ngalungguhan kapindho tangane lan berdo’a “Umatku, umatku” nuli dheweke nangis, nuli Allah berfirman : “ lungaa menyang Muhammad nuli omongke nange : sayekti kami arep nggawe kowe seneng babagan Umatmu lan kami ora arep nggawe ala/nguciwakne kowe” </w:t>
        <w:br/>
        <w:t xml:space="preserve">Diriwayatkan saka Imam Muslim jero Al pangandel, lan Imam Ibnu Jarir, lan Imam Ibnu Hatim. </w:t>
        <w:br/>
        <w:t xml:space="preserve">Hadist iki nggamblangna menawa Allah azza wa Jalla arep nggawe Nabi-Nya SAW bungah mbasi jero kaanan umatnya, lan nahwa Allah ora arep nguciwakne dheweke jero umatnya mula saka kuwi Allah mengharuniakannya syafa’at angabehi kanggo ngetoke umat – umatnya sing bermaksiyat saka geni neraka nganti ora biyasa dijero geni neraka sawonga kanggo wong sing mati jero kaanan pangandel “ora ana Tuhan kajaba Allah” mbasi dida ora tau nglakoke amal kebecikan sethithika, lan kuwi yaiku ngrupakne puncak kebahagiaan Nabi SAW. </w:t>
        <w:br/>
        <w:t xml:space="preserve">* * * </w:t>
        <w:br/>
        <w:br/>
        <w:t xml:space="preserve">*MU’JIZAT NABI SAW* </w:t>
        <w:br/>
        <w:br/>
        <w:t xml:space="preserve">Mu’jizat yaiku : prakara linuwih sing dipek para Nabi dadi senjata kanggo wong sing nggorohake dheweke kanggo nglakoke hal den samya kayane nganti dekne kabeh ora bisa mungsuh para Nabi. </w:t>
        <w:br/>
        <w:t xml:space="preserve">Mu’jizat kuwi dipara 2 : </w:t>
        <w:br/>
        <w:t xml:space="preserve">1. Termasuk sing bisa dilakoke manusia, ning dekne kabeh ora bisa melakukannyam lan kuwi kaya mandatangkan tandingan Al-quran amarga sayekti Allah azza wa jalla san Rasulullah SAW menantang wong arab kanggo nggawe 1 layang kaya Al-Quran ning dekne kabeh ora bisa lan ora bisa nglakoke hal kuwi. </w:t>
        <w:br/>
        <w:t xml:space="preserve">2. Perkara sing dinjaba kabisan manusia lan dekne kabeh ora bisa kanggo nglakoke hal kesebut kaya nguripake wong mati, ngowahi kayu dadi ula gedhe, watu sing bisa ngomong, lan memancarkan banyu saka driji – driji tangane. . .lan hal – hal kesebut ana pa kelinuwihan Nbai kanggo senjata kanggo wong sing nggorohake dheweke kanggo nglakoke hal padha kaya sing dilakoke para Nabi ning dekne kabeh ora bisa. . . </w:t>
        <w:br/>
        <w:t xml:space="preserve">lan mu’jizat sing katon nang Nabi awake dhewe Muhammad SAW yaiku saka keduda jenis kesebut. dheweke wong sing paling gamblang buktine lan tanda sing paling cemerlang, lan mu’jizat ora kewates saka samubarang, lan paling agungnya mu’jizat paling dhuwur lan paling kekal lestari yaiku Al-Quran Al hakim, mula saka kuwi awake dhewe anyak karone. </w:t>
        <w:br/>
        <w:br/>
        <w:t xml:space="preserve">* * * </w:t>
        <w:br/>
        <w:br/>
        <w:t xml:space="preserve">*MU’JIZAT AL-QURAN </w:t>
        <w:br/>
        <w:br/>
        <w:t xml:space="preserve">31 – saka Abi Hurairah RA celathu : Rasulullah SAW bersabda : “ora sijia Nabi saka para Nabi kajaba wis diwenehna tanda – tanda kegedhen Allah nganti manusia mangandel nange, lan menawa sayekti apa sing diwenehna nangku ngrupa wahyu sing Allah wenehna nangku mula aku mengharap ben aku dadi wong sing paling akeh pegikutnya nang dina kiamat” </w:t>
        <w:br/>
        <w:t xml:space="preserve">Firiwayatkan saka Imam Ahmad, lan Imam Bukhori jero Fadho’il Al-Quran lan Imam muslim jero Al pangandel. </w:t>
        <w:br/>
        <w:t xml:space="preserve">Tidak ana sing menandingi mu’jizat Al-Quran becik saka mu’jizat para Nabi mbasi jero kitab – kitab dekne kabeh, lan Al-Quran kuwi dhewe ora ketung cacah mu’jizatnya dudu 1000 atu 2000 bahkan leih saka kuwi amarga Nabi SAW wis menantang wong arab kanggo menandinginya karo 1 layang wae lan dekne kabeh ora bisa ngalahake dheweke. ngulama’ celathu : lan layang paling cendhak yaiku layang Al kautsar. dekne kabeh celathu : mula kabeh ayat saka Al-Quran becik saka segi cacah arepa ajine yaiku ngrupakne mu’juzat, nuli Al-Quran dhewe yaiku mu’jizat. </w:t>
        <w:br/>
        <w:t xml:space="preserve">Mu’jizat Al-Quran yaiku mesti lan ngandel, lan ora ana perdebatan/babaganan bahawa dheweke yaiku prakara sing diwenehna nang Nabi SAW lan karone Easul menantang para wong Arab nggawe tandingannya karo 1 layang wae ning dekne kabeh ora bisa mayokake dheweke. </w:t>
        <w:br/>
        <w:t xml:space="preserve">1. Baik susunan turene lan apik sastranya </w:t>
        <w:br/>
        <w:t xml:space="preserve">2. Sajak – sajak lan susunan turene beda karo susunan lan sajak saka ahli balaghoh/ahli sastra kesebut lan dekne kabeh ora bisa mikir kanggo nglinuwihane mbasi dekne kabeh pengen banget. </w:t>
        <w:br/>
        <w:t xml:space="preserve">3. Mengandung kabar –kabar saka hal –hal sing wis nuli babagan kaanan para umat kedhikik lan Syari’at –syari’at sing wis ilang sing ora kawruhan padha karone kajaba saka kitab. </w:t>
        <w:br/>
        <w:t xml:space="preserve">4. Kabar arep hal – hal sing arep kedadean dibumi lan semesta sing sakanggonan kedadean neng zaman Nabi lan sakanggonan sakwise zaman Nabi SAW. </w:t>
        <w:br/>
        <w:t xml:space="preserve">5. Getaran – getaran sing dibisakne saka wong sing krungokake dheweke mbasi dheweke ora mahami artine. </w:t>
        <w:br/>
        <w:t xml:space="preserve">6. Sesungguhnya wong sing macane ora arep tau jeleh mbasi dibalen terus – nerus, lan pangrungune arep rumangsa nikmat mbasi wis ming ping – dibalen. </w:t>
        <w:br/>
        <w:t xml:space="preserve">7. Sesungguhnya Al-Quran ngrupakne tanda sing lestari arep kegedhen Allah sing dijaga karo panjagan saka Allah ora arep ana mubarang kebatilan sing arep ngrusake becik saka adhepan (padhang - padhangan) arepa saka buri, Al-Quran dimudhunke saka sisi sing mupu Bijaksana lan mupu Terpuji. </w:t>
        <w:br/>
        <w:t xml:space="preserve">8. Didalamnya kekumpul macem-macem elmu lan pangaweruhan sing ora tau entek keajaibannya lan ora arep tau ilang guna – gunane. </w:t>
        <w:br/>
        <w:t xml:space="preserve">9. Mu’jizat ilmiah (bisa katampa saka wong – wong modern) lan dekne kabeh wis ngakonane lan mbuktekne dheweke karo macem-macem eksperimen lan Al-Quran yaiku sumbernya. </w:t>
        <w:br/>
        <w:t xml:space="preserve">karo hal iki kawruhan menawa Al-Quran yaiku siji mu’jizat sing agung kanggo Nabi SAW sing endi mu’jizat – mu’jizat liya ana dingisore lan menawa Al-Quran yaiku mu’jizat sing lestari sing ana nang awak wong – wong muslim. </w:t>
        <w:br/>
        <w:br/>
        <w:t xml:space="preserve">* * * </w:t>
        <w:br/>
        <w:br/>
        <w:t xml:space="preserve">*MU’JIZAT kesigare bulan* </w:t>
        <w:br/>
        <w:br/>
        <w:t xml:space="preserve">32 – saka sahabat Ibnu Mas’ud RA celathu : bulan wis terpecah/kesigar nang masa Rasulullah SAW dadi loro kanggonan, 1 kanggonan wis ana didhuwur gunung, lan 1 kanggonan meneh ana dingisore, nuli Rasul bersabda : “saksikanlah wahai para sahabat” </w:t>
        <w:br/>
        <w:t xml:space="preserve">Diriwayatkan saka Imam Ahmad, lan Imam Bulhori jero Tafsir, lan jero manaqib, lan Imam Muslim jero “sifatul Qiyamah”, lan Imam Tirmidzi. </w:t>
        <w:br/>
        <w:t xml:space="preserve">Dan kadadean kesigare bulan nagi wong kafir ngrupakne sihir sing terus – terusan. </w:t>
        <w:br/>
        <w:br/>
        <w:t xml:space="preserve">* * * </w:t>
        <w:br/>
        <w:br/>
        <w:t xml:space="preserve">*BERSUMBERNYA banyu saka sela – sela driji sing MULIA lan BENYAKNYA NARIKAH AKRENA DAL kesebut SAW* </w:t>
        <w:br/>
        <w:br/>
        <w:t xml:space="preserve">33 – saka sahabat Anas RA celathu : aku ndeleng Rasulullah SAW &amp; wis tiba wayah sholat ashar, lan manusia nggoleki banyu wudhu, ning dekne kabeh ora memokake dheweke, lan Rasulullah SAW diwenehna banyu wudhu’, lan nuli dheweke manggonan tangane nang panggon wudhu’ kesebut lan dheweke ngongkon wong – wong kanggo berwudhu’ sakane lan aku ndeleng banyu terpancar saka sela –sela drijine, nuli berwudhu’lah wong – wong nganti wong sing paling akhir diantara dekne kabeh, lan jero salah siji riwayat : diomongke : pira orangkah cacah kowe? Annas RA celathu : kira – kira 300 wong. . . </w:t>
        <w:br/>
        <w:t xml:space="preserve">Diriwayatkan saka Imam ahmad, lan Imam bukhori jero Thoharoh lan Imam Tirmidzi. </w:t>
        <w:br/>
        <w:t xml:space="preserve">34 – lan saka sahabat Ibnu mas’ud RA celathu : pas kami bareng Rasulullah SAW lan kami ora nggawa banyu Rasul celathu nang kami : “jaluka turah banyu saka wong –wong”, nuli diwenehna banyu lan dituangkandalam panggon, nuli dheweke meletekkan epek-epek dijero ajang banyu kesebut nuli banyu anyak mengalir saka sela –sela driji Rasulullah SAW. </w:t>
        <w:br/>
        <w:t xml:space="preserve">Diriwayatkan saka Imam Ahmad, lan Imam bukhori jero “alamat Annubuwwah”, lan Imam Tirmidzi, lan Imam Addarimi jero Al Muqoddimah. </w:t>
        <w:br/>
        <w:t xml:space="preserve">Dan jero hadist jabir lan Barra’ jero kisah Hudaibiyah karo lafadz : nuli banyu anyak memancar saka sela –sela drijine kaya beberapa mata banyu, lan dihadist sahabat Jabir uga diomongke : nek cacah 100.000 wong tenan banyu kuwia arep cukup kanggo kami, lagekne kami wektu kuwi 115 wong. </w:t>
        <w:br/>
        <w:t xml:space="preserve">Dan mu;jizat iki durung tau krungu saka kisah Nabi – nabi liya. </w:t>
        <w:br/>
        <w:t xml:space="preserve">Dan mu’jizat bersumbernya banyu saka tangan Rasul iki kedadean ping –ming dibeberapa panggon lan beberapa peperangan gedhe, becik jero kaanan safar/lelungan arepa dieumah. </w:t>
        <w:br/>
        <w:br/>
        <w:t xml:space="preserve">* * * </w:t>
        <w:br/>
        <w:br/>
        <w:t xml:space="preserve">*MEMANCARKANNYA banyu karo BARAKOHNYA lan karo dhemokane lan DO’A NABI SAW* </w:t>
        <w:br/>
        <w:br/>
        <w:t xml:space="preserve">35 – saka Mu’adz bin Jabal RA jero kisah perang tabuk lan bahwasanya dekne kabeh nekani siji mata banyu ning sumur/mata banyu kesebut ngetoke banyu sing sethithik banget, nuli para sahabat menciduknya karo tangan dekne kabeh nganti kekumpul sethithik banyu jero ajang, nuli Rasulullah SAW membasuh raine kapindho tangane dimata banyu kesebut lan dheweke mbalenane meneh nuli metua banyu sing akeh banget, lan wong – wonga ombe saka mata banyu kesebut, lan wektu kuwi Rasul celathu : “wahai Mu’adz, nek umurmu dawa kowe arep ndeleng dikene arep kebak karo taman –taman. </w:t>
        <w:br/>
        <w:t xml:space="preserve">Diriwayatkan saka Imam Ahmad, lan Imam Muslim jero Al Fadhoil. </w:t>
        <w:br/>
        <w:t xml:space="preserve">36 – lan saka Al Barra’ lan salamah bin Al Akwa’ RA babagan kisah Hudaibiyah lan cacah dekne kabeh yaiku 114 wong, lagekne sumure ora bisa menehi ombe 50 wedhus, nuli Rasulullah linggih didhuwur kolam. Salamah celathu : embuh dheweke berdo’a, embuh ngidu kejero sumur kesebut, ning tiba – tiba kebaka banyu sumur kesebut, lan dekne kabeh mawa tunggangan dekne kabeh ombe saka sumur kesebut. </w:t>
        <w:br/>
        <w:t xml:space="preserve">Hadist Barra’ lan diriwayatkan saka Imam Bukhori jero Alamat Nubuwah, lan jero AlMaghozi, lan ana dene Hadist Salamah mula ana jero Assiyar jero Sohih Muslimsecara dawa amba. </w:t>
        <w:br/>
        <w:t xml:space="preserve">37 – lan saka Imron bin Husain RA celathu : Nabi SAW lan para sahabatnya tercekik rasa ngelak neng salah siji dalan dekne kabeh, banjur dheweke nunjuk 2 wong sahabatnya lan ngandhani sakarone menawa dekne kabeh arep nemu sawong wedok dimubarang panggon lan dheweke nduweni seekor onta sing nggawa 2 ajang didhuwure. . .lan jero hadist : nuli dekne kabeh mbisakne wadon kesebut lan dekne kabeh nggawane nang Nabi SAW lan dheweke anyak berdo’a jero ajang saka 2 bekal kesebut karo dosa sing Allah kekarepani kanggo dheweke ucapkan, nuli dheweke njupukake banyu jero 2 ajang kesebut lan ngongkon sahabat – sahabatnya nuli dekne kabeh ngombe lan menuntaskan dahaga dekne kabeh nganti dheweke ora mendo’akan samubarang kajaba wis kebak, banjur Rasulullah ngongkonke para sahabat kanggo ngumpulake bekal – bekal kanggo wadon tesebut nganti kebaka kelambine, lan Rasul celathu : “lungaa kowe, mula sayekti kami ora njupuk sethithika banyumu , ning Allahlah sing menehi kami ombe” hadist. </w:t>
        <w:br/>
        <w:t xml:space="preserve">Diriwayatkan saka Imam Ahmad, lan Imam Bukhori jero “Alamat Nubawwah” lan jero Tayamum, lan Imam Muslim jero Almasajid sacara dawa amba. </w:t>
        <w:br/>
        <w:t xml:space="preserve">Maka iki kabeh yaiku tanda – tanda lan kedaden njaba niasa lan mu’jizat kanggo Rasulullah SAW jero memancarkannya banyu lan nggawene ana karo izin saka Allah ta’ala lan Barokah Rasulullah SAW. </w:t>
        <w:br/>
        <w:br/>
        <w:t xml:space="preserve">* * * </w:t>
        <w:br/>
        <w:br/>
        <w:t xml:space="preserve">*MU’JIZAT ngrupa ngakehake panganan karo BAROKAHNYA lan DO’ANYA RASULULLAH SAW* </w:t>
        <w:br/>
        <w:br/>
        <w:t xml:space="preserve">38 – saka Jabir RA bahwasanya sawong laki –laki nekani Nabi Saw kanggo njaluk panganan sakane nuli Rasul menehine panganan separo kantong gandum, lan laki – laki kesebut terus nerus pangan saka gandum kesebut, bojone uga dhayoh –dhayoh sing teka nange, nuli dheweke menakarnya/menimbangnya, nuli laki –lkai kuwi nekani Nabi SAW lan nyeritoke nange, nuli Rasul celathu : “nek wae dheweke ora menakarnya tenan kowe arep pangan saka gandum kesebut lan terus – nerus mangkono (ora arep entek) </w:t>
        <w:br/>
        <w:t xml:space="preserve">Diriwayatkan saka Imam Muslim jero permulaan fadhoil. </w:t>
        <w:br/>
        <w:t xml:space="preserve">39 – saka sahabat Anas RA celathu : Abu Thalhah celathu nang Ummu Sulaim : tenan aku wis krungu suwara Rasulullah SAW lemah amarga ngelih sing kawruhan amarga rasa ngelih, mula apa kowe nduweni samubarang? Ummu Sulaim celathu : ya. nuli Ummu Sulaim ngetoke beberapa roti pipih saka gandum, nuli dheweke lunga nang Rasulullah SAW nuli Rasul celathu : “apa Abu Talhah ngirim kowe?” aku njawab : ya. nuli Rasul celathu nang wong – wong sing ana barenge : “ayo! adega”, nuli aku (Ummu Sulaim) nekani Abu Tolhah lan nyabarane, mula Abu Tolhah celathu : wahai Ummu Sulaim, wis teka Rasulullah lan wong – wong lan awake dhewe ora nduweni apaa kanggo njamune. Ummu Sulaim celathu : Allah lan Rasulnya luwih meruhi, nuli Rasulullah mlebu lan celathu : “ayo wenehna nangku apa sing ana padamuwahai Ummu Sulaim, nuli aku ngabangna roti tersebut,lalu roti kuwi dihancurkan lan diperas didhuwur siji panggon lan didadekne lauk, nuli Nabi berdo’a nang panggon kesebut padha karo apa sing Allah kekarepani, kemusian dheweke celathu : “benke 10 wong pangan”, nuli dekne kabeh diayoke, dekne kabeha pangan nganti wareg, nuli Rasul celathu : “benke 10 wong pangan”, nganti kabeh wong mangan roti kesebut nganti wareg, lagekne wektu kuwi dekne kabeh nyacah 70 utawa 80 wong. </w:t>
        <w:br/>
        <w:t xml:space="preserve">Diriwayatkan saka Imam Bukhori karo Alamat Annubuwwah lan jero Al’it’imiah, lan Imam Muslim jero Asrubah. </w:t>
        <w:br/>
        <w:t xml:space="preserve">Mu’jizat iki kedadean nang perang Ahzab. </w:t>
        <w:br/>
        <w:br/>
        <w:t xml:space="preserve">40 – lan saka Abdurrohman bin Abi obong RA celathu : kami (wakeu kuwi) nyacah 130 wong karo Nabi SAW. nuli Nabi celathu : “apa salah siji darui kowe ana sing nduweni panganan?” lan jebulna ana sawong laki – laki nggawa 1 takaran panganan atu sing samisal karo panganan lan digawea panganan kesebut, nuli dheweke dating nggawa wedhus sing dheweke diring nuli Rasul tuku wedhus kuwi sakane nuli Rasul ngongkon mbelehe lan digawe panganan, nuli Rasul ngongkonke ben mengkone dipanggang, kemudia Abdurohman celathu : Demi Allah, oraa saka 130 wong kesebut kajaba wis mbisakne ati sing wis Rasul SAW potong, nek dekne kabeh teka wektu kuwi nek dekne kabeh dating wektu kuwi mula Rasul arep menehekne dheweke, lan wektu kuwi ana sing absen/ora teka mula dheweke arep menyimpankan kanggone. </w:t>
        <w:br/>
        <w:t xml:space="preserve">Abdurrahman celathu : lan kemudia Rasulullah nganggo dadi 2 potong, lan kami arep pangan saka siji potong nganti kami wareg lan isih turah jero 2 panggon lan kami nggawane doatas onta kami. </w:t>
        <w:br/>
        <w:t xml:space="preserve">41 – lani saka smuroh bin Jundub bahwasanya Rasulullah SAW diwenehna siji panggon berisi bubur nuli panggon kuwi didokokake diadhepan wong – wong, nuli dekne kabeh nggenti makane saka esuk/awan nganti bengi nganti sing liya adeg lan digentekne wong liya. </w:t>
        <w:br/>
        <w:t xml:space="preserve">lan jero siji riwayat : dekne kabeh nggenti makane nganti dzuhur lan jero riwayat liya : 10 wong lunga lan 10 wong dating, nuli kami celathu : ngapa ora bias entek? Rasul celathu : apa sing kowe herankan? ora arep entek amarga tekane saka kana, lan Rasul mengisyaratkan tangane menyang langit. </w:t>
        <w:br/>
        <w:t xml:space="preserve">Diriwayatkan saka Imam Addarimi, lan Imam Tirmidzi jero Almanaqib, lan Imam Hakim. </w:t>
        <w:br/>
        <w:br/>
        <w:t xml:space="preserve">* * * </w:t>
        <w:br/>
        <w:br/>
        <w:t xml:space="preserve">*MU’JIZAT pacelathon wit lan KESAKSIANNYA TENYANG RASUL lan PATUHNYA dheweke adhep RASULULLAH SAW* </w:t>
        <w:br/>
        <w:br/>
        <w:t xml:space="preserve">42 – saka Ibnu Umar RA celathu : wektu awake dhewe jero dalan bareng Rasulullah SAW salah sawong a’robi (wong desa) nyedhakane. Rasulpun barkata : “wahai A’robi, arep kendi kowe?” A’robi kesebut njawab : “aku arep lunga menyang keluargaku, Rasul celathu : “kowe bersaksi menawa ora ana Tuhan kajaba Allah dheweke sing mupu Esa ora ana bandingan kanggone lan menawa Muhammad yaiku hamba lan umatnya SAW?” Badui /Arobi kesebut celathu : sapa saksi saka apa sing kowe ucapkan? Rasul njawab: “wit iki sing celathu”. lagekne wit kesebut ana ditepi jurang, mula tekaa wit kesebut njebol akarnya saka bumi nganti dheweke ana diadhepane, lan Rasul njaluke bersaksi saakeh ping telu nuli dhewekea bersaksi padha karo sing Rasul katakana, lan kemudia dheweke bali kepanggone. </w:t>
        <w:br/>
        <w:t xml:space="preserve">Diriwayatkan saka Imam Addarimi lan Imam Ibnu Hibban dalm Al Mawarid jero hadist iki , ana 2 mu”jizat : </w:t>
        <w:br/>
        <w:t xml:space="preserve">pisan : pangrasa wit karo kongkon Rasullulah lagekne dheweke yaiku benda ora ngobah. </w:t>
        <w:br/>
        <w:t xml:space="preserve">kapindho : Patuhnya wit kuwi adhep rasul lan persaksiannya nang Allah karo keesaanNya uga kerasulan Nabi Muhammad SAW. </w:t>
        <w:br/>
        <w:br/>
        <w:br/>
        <w:t xml:space="preserve">43 – lan saka sahabat Anas RA celathu : Malaikat Jibril dating nang Rasullulah SAW lagekne dheweke ana dinjaba kutha Makkah amarga para warga Mekah wis mulumurinya karo getih, Jibril celathu : apa kowe pengen aku tunjukake siji tanda untukmu?Rasul celathu “ya”. Jibril celathu: panggilah wit kuwi, lan Rasulpun nyeluke lan wit kuwi dating, mlaku neng dhuwur bumi nganti ana neng adhepan nabi , Jibril celathu : kongkona dheweke kanggo bali. Rasul celathu : “balia kasalmu ”, nuli dheweke pun bali menyang panggone semula. Rasul celathu “cukup kanggoku tanda kesebut” </w:t>
        <w:br/>
        <w:t xml:space="preserve">Diriwayatkan saka Imam Addarimi lan Imam Ibnu Majjahdalam Al fitan, lan sanadnya sahih. </w:t>
        <w:br/>
        <w:t xml:space="preserve">Mu’jizat iki ngrupakne tanda sing kuwat saka Allah sing nduwe tujuan kanggo memu8liakan nabi lan menghibur dheweke saka apa sing wis dheweke bisakne saka payon kaumnya sing kafir, nuli Allah tunjukake nange tanda mu’jizat iki. </w:t>
        <w:br/>
        <w:t xml:space="preserve">44 – lan saka Ibnu Abbas RA celathu : teka sawong lanang saka bani Amir nang Nabi SAW, saarep-arep dheweke wong sing marekake lan nambani, nuli dheweke celathu : WAhai Mohammad, sesungguhnysa kowe celathu samubarang sing akeh banget, apa kowe pengen aku jamoni? </w:t>
        <w:br/>
        <w:t xml:space="preserve">Ibnu Abbas celathu : nuli Rasullulah memngilnya lan brkata nange : “apa kowe arep aku delokake mubarang tanda? “lan neng cedhak Rasullulah ana wit kurma lan wit liyane, mula Rasullulah memangil pelepah kurmanya, lan dia(pelepah kuwi) nyedhak nang Rasul lan dhewekea bersujud lan ngalungguhan endhase, sujud lan ngalungguhan endhase meneh nganti tiba marange lan ana ing adhepane, nuli rasul celathu marange : “ balia kepanggon asalmu ” nuli dhewekea bali menyang panggone, nuli Al’Amiri celathu : Demi Allah tenan aku ora nggorohake kowe karo samubarang sing ngana-ana salawase. nuli dheweke celathu : Wahai keluarga Al’Amiri bin So’so’ah&lt; Demi Allah aku ora nggorohake kowe karo samubarang sing wis dheweke katakana. </w:t>
        <w:br/>
        <w:t xml:space="preserve">Dariwayatkan saka Imam Addarimi, lan Imam Tirmidzi jero AL-Manaqib, lan Ibnu Hibban jero Al Mawarid. </w:t>
        <w:br/>
        <w:br/>
        <w:t xml:space="preserve">45 – lan saka Jabir RA jero hadist sing dawa lan dijerone yaiku bahwasannya Rasullulah SAW lunga kanggo menu7ntaskan hajatnya(buang banyu), ning dheweke btidak ndeleng samubarang sing bisa neng dadekne penutup, lan jebulna ana 2 wit neng tepi jurang , nuli lungaa Rasullulah nang salah siji wit tsb. lan dheweke celathu : “tunduklah/nyedhaka pdaku karo izin Allah” lan dhewekea menunduk seprti onta sing wis neng cucuk irunge saka penuntunnya, lan Jabir ngaranekne menawa dheweke nglakoke hal-hal liya mangkono nganti nek dheweke ngumpulake sakarone dheweke tinggal celathu, “nyijia/ngumpul diadhepanku karo izin Allah “ nuli dekne kabeha nyiji. </w:t>
        <w:br/>
        <w:t xml:space="preserve">Dan jero 1 riwayat : Rasul celathu : “wahai Jabir, katakana nang wit iki : Rasullulah SAW celathu nangmu mangkata kowe ngusul kancamu nganti aku linggih neng buri kowe”. nuli wit kuwi mlaku nganti dheweke ngusul temnnya, lan Rasulpun linggih neng buri dekne kabeh, nuli aku metu tumuli lan linggih karo ngudarasa lan aku nyaka jebulna Rasullulah SAW ngadhep sedangakan 2 wit mau wis misah lan siji poro siji dekne kabeh adeg didhuwur batangnya, lan Rasullulah adeg jejeg lan celathu : karo endhase mangkene ngobah ketan lan kekiwa. </w:t>
        <w:br/>
        <w:t xml:space="preserve">Diriwayatkan saka Imam Muslim sakanggonane ana neng akhir khitab lan sakanggonane diriwayatkan saka Addarimi karo sanad sing sahih. </w:t>
        <w:br/>
        <w:t xml:space="preserve">Dalam hadist iki nempuhake babagan mu’jizat dheweke karo taatnya 2pohon nang Rasullulah SAW: dekne kabeh dating kanggo memoni celukane, nganti dheweke buyar menuntaskan kebutuhane, nuli pas wis buyar dekne kabeh misah , lan lunga kepanggon asale. </w:t>
        <w:br/>
        <w:t xml:space="preserve">Dan jero hadist-hadist iki lan akehe mu’jizat sing terkandung dijerone, ngrupakne bukti bahwasannya Allah azza wa jalla wis dadekne siji pangrasa lan keistimewaan nang benda-benda mati/ora ngobah lan benda kesebut bisa ngobah lan ngerti, hal-hal sak-werna iki ora diingkari/dibabagan kajaba saka wong-wong sing pangandele lemah utawa wong zindik. </w:t>
        <w:br/>
        <w:t xml:space="preserve">Maka sayekti gunung-gunung, watu-watu gedhe. wit-wit. lan samubarang apa sing wis Allah ciptakan, ngerti, bertasbih nang Allah ta’Ala mawa wedi lan tunduk nange. lan awake dhewe wajib mangandelane lan mangandeli saben apa sing diomongke Al-Quran lan sing neng gawa Rasul lan para nabi tanpa mbabagan utawa mentakwili, lan Allah nglakoke samubarang apa sing dheweke kekarepani. </w:t>
        <w:br/>
        <w:t xml:space="preserve">* * * </w:t>
        <w:br/>
        <w:br/>
        <w:t xml:space="preserve">*MU’JIZAT MERINTIHNYA BATANG wit KURMA* </w:t>
        <w:br/>
        <w:br/>
        <w:t xml:space="preserve">46 – saka Jabir RA celathu : adpun siji batang wit kurma sing endi Nabi SAW bersiri diatasnya,maka pas dheweke didadekne mimbar kami krungu nang batang wit kurma kuwi kaya suwara rintihan onta sing ora bayen sajrone luwih saka 10 bulan, nganti Nabi SAW mudhun lan seseleh tangane didhuwur batang kesebut mula dhewekea meneng, lan jero siji riwayat : bahwasanya Nabi SAW adeg nang wit kurma sing didadekne dadi mimbar, nuli para sahabat nggawekne dheweke member, mula pas tiba dina Jemuwah dheweke dituntun kearah mimbar, nuli mbengok batang kurma karo bengokan anak cilik, Rasulpun mudhun lan memeluknya lan wit kuwi kaya merintih kaya rintihan anak cilik sing ngupadi dimenengna. Rasulullah SAW bersabda : “dheweke nangis amarga krungu dzikir sing karan disekitarnya”. </w:t>
        <w:br/>
        <w:t xml:space="preserve">Diriwayatkan saka Imam Ahmad, lan Imam bukhori jero Aljum’ah lan jero Albuyu’, lan jero Alamat Annubuwwah, lan Imam Addarimi jero Almuqoddimah karo macem-macem lafadz. </w:t>
        <w:br/>
        <w:t xml:space="preserve">47 – lan saka sahabat Anas RA bahwasanya Rasulullah SAW tau ngantekne khutbah karo bersandar nang sisi wit kurma lan para sahabat nggawekne siji mimbar kanggo Rasulullah SAW lan Rasul berkhutnah didhuwure, mula sang wita merintih kaya rintihan onta, Rasulpun mudhun lan dhewekea meneng. </w:t>
        <w:br/>
        <w:t xml:space="preserve">Diriwayatkan saka Imam Addarimiy, lan Imam Tirmidzi lan hadist hasan sohih manute. </w:t>
        <w:br/>
        <w:t xml:space="preserve">48 – lan saka Ibnu Abbas RA padha kaya hadist didhuwur : “nek aku ora menengna niscaya dheweke arep merintih nganti dina Jemuwah </w:t>
        <w:br/>
        <w:t xml:space="preserve">Hadist babagan rintihan wit kurma iki diriwayatkan sacara mutawatir sing diriwayatkan saka luwih saka 10 sahabat nabi SAW diantarane yaiku : Ubay bin ka’ba, Ibnu Umar, Sahal bin sa’ad , Abu sa’id Alkhudri, lan liya dadine . lan cukup kami ringkas karo hadist riwayat sahabat Jubir, Anas lan Ibnu Abbas kanggo menghindari akehe mebngulur pagawean. </w:t>
        <w:br/>
        <w:t xml:space="preserve">Dan mu’jizat iki klebu tanda – tanda sing bener kanggo Nabi SAW sing saka wit kurma ora ngobah uga tangisane lan kekangenane nang Nabi SAW karo pangrasane karo apa sing dheweke rasakne wektu Rasul SAW bersandar nange kanggo berdzikir yaiku ngrupakne hal linuwih menakjubkan jero wates keagungannya, sarehdene kuwi wis karanke saka Hasan Basri muga-muga Allah merahmatinya menawa nek karanke hadist iki dhewekea nangis lan celathu : wahai Hamba Allah, kayu kuwi merintih nang Rasulullah SAW amarga kangen nange kanggo dipanggoni, mula kowe tenan luwih berhak kanggo ngangenke temon karone. lan tenan bener apa sing dheweke katakana. </w:t>
        <w:br/>
        <w:t xml:space="preserve">Dan tenan Allamah Almuhaddist Ahmad syakir sing ngewangi kagum karo tembungane jero syarah musnad : lan rintihan wit kurma klebu mu’jizat sing kedadean lan tetap ana nang awak Rasulullah SAW sacara mutawatir lan mesti beda karo apa sing wis kinira wong – wong goblok/jahil pamelu bangsa kulon/eropa sing mercayani utawa padha membanggakan karo mu’jizat para Nabi kedhikik, dekne kabeh ngira menawa dekne kabeh mercayani mu’jizat kesebut amarga ditetapkan jero Al-Quran lan apa sing dekne kabeh kira mangandel lan menawa dekne kabeh mngimaninya mung kanggo meloni pangarep dekne kabeh, sinaonana dekne kabeh lan tuduha menawa mu’jizat kesebut uga karanke jero kitab Taurat banjur dekne kabeh mengingkari saben mu’jizat kanggo Rasulullah SAW, dekne kabeh ngira menawa Rasul ora nduweni mu’jizat kajaba Al-Quran </w:t>
        <w:br/>
        <w:br/>
        <w:t xml:space="preserve">* * * </w:t>
        <w:br/>
        <w:br/>
        <w:t xml:space="preserve">*watu sing MENGUCAP SALAM nang NABI SAW* </w:t>
        <w:br/>
        <w:br/>
        <w:t xml:space="preserve">49 – saka sahabat jabir bin Samuroh RA celathu : Rasulullah SAW bersabda : “sayekti aku ngerteni siji watu dimekah sing mengucap salam marangku sadurung aku dikongkon, lan tenan aku mengetahuimya saiki”. </w:t>
        <w:br/>
        <w:t xml:space="preserve">Diriwayatkan saka Imam Arroyalisi, lan Imam Ahmad, lan Imam Muslim, lan Imam Tirmidzi sakarone jero Almanaqib lan Alfadhoil. </w:t>
        <w:br/>
        <w:t xml:space="preserve">Dan iki uga ngrupakne tanda – tanda kenabian Rasul lan Mu’jizatnya jero prakara benda mati. lan iki nunjukake menawa kabeh sing ana dibumi, manusia &amp; lelembut meruhi babagan kenabian Rasulullah SAW lan bahwaakan ana samubarang nang awak Muhammad (yakni kenabian dheweke) </w:t>
        <w:br/>
        <w:t xml:space="preserve">Dan watu sing mengucap salam nang Rasulullah saw yaiku hajar aswad, Allah meruhi hal kesebut. </w:t>
        <w:br/>
        <w:t xml:space="preserve">* * * </w:t>
        <w:br/>
        <w:t xml:space="preserve">*ngobah gunung UHUD utawa GOA HIRO’* </w:t>
        <w:br/>
        <w:br/>
        <w:t xml:space="preserve">50 - saka Anas R.A celathu : Nabi S.A.W lan Syd.Abu obong, Syd Umar, lan Syd.USTman munggahi gunung uhud lan gunung kesebut bergoncang karo anane dekne kabeh nuli Rasul celathu : “ Diamlah,karena didhuwur kowe ana sawong Nabi,seorang ShiddiQ ( kanca Rasul) lan 2 wong syahid.” </w:t>
        <w:br/>
        <w:t xml:space="preserve">Diriwayatkan saka Imam ahmad,dan Imam Bukhori jero AL manaqib,dan Imam Abu Daud jero Assunnah,dan Imam tarmidzi jero AL munaqib. </w:t>
        <w:br/>
        <w:br/>
        <w:t xml:space="preserve">51 – lan saka Abi Huroiroh R.A bahwasanya Rasulullah S.A.W ana neng dhuwur gunung hiro’ nuli gunung tsb berguncang nuli Rasulullah pun celathu : “ Tenanglah hiro’ , mula oraa ana ing dhuwurmu kajaba sawong nabi, siddiq lan syahid,”dan didhuwure yaiku Nabi S.A.W. lan sahabat Abu obong, sahabat Umar lan sahabat USTman lan sahabat Ali, sahabat Tolhah, sahabat Zubair, sahabat sa’ad bin Abi waqosh R.A. </w:t>
        <w:br/>
        <w:t xml:space="preserve">Diriwayatkan saka Imam Ahmad lan Imam Muslim lan Imam tirmidzi jero AL manaqib. </w:t>
        <w:br/>
        <w:t xml:space="preserve">Banyank riwayat beda sing nggamblangna babagan goncangan tsb apa kedadean digunung Uhud utawa hiro’, ning hal tsb ora mempengaruhi kesohihan hadist, amarga kabeh periwayatan yaiku sohih, lan menawa hal kuwi kedadean digunung uhud yakni siji gunung sing gedhe banget sing ana disisi wetan kutha madinah sing endi peperangan sing mashur banget kedadean dingisore, lan ana uga sing celathu menawa hal kuwi kedadean digoa hiro’ yakni siji gunung dipinggir kutha mekah, lan ana dene Nabi S.A.W beribadah lan beruzlah digoa kesebut sadurung dikongkon dadi Nabi. </w:t>
        <w:br/>
        <w:t xml:space="preserve">lan kepriyea uga kapindho gunung iki rumangsakne ketekan Nabi lan para sahabatnya sing mulia adeg didhuwure nuli dekne kabeh berguncang amarga rumangsa seneng lan bahagia dhuwur ketekan dekne kabeh, saka samubarang sing nunjukake menawa benda matia nduweni pangrasa sing kangen adhep Nabi S.A.W, lan sarehdene kuwi Rasul S.A.W menghentakkan sikile sing mulia nang kapindho gunung kesebut lan dekne kabeha dadi tenang lan tunduk dhuwur ketekan nabi sing mulia. </w:t>
        <w:br/>
        <w:t xml:space="preserve">lan kapindho hadist ikia nunjukake siji mu’jizat sing agung karo kutaman khulafa’ Rosyidin yabg 4 karo para sahabat Rasulullah S.A.W. </w:t>
        <w:br/>
        <w:br/>
        <w:t xml:space="preserve">* * * </w:t>
        <w:br/>
        <w:br/>
        <w:t xml:space="preserve">* MU’JIZAT BERTASBIHNYA panganan * </w:t>
        <w:br/>
        <w:br/>
        <w:t xml:space="preserve">52 – saka Ibnu Mas’ud R.A celathu : sayekti kowe nganggep menawa mu’jizat 2x kuwi yaiku ngrupakne azab, lan menawa sayekti kami nganggep menawa mu’jizat nang masa Rasulullah yaiku ngrupakne barokah, tenan kami mangan panganan bareng Nabi S.A.W lagekne kami krungu panganan kuwi bertasbih memuji ALLAH. </w:t>
        <w:br/>
        <w:t xml:space="preserve">lan wis ditekakne siji panggon marang Nabi S.A.W lan Rasul pun seseleh tangane dijero panggon tsb mula banyokna anyak memancar / bersumber saka drijine, mula Nabi S.A.W celathu : “ yo ! ayo berwudhu’ karo banyu sing diberkahi, lan keberkahan saka langit “ nganti kami pun berwudhu’ kabeh. </w:t>
        <w:br/>
        <w:t xml:space="preserve">Diriwayatkan saka Imam Ahmad, lan Imam tirmidzi jero AL manaqib. </w:t>
        <w:br/>
        <w:t xml:space="preserve">lan hadist sing ngomongke babagan tasbihnya makanan,dan sahabat sing krungune, ngrupakne siji mu’jizat kanggo Nabi S.A.W sing gamblang banget lan ngrupakne siji keramat / kelinuwihan kanggo sawong sahabat. </w:t>
        <w:br/>
        <w:br/>
        <w:br/>
        <w:t xml:space="preserve">* MU’JIZAT RASUL S.A.W jero MENJINAKKAN kewan karo adhep kewan sing JINAK * </w:t>
        <w:br/>
        <w:br/>
        <w:t xml:space="preserve">53 – lan saka Sydh-Aisyah R.A celathu : sayekti kami nduweni binatang ingon-ingon, lan pas kami ketekan Rasulullah S.A.W dhewekea tetap nang panggone ora dating lan ora uga lunga, lan wektu Rasul lunga / ora ana, dhewekea dating lan lunga (mondar – mandir / gelisah). </w:t>
        <w:br/>
        <w:t xml:space="preserve">Diriwayatkan saka Imam ahmad,dan Imam Abu Ya’la, lan Imam Thobroni jero AL Ausath, lan Imam AL Bazzar. </w:t>
        <w:br/>
        <w:t xml:space="preserve">kewan iki rumangsakne anane Nabi S.A.W jero omah nuli dhewekea meneng, tenang ora dolanan lan tdk ngobah amarga ngajeni Nabi S.A.W, lan wektu Rasul metu, dheweke meruhi hal kuwi lan mlaku-mlaku meneh, dolanan mondar-mandir, lan hal imi ditunjukake saka seekor kewan. </w:t>
        <w:br/>
        <w:br/>
        <w:t xml:space="preserve">* * * </w:t>
        <w:br/>
        <w:br/>
        <w:t xml:space="preserve">* MU’JIZAT babagan pangomongan SERIGALA karo PENGEMBALA * </w:t>
        <w:br/>
        <w:br/>
        <w:t xml:space="preserve">54 – saka Abi Sa’id AL khudri R.A celathu : pas sawong pengembala mengembalakan wedhuse dilemah lapang, dumadakan dating serigala nyedhaki 1 ekor wedhuse, lan pengembala kesebut ngalang-alangane, nuli serigala kuwi linggih lan celathu : tidakkah kowe wedi nang ALLAH ? kowe ngalangi antara aku lan rizki sing wis ALLAH giring nangku ? . </w:t>
        <w:br/>
        <w:t xml:space="preserve">nuli pengembala kesebut celathu : tenan ajaib, seekor serigala bias ngomong karo basa manusia.Lalu serigala celathu : maukah kok aku tuduh hal sing luwih ajaib / menakjubkan meneh saka hal kuwi yakni Rasulullah S.A.W, ngomong nang manusia karo macem-macem kabar masa nuli. nuli pengembala kesebut menggiring wedhus 2x nya menuju madinah, lan dheweke ketemu nang Nabi S.A.W,dia uga nyeritoke tembungan serigala, Rasulullah S.A.W celathu : “ dheweke bener, kengertenana menawa hal kuwi ngrupakne tanda-tanda dina kiamat yaiku kewan buasberbicara nang manusia ( karo basa manusia ), lan demi Dzat sing awakku ana nang kuwasane, kiamat ora kedadean nganti kewan buas ngomong karo manusia, lan tali sandhal ngomong nang manusia, karo tali cemethi sing ngajake ngomong, lan pupune adan ngandhanekne apa sing wis kedadean / dilakoke saka panduwene sakwisene “. </w:t>
        <w:br/>
        <w:t xml:space="preserve">Diriwayatkan saka Imam ahmad, lan Imam Bazzar, lan Imam hakim saka macem-macem dalan dadine sohih. </w:t>
        <w:br/>
        <w:t xml:space="preserve">jero hadist didhuwur ana siji tanda sing agung banget lan prakara sing linuwih yakni pacelathon sing diucapkan serigala nang pengembala lan panuduhane babagan kebeneran Nabi S.A.W lan menawa Rasul S.A.W ngandhani manusia babagan apa sing wis kedadean, padha karo uga dituduh babagan apa sing arep kedadean dimasa sing arep teka nyedhaki dina kiamat saka ngomonge kewan buas lan liya dadine marang manusia kaya sing kedadean saiki iki saka sakanggonan kewan sing wis dilatih lan saka banda-benda mati kaya radio, televise, kaset tape / tape recorder, lan liya dadine, iki kabeh yaiku tanda-tanda dina kiamat, lan ALLAH arep ngaton macem-macem hal sing ora awake dhewe kengerteni, lan kabeh kuwi ketung dadi mu’jizat Rasulullah S.A.W sing wis dheweke kabarke utawa dheweke isyaratkan. </w:t>
        <w:br/>
        <w:br/>
        <w:t xml:space="preserve">* * * </w:t>
        <w:br/>
        <w:br/>
        <w:t xml:space="preserve">* MU’JIZAT NABI S.A.W babagan ONTA * </w:t>
        <w:br/>
        <w:br/>
        <w:t xml:space="preserve">55 – saka Anas R.A celathu : ana dene warga awak kalangan Anshor dekne kabeh nduweni beberapa onta sing dekne kabeh tunggangi lan mempekerjakan dekne kabeh karo abot nganti onta-onta kesebut enggan nang kongkon panduwene, lan wong-wong anshar kuwia teka nang Rasulullah S.A.W lan dekne kabeh celathu : sayekti kami nduweni onta sing kami pangerjakne ning dheweke nggawe kami jengkel lan menolak tandhang gawe lagekne lading sawah kami wis kering.Lalu Rasulullah celathu nang sahabatnya : “Berdirilah”.Lalu dekne kabeh adeg lan dekne kabeha mlebu menyang kandang lan onta kesebut ana dipojokan kandang, lan Nabi pun mlaku menyang arahnya, wong anshar celathu : Wahai Rasulullah, tenan dheweke wis kaya asu galak, lan kami wedi dheweke arep menerkammu, Rasul S.A.W celathu : “dheweke ora arep mencelakai aku” lan pas onta kesebut ndeleng Rasulullah S.A.W dheweke ngadhep kea rah Rasul nganti dheweke menunduk arep sujud dingarep Rasul, lan Rasul nyekel endhas onta kuwi nganti onta kesebut arep kanggo tandhang gawe, nuli para sahabat celathu nang Rasul S.A.W : Wahai Rasulullah, kewan sing ora mbudi iki bersimpuh nangmu , lan kami yaiku wong-wong yan mbudi luwih berhak meneh kanggo bersimpuh diadhepanmu . Rasul bersabda : “tenan ora diolehake kanggo manusia kanggo bersujud nang manusia, menawa oleh kanggo manusia kanggo bersujud nang manusia liya tenan aku arep ngongkon nang sawong wedok kanggo bersujud nang bojone. amarga gedhe banget hak sawong lanang nang bojone, sakupama kabeh awake saka ujung sikil nganti endhase kebak karo tatu sing getihan lan bernanah banjur sang bojo memoni lan menjilati tatu kesebut karo ilate, hal kuwi durung cukup kanggo menunaikan hak bojone. </w:t>
        <w:br/>
        <w:t xml:space="preserve">Diriwayatkan saka Imam ahmad, lan Imam AL Bazzar. </w:t>
        <w:br/>
        <w:br/>
        <w:t xml:space="preserve">56 – lan saka sahabat jabir R.A celathu : kami bertolak / mangkat / lunga bareng Rasulullah S.A.W nang kebon bani najjar, lan jebulna dikana ana seekor sing endi dheweke ora mleboni siji kebon duwe seseorang kajaba dheweke ngrusake, nuli Nabi S.A.W teka nange lan dheweke nyeluke lan onta kuwi teka karo patuh lan tunduk nganti lambene ana dilemah nganti dheweke linggih diadhepan Rasulullah S.A.W , Rasul celathu : “wenehna aku tali” nuli Rasul nalenine lan ngabangna dheweke nang panduwene banjur Rasul malik lan celathu : “ora ana diantara langit lan bumi kajaba dheweke meruhi bahwasanya aku yaiku Rasulullah S.A.W kajaba bansa lelembut lan manusia sing membangkang / mengingkari” </w:t>
        <w:br/>
        <w:t xml:space="preserve">Diriwayatkan saka Imam ahmad, lan Imam Addarimi lan sanadnya sohih karo anane hadist liya. </w:t>
        <w:br/>
        <w:t xml:space="preserve">57 – lan saka sahabat Jabir R.A uga jero hadist duwene babagan haji wada’ dheweke celathu : banjur kami pun mlaku lan Rasulullah bareng kami / diantara kami, nuli teka seekor sing mlaku sempoyongan, lan pas dheweke ana diantara kebon-kebon kurma dheweke tertunduk lan tiba bersujud, Rasul celathu : “sapa peilik onta ?” nuli celathu sawong pemuda saka kalangan anshar : dheweke duwe kami. Rasul celathu : “apa sing kedadean karone ?” dekne kabeh celathu : kami mbubuhane / mempekerjakan dheweke sajrone 20 taun lan pas umure wis banjur kami pengen mbelehe kanggo kami kanggoke nang anak-anak kami. Rasul celathu : “apa kowe adole ?” dekne kabeh celathu :dheweke kanggomu . Rasul celathu : “mula ingua dheweke karo becik hinggan teka ajalnya / kematene”. </w:t>
        <w:br/>
        <w:t xml:space="preserve">Diriwayatkan saka Imam Addarimi jero AL Muqoddimah karo sanad sing sohih,dan hadist diapikna saka 2 wong hafidz yakni Hafidz AL Mundziri lan Hafidz Ibnu Katsir. </w:t>
        <w:br/>
        <w:br/>
        <w:t xml:space="preserve">58 – lan saka sahabat Ya’la bin Murroh R.A celathu aku mlaku bareng Nabi S.A.W menuju Mekah lan aku ndeleng saka Rasul samubarang sing menakjubkan. nuli dheweke (Ya’la bin Murroh) ngaranekne mubarang tembungan lan dijerone yaiku : nuli tekaa seekor onta nange lan adeg diadhepan Rasul, nuli Rasul ndeleng kapindho matane meneteskan eluh, nuli dheweke ngongkon nang panduwene lan celathu : “apa sing kedadean onta kowe sing nggugatake payon kowe iki ?” nuli dekne kabeh celathu : kami mempekerjakan dheweke pas dheweke tuwa dhewekea lemah, nuli kami bersepakat kanggo mbelehe sesuk, Rasul celathu : “mula ajaa kowe beleh dheweke lan kumpulna dheweke karo onta sing liya”. </w:t>
        <w:br/>
        <w:t xml:space="preserve">Diriwayatkan saka Imam ahmad, lan Imam AL Hakim lan ditashih / tinunggalake dadi hadist sohih, Imam Addzahabi memauqufkannya. </w:t>
        <w:br/>
        <w:t xml:space="preserve">lan dijero hadist-hadist iki ana beberapa mu’jizat Nabi S.A.W yakni patuhnya seekor onta nange, lan bersimpuhnya onta diadhepan Nabi, lan panggugatane babagan panduwe-pemiik onta kerena wis nggawe ora becik nange, lan pangrasane babagan kebecikan lan kalan. lan sing bisa dijupuk saka hadist Jabir sing pisan yaiku menawa kabeh makhluk ALLAH saka loro alam becik alam langit arepa bumi lan apa sing ana diantara keduanya(langit lan bumi) kuwi meruhi babagan risalah / kerasulan Nabi awake dhewe Muhammad S.A.W, lan menawa dheweke dikongkon nang kabeh kalangan becik lelembut arepa manusia, lan ALLAH jero saben penciptaanya nduweni hikmah lan wadi-wadi. </w:t>
        <w:br/>
        <w:t xml:space="preserve">lan jero hadist sahabat anas ana siji kepadhangan sing penting banget yakni hak-hak sawong bojo sing gedhe banget saka bojo, karo diharamkan / dilarang kanggo bersujud nang kajaba ALLAH ta’ala seagung / semulia apaa dheweke, bahkan hal kesebut dianggep hal-hal sing syirik. </w:t>
        <w:br/>
        <w:br/>
        <w:t xml:space="preserve">* * * </w:t>
        <w:br/>
        <w:br/>
        <w:t xml:space="preserve">* MU’JIZAT NABI S.A.W (pas ndeleng) ONTA mlaku sakwise dheweke LELAH lan KECAPE’AN * </w:t>
        <w:br/>
        <w:br/>
        <w:t xml:space="preserve">59 – saka sahabat Jabir R.A celathu : aku berperang bareng Rasul S.A.W nuli dheweke ngusul aku, lagekne dingisorku ana seekor onta sing wis lelah lan hampir ora bisa mlaku, nuli Rasul celathu nangku : “apa sing kedadean nang ontamu ?” aku celathu : dheweke lelah lan lara. nuli Rasulullah menghentakkannya lan berdo’auntuknya, lan isih diadhepan onta kesebut mlaku dingarep dheweke, Rasul pitakon nangku : “kepriye ping ontamu iki ?” aku celathu : becik banget, dheweke wis mbisakne keberkahan sakamu . </w:t>
        <w:br/>
        <w:t xml:space="preserve">Diriwayatkan saka Imam ahmad, lan Imam muslim jero Annikah, lan jero AL Musaqoh saka sanad. </w:t>
        <w:br/>
        <w:t xml:space="preserve">jero hadist iki ana mu’jizat sing katon jero owah-owahan seekor onta sing lelah nganti dadi kuwat lan mempeng lan dalane sing cepet banget nganti dheweke bisa muncul lan ndhikiki onta-onta liyane. lan hal iki wis mbalen-balen kedadean nang Rasulullah, dudu mung pisan wae, lan hal iki uga kedadean nang perang tabuk. </w:t>
        <w:br/>
        <w:t xml:space="preserve">* * * </w:t>
        <w:br/>
        <w:t xml:space="preserve">* 2 MU’JIZAT nang BEKAS tangan dheweke sing MULIA * </w:t>
        <w:br/>
        <w:br/>
        <w:t xml:space="preserve">60 – saka Abi Yazid bin Akhtob R.A celathu : Rasulullah S.A.W mengusap raiku lan mendoakan aku. celathu Azuroh : lan dheweke (Abi Yazid bin Akhtob R.A) wis urip 120 taun ning neng endhase ora ana uwan sethithik. </w:t>
        <w:br/>
        <w:t xml:space="preserve">Diriwayatkan saka Imam tirmidzi jero AL Manaqib, lan Imam hakim karo sing sohih nang syarat Imam muslim. </w:t>
        <w:br/>
        <w:t xml:space="preserve">lan iki yaiku mubarang hal sing dinjaba kebiyasan, amarga wong sing seumuran iki (120 taun) arang banget ana lan karo rambut sing ireng uga, ning iki amarga berkah Nabi S.A.W. </w:t>
        <w:br/>
        <w:t xml:space="preserve">61 – lan saka Handzolah bin Khudaim R.A bahwasanya Nabi S.A.W mengusap endhase karo tangane lan celathu : “muga-muga kowe diberkati”. Addziyal celathu : nuli aku ndeleng handzolah ditekani / digawakne seekor wedhus sing susune garing, uga onta, lan manusia sing lara lan dheweke ngidu ditangane den mengusap anggota sing sakit,dgn mengucap “Bismillah,dengan jeneng ALLAH, karo (berkah)bekas tangan Rasulullah S.A.W, nuli dheweke mengusapnya banjur mengusap panggon sing mari tatu / lara kesebut. </w:t>
        <w:br/>
        <w:t xml:space="preserve">Diriwayatkan saka Imam ahmad,dan Imam bukhori jero ALtarikh,dan ibnu sa’ad, lan Abu Ya’la, lan sanadnya sohih manut Ima ahmad, Imam haitsami ngomongke : para perawinya panitaya. </w:t>
        <w:br/>
        <w:br/>
        <w:t xml:space="preserve">* * * </w:t>
        <w:br/>
        <w:br/>
        <w:t xml:space="preserve">* MU’JIZAT NABI S.A.W jero PERLINDUNGAN sing dheweke saka saka piala MANUSIA * </w:t>
        <w:br/>
        <w:br/>
        <w:t xml:space="preserve">62 – saka Sydh Aisyah R.A celathu : ana dene Nabi S.A.W kuwi dijaga / diamannkan saka para sahabat nganti mudhuna ayat iki : {lan ALLAH arep njaga kowe saka alangan manusia}lalu Rasul ngetoke endhase saka Qubah lan celathu nang sahabbatnya : “Wahai para sahabat, lungaa sakaku, buyara ! mula tenan ALLAH wis melindungiku”. </w:t>
        <w:br/>
        <w:t xml:space="preserve">Diriwayatkan saka Imam tirmidzi, lan Imam hakim sakarone jero Attafsir. </w:t>
        <w:br/>
        <w:br/>
        <w:t xml:space="preserve">63 – lan awak Ja’dah R.A celathu : aku krungu Nabi S.A.W lan dheweke ndeleng sawong lanang sing lemu, mula Rasulullah menehi isyarat nang wetenge lan celathu : nek / sakupama weteng iki dudu nang kene iki mula alangkah becike.” Ja’dah celathu : lan lanang kesebut ditekakne nang Nabi S.A.W lan sahabat celathu : wong iki pengen kanggo mateni kowe. Nabi celathu nange : “aja wedi, mbasi kok mengenke hal kuwi ALLAH ora arep mbenke dheweke kedadean nangku.” </w:t>
        <w:br/>
        <w:t xml:space="preserve">Diriwayatkan saka Imam Ahmad karo sanad sing sohih. </w:t>
        <w:br/>
        <w:t xml:space="preserve">jero kapindho hadist sing mulia ngrupakne mubarang kepadhangan adhep apa sing wis ALLAH khususkan kanggo Rasul lan apa sing ALLAH wenehna nang Nabi babagan panjagan lan perlindungan saka alangan para mungsuh sing pengen nglarani lan matenine. lan Rasul wis menetap karo para kafir Quraisy sajrone 13 taun sing endi dheweke nggawe dekne kabeh nesu, nggoblok-goblokake pamikiran dekne kabeh lan mencela tuhan-tuhan sing dekne kabeh gawe karo tangan dekne kabeh dhewe, lan dekne kabeh memperdayai Rasul hinggan ping beberepa, ngapusi dheweke ning dekne kabeh ora kedadeyan jero memperdayai Rasul. lan wis diomongke apa sing wis disakakne saka Abu Jahal lan Ghaurots lan liyane saka wong sing pengen matenine. </w:t>
        <w:br/>
        <w:br/>
        <w:t xml:space="preserve">* * * </w:t>
        <w:br/>
        <w:br/>
        <w:t xml:space="preserve">* siji AYAT sing MENUTUPINYA saka mata / PANDANGAN wong-wong KAFIR * </w:t>
        <w:br/>
        <w:br/>
        <w:t xml:space="preserve">64 – saka Ibnu Abbas R.A celathu : pas mudhun ayat {celaka kapindho tangan Abi lahab lan tenan celaka &lt;1&gt; (layang allahab)} teka bojo Abi lahab nang Nabi S.A.W lan Nabi bareng Abu obong, mula pas Abu obong ndeleng bojo Abu Lahab dheweke celathu : Wahai Rasulullah, sayekti dheweke wadon sing bermoral cendhek, aku wedi kowe arep dilarani nek kowe adeg. Rasul celathu : “sayekti dheweke ora bisa ndeleng aku”. nuli dhewekea (bojo Abu Lahab) teka lan celathu : Abu obong, diendi kancamu ? dheweke wis mengejek aku. Abu obong celathu : dheweke ora celathu karo apa sing diomongke sya’ir, wadon celathu : kowe yaiku wong sing bisa kengandel. lan dhewekea lunga, aku celathu : Wahai Rasulullah,dia ora ndeleng kowe. Rasul celathu : “Malaikat senantiasa menutupi aku saka pandelokane karo kapindho suwiwine”. </w:t>
        <w:br/>
        <w:t xml:space="preserve">Diriwayatkan saka Imam Abu Ya’la lan Imam Bazzar. </w:t>
        <w:br/>
        <w:t xml:space="preserve">lan jero hadist ana siji tanda kanggo Rasulullah S.A.W pas teka wadon tercela kuwi sing pengen mata-atai Nabi nuli ALLAH tutupi sakane lagekne wektu kuwi rasulullah ana lan dheweke aman saka pandangannya lan wadon kuwi ora bisa ndelenge. lan hal mangkene uga kedadean nang wong kafir Quraisy pas Rasul metu saka omahe lan nenaburkan debu nang wong-wong sing melindingi omahe sing pengen kanggo matenine. nuli Rasul metu saka adhepan dekne kabeh lan dheweke maca ayat {layang Yasin, ayat 9} </w:t>
        <w:br/>
        <w:t xml:space="preserve">lan wis diceritoke nang hijrahnya Nabi bahwasanya wong-wong kafir Quraisy munggah kegunung tsur lagekne Nabi S.A.W lan sahabatnya Syd Abu obong Assiddiq R.A ana jero goa kesebut, nuli ALLAH butakan pandangan dekne kabeh nganti dekne kabeh ora bisa ndeleng Rasul lan Syd Abu obong, lan laba-laba nggawe jarring-jaring didhuwur lawang mlebu goa. </w:t>
        <w:br/>
        <w:t xml:space="preserve">Diriwayatkan saka Imam ahmad saka macem-macem sanad, lan disaben hal kuwi ngrupakne siji pengkokohan nang hadist Ibnu Abbas. </w:t>
        <w:br/>
        <w:br/>
        <w:t xml:space="preserve">* * * </w:t>
        <w:br/>
        <w:br/>
        <w:t xml:space="preserve">*MU’JIZAT nang wong sing mati lan ora katampa BUMI* </w:t>
        <w:br/>
        <w:br/>
        <w:t xml:space="preserve">65 – saka sahabat anas R.A bahwasanya ana sawong lanang sing nulis wahyu kanggo Rasulullah S.A.W lan dheweke didekte / kawacakne firman ALLAH sing muni {mupu meruhi lan mupu Bijaksana / ‘Aliman Hakiiman} nuli dheweke celathu : apa akutulis {Sami’an Bashion / sing mupu krungu lan mupu ndeleng}? nuli Rasul celathu : tulisa sadhemenmu , lan dheweke didekte Rasul {Sami’an Bashiron / sing mupu krungu lan mupu ndeleng} ning dheweke nulis {ALiman Hakiiman / sing mupu meruhi lan mupu bijaksana}. lan wong kesebut murtad / metu saka agama islam lan mlebu jero tunggalan wong musyrik lan dheweke celathu : aku meruhi babagan Muhammad sayekti aku wis nulis apa sing aku dhemen / sadhemenku. nuli wong kuwi mati, lan Rasulullah S.A.W celathu : “sayekti bumi iki ora arep nrimane”. dhewekea dikuburan ta ning bumi ora nrimane. Abu Thalhah celathu : ping saben dheweke dikuburke sanuli aku mbisanane terlempar saka jero. nuli aku celathu : apa sing kedadean nang wong iki ? nuli dekne kabeh celathu : dheweke wis dikuburke ning bumi ora nrimane. </w:t>
        <w:br/>
        <w:t xml:space="preserve">Diriwayatkan saka Imam ahmad dam Imam bukhori jero Alamat Annubuwwah. </w:t>
        <w:br/>
        <w:t xml:space="preserve">lan jero hadist ana siji mu’jizat sing gamblang banget wektu bumi patuh nang kongkon ALLAH kanggo melemparkan / mencapakkan panggoroh kesebut sing wis nggorohake ALLAH lan Rasul Nya, dheweke dikuburke bola-bali ning dimetokake uga saka bumi, banjur dhewekea dibenke tergeletak didhuwur bumi siji azab kanggone lan piwulang kanggo liyane saka wong-wong sing padha rupa gawene karo awake dhewe. </w:t>
        <w:br/>
        <w:br/>
        <w:t xml:space="preserve">* * * </w:t>
        <w:br/>
        <w:br/>
        <w:t xml:space="preserve">* MUJIZAT-MUJIZAT jero TERKABULNYA DO’A dheweke * </w:t>
        <w:br/>
        <w:br/>
        <w:t xml:space="preserve">Bab iki amba banget pisan cakupannyadoa-doa dheweke lan terkabulnya do’a dheweke sanuli kedadean bola-bali jero kuripan dheweke sing kebak lika-liku, lan iki wis akeh dirembug saka macem-macem kitab, lan arep kami rembug dikene sakanggonan sing kami anggep prayoga kanggo pangrembugan iki. </w:t>
        <w:br/>
        <w:br/>
        <w:t xml:space="preserve">* * * </w:t>
        <w:br/>
        <w:t xml:space="preserve">* DO’A NABI nang SAHABAT ANAS BIN MALIK * </w:t>
        <w:br/>
        <w:br/>
        <w:t xml:space="preserve">66 – saka sahabat anas R.A bahwasanya ummu sulaim celathu : Wahai Rasulullah, Anas bin Malik ladenmu berdo’alah nang ALLAH kanggone. Rasul celathu : “ ya ALLAH akehna bandane lan anake lan berkahkan nange nang apa sing kok wenehna kanggone “ Anas celathu : tenan demi ALLAH sayekti bandaku akeh banget, lan anak-anakku mawa putuku nek dietung nganti dina iki kurang luwih 100 wong. </w:t>
        <w:br/>
        <w:t xml:space="preserve">Diriwayatkan saka Imam Attoyalisi, lan Imam bukhori jero Adda’awat lan jero mewadli’ lan Imam muslim jero AL fadhoil, lan Imam tirmidzi jero AL manaqib. </w:t>
        <w:br/>
        <w:t xml:space="preserve">sayekti ALLAH wis mengabulkan do’a Nabi S.A.W nang sahabat Anas. ALLAH wis ngakehake bandane lan wong-wong celathu : sayekti sahabat anas nduweni siji kebon sing panen 2x jero sataun, lan anak mawa putune mencapai 100 wong, ALLAH pun ndawakne umurnya, lan menawa dating jero siji riwayat karo tambahan (do’a Nabi) : “ lan dawakne umurnya lan apurani dheweke” dadi endi jero AL Adab AL Mufrod.dan dheweke nduwe umur luwih saka 100 taun. </w:t>
        <w:br/>
        <w:br/>
        <w:t xml:space="preserve">* * * </w:t>
        <w:br/>
        <w:br/>
        <w:t xml:space="preserve">* DO’A NABI S.A.W nang embok UMMU ABI HUROIROH * </w:t>
        <w:br/>
        <w:br/>
        <w:t xml:space="preserve">67 – saka Abi Huroiroh R.A celathu : sayekti aku ngajak embokku kanggo mlebu islam lan dheweke yaiku sawong musyrik, nuli aku ngajak dheweke mubarang dina nang Rasulullah, lan aku tekani Rasulullah S.A.W lan aku wektu kuwi jero kaanan nangis, aku celathu : Wahai Rasulullah, sayekti aku ngajak embokku kanggo mlebu islam ning dheweke menolak aku lan ngabotake aku, lan aku ajak dheweke pisan meneh lan dheweke ngrungokake nangku apa sing ora dhemen aku krungu, mula mita nang ALLAH kanggo menehake hidayah nang embok Abi Huroiroh. mula Rasulullah S.A.W celathu : “ya ALLAH, wenehana hidayah nang embok Abi Huroiroh”. nuli aku metu karo bungah lan aku krungu embokku meloni jangkahku lan celathu : tetap dipanggonmu wahai abu huroiroh, lan aku krungu percikan banyu, Abu huroiroh celathu : nuli embokku adus lan nganggo pakaianya lan keburu nganggo penutup endhase nuli dheweke mbukak lawang lan celathu : Wahai Abu Horoiroh, aku bersaksi menawa ora ana Tuhan kajaba Allah, lan aku bersaksi menawa Muhammad yaiku hamba lan kongkonane. Abu huroiroh celathu : nuli aku bali nang Rasulullah S.A.W, aku nekani dheweke lan aku nangis amarga bungah / bahagia. Abu huroiroh celathu : aku celathu : Wahai Rasulullah, prungu gembira,Allah wis mengabulkan do’amu, lan iki embok Abu huroiroh. nuli dheweke bertahmid lan memuji Allah lan berdo’a karo do’alah nang Allah ben dheweke menehake aku lan embokku rasa demen nang hamba-hambaNya sing solih lan ben dekne kabeh uga ndemeni kami. Abu huroiroh celathu : nuli Rasulullah S.A.W celathu : “ ya Allah wenehana rasa demen nang hambamu iki – yakni Abi Huroiroh – nang hamba-nambamu sing soleh, lan wenehana rasa demen kanggo wong-wong mukmin marang dekne kabeh.” mula oraa tercipta sawong mukmin krungu babagan aku lan ora ndeleng aku kajaba dekne kabeh ndemeni aku. </w:t>
        <w:br/>
        <w:t xml:space="preserve">Diriwayatkan saka Imam muslim jero AL fadhoil. </w:t>
        <w:br/>
        <w:t xml:space="preserve">lan jero hadist iki ana 2 mu’jizat : </w:t>
        <w:br/>
        <w:t xml:space="preserve">sing pisan : Dikabulkannya do’a Nabi S.A.W jero hidayah lan keislaman embok Abu Huroiroh. </w:t>
        <w:br/>
        <w:t xml:space="preserve">sing kapindho : Dikabulkannya do’a Nabi S.A.W babagan kedemenan wong mukmin nang abu huroiroh lan emboke, lan Allah wis merealisasikan / mbuktekne hal kesebut , mula saben orang2 mukmin sing krungu babagan abu huroiroh dekne kabeh arep ndemenane muga-muga Allah meridhoinya, kajaba saka orang2 sing klebu aliran syi’ah pembangkang amarga dekne kabeh membenci abu huroiroh lan nggampangna dheweke lan ora nganggep abu huroiroh wong nduwe arti / ora ngreganane, lan hadist iki nunjukake menawa dekne kabeh (syi’ah rowafidh / syi’ah pembangkang) dudua klebu wong-wong mukmin amarga dekne kabeh metu / ora klebu saka wong-wong sing mlebu jero do’a Rasulullah S.A.W. </w:t>
        <w:br/>
        <w:br/>
        <w:t xml:space="preserve">* * * </w:t>
        <w:br/>
        <w:br/>
        <w:t xml:space="preserve">* DO’A RASUL S.A.W ABI TOLHAH AL AMSHORI * </w:t>
        <w:br/>
        <w:br/>
        <w:t xml:space="preserve">64 – saka sahabat Anis R.A celathu : anak abu talhah tau lara nuli mati donya lagekne bapake (abu tolhah) lagi metu, mula pas bojone ndeleng menawa anake wis mati dheweke njagakne samubarang samubarang lan nguburke dheweke disamping omah, mula pas dating Abi Tolhah dheweke pitakon : kepriye kaanan anak awake dhewe ? bojone celathu : awake wis tenang lan aku harap dheweke wis ngaso. Abu Tolhah nduga menawa dheweke bener. Anas celathu : nuli dhewekea turu, lan pas esuk dina dheweke adus, mula pas dheweke pengen metu, bojone ngomongi abu tolhah menawa anake wis mati, nuli abu tolhah solat bareng Nabi S.A.W banjur dheweke (abu tolhah) ngandhani babagan apa sing kedadean nang dekne kabeh marang Rasulullah S.A.W. nuli Rasulullah S.A.W barkata : “ muga-muga Allah memberkahi kowe ngloro jero bengi sing kowe entekake “. Sufyan celathu : nuli celathu salah sawong saka kalangan anshor : aku ndeleng dekne kabeh nduweni 9 wong anak sing kekabehe yaiku Qurro’ alQur’an. </w:t>
        <w:br/>
        <w:t xml:space="preserve">lan jero siji riwayat : wis mati anak lanang abu tolhah saka ummu sulaim nuli bojone celathu nang keluarganya : aja kowe ngandhanine, celathu : nuli abu tolhah dating lan ombe. nuli anas celathu : kemuduian bojone ngladenane karo becik banget, lan dhewekea menyetubuhinya, mula pas sang bojo ndeleng menawa bojo wis puas dheweke celathu : Wahai abu tolhah, apa pamikirmu nek mubarang kaun neninjamkan barang dekne kabeh nang mubarang keluarga nuli dekne kabeh nuli dekne kabeh arep njaluk barang sing wis disilih, apa dekne kabeh oleh / berhak kanggo menolaknya ? Abu tolhah celathu : ora, bojone celathu : mula jaluka pahala karo (kepaten) anakmu . Anas celathu :mula nesua Abu Tolhah lan celathu : kowe ngandhani aku babagan kepaten anakku. nuli dhewekea lunga nganti nganti dingarep Rasulullah lan dheweke ngandhani dheweke babagan kedaden kesebut… </w:t>
        <w:br/>
        <w:t xml:space="preserve">Hadist… </w:t>
        <w:br/>
        <w:t xml:space="preserve">Diriwayatkan saka Imam Bukhori jero ALjanaiz lan liya dadine. lan Imam muslim jero ALfadhoil lan lafadz [ertama duwe Imam bukhori lagekne lafadz kapindho duwe Imam muslim. </w:t>
        <w:br/>
        <w:t xml:space="preserve">Sahabat Abu Tolhah yaiku wong anshar bojo saka ummu sulaim embok saka sahabat anas bin malik, lan anak sing mati yaiku Abu Umair. </w:t>
        <w:br/>
        <w:t xml:space="preserve">kepriye uga kaananne, jero hadist iki ana mu’jizat kanggo Nabi S.A.W wektu dheweke berdo’a kanggo dekne kabeh karo keberkahan sing wis dekne kabeh liwati lan Allah mengabulkan do’anya, dank arena keberkahan do’a Rasulullah ummu sulaim bayen sawong anak yakni Abdullah bin Abi Tolhah lan sakwisene ana beberapa anak sing endi dekne kabeh kabeh yaiku pangapal ALQur’an, lan pirang-pirang kebecikane amarga nang wektu kuwi hal kesebut ketung banget dadi ahli agama lan pangandel, amarga wektu kuwi Hafidz / pangapal AlQur’an dianggep dadi ngulama’ Rabbani. </w:t>
        <w:br/>
        <w:t xml:space="preserve">Hadist iki uga nunjukake ketegaran sawong wedok lan kepitaya ane sing kuwat banget lan kesabaran sempurna mawa ora anane rasa wedi lan panic kaya kebiyasan para wedok liyane, lan kepriye ora dheweke wong sing wis Nabi wenehi prungu bungah karo disakaknene swarga.. </w:t>
        <w:br/>
        <w:br/>
        <w:t xml:space="preserve">* * * </w:t>
        <w:br/>
        <w:br/>
        <w:t xml:space="preserve">* DO’A RASULULLAH nang ABDULLAH BIN HISYAM * </w:t>
        <w:br/>
        <w:br/>
        <w:t xml:space="preserve">69 – saka Abi Aqil muga-muga Allah merahmatinya menawa dheweke metu karo mbah kakunge yakni Abdullah bin Hisyam menyang pasar kanggo tuku panganan nuli dekne kabeh ketemu Ibnu Azzubair lan Ibnu Umar muga-muga Allah meridhoi dekne kabeh nuli dekne kabeh ngloro (Ibnu Zubair lan Ibnu Umar) celathu nang Abdullah bin Hisyam : mawakne kami amarga sayekti Rasulullah S.A.W wis berdo’a kanggomu karo keberkatan, nuli dhewekea melu mawakne kapindho pemuda tsb, bokmenawa / barangkali tunggangan kuwi diberkahi nuli dheweke ngirim tunggangan kesebut keomah. </w:t>
        <w:br/>
        <w:t xml:space="preserve">Diriwayatkan saka Imam Bukhori jero Assyirkan lan Imam muslim jero AL khorroj. </w:t>
        <w:br/>
        <w:t xml:space="preserve">Afsar kesebut ngrupakne siji tanda saka semene akeh tanda kenabian, lan ana dene do’a Rasul nang wong lanang iki karo barakah jero dagangane ngrupakne mubarang mu’jizat amarga dheweke arep mbisakne keuntungan sing akeh banget, lan dekne kabeh celathu babagane : sakupama dheweke ndagang jero wedia dheweke arep untung. sarehdene kuwi kami mamikir umpaman Ibnu Umar lan Ibnu Zubair sing njaluk kanggo bekerjasama karo Abdullah bin Hisyam jero dagangane ben dekne kabeh mbisakne berkah saka do’a Nabi S.A.W. </w:t>
        <w:br/>
        <w:br/>
        <w:t xml:space="preserve">* * * </w:t>
        <w:br/>
        <w:br/>
        <w:t xml:space="preserve">* DO’A RASULULLAH S.A.W bareng IMAM ALI kanggone marange SALAM * </w:t>
        <w:br/>
        <w:br/>
        <w:t xml:space="preserve">70 – Do’a Syd.Ali R.A celathu : wektu kuwi aku lagi mengeluh lan Rasulullah S.A.W liwat dingarepku lan aku celathu : ya Allah nek ajalku wis tiba mula rahmatilah aku, lan nek isih suwe mula dhuwurke derajatku, lan nek iki yaiku Bala’ / musubah mula kuwatna /sabarna aku. nuli rasulullah S.A.W pun celathu : “kepriye ucapanmu mau ?” nuli Syd.Ali pun mbaleni tembungane. Syd.Ali celathu : nuli Rasulullah nggebuge karo sikile lan celathu : “ya Allah marekne dheweke – utawa marekne dheweke “. Syd.Ali celathu : mula aku ora tau mengeluh lara meneh sakwise hal kesebut. </w:t>
        <w:br/>
        <w:t xml:space="preserve">Diriwayatkan saka Imam ahmad, lan Imam tirmidzi jero Da’awat lan Imam Nasa’I jero ALkubro, lan Imam Ibnu hibban, lan Imam hakim, lan Imam tirmidzi nunggalake dadi hadist hasan. </w:t>
        <w:br/>
        <w:t xml:space="preserve">iki yaiku yanda sing liya babagan dikabulkannya do’a Rasul nang prakara Imam ali R.A, lan wis karanke jero bab Qodho’ bahwasanya Nabi S.A.W celathu nange : “sayekti Allah arep menehake pituduh nang atimu ”. Syd.Ali celathu : nuli oraa aku mengeluh babagan Qodho’ satelah do’a tsb. padha karo uga sing kedadean nang perang khaibar sing endi Rasulullah S.A.W mengusap kapindho mata Imam Ali lan wektu kuwi Imam Ali lagi lara mata lan saknalika kuwi uga, maria lara mata Imam Ali, nuli Allah menangna pasukan Islam dingisor komandonya. lan iki kabeh ngrupakne mu’jizat sing kedadean nang prakara Imam Ali R.A. </w:t>
        <w:br/>
        <w:br/>
        <w:t xml:space="preserve">* * * </w:t>
        <w:br/>
        <w:br/>
        <w:t xml:space="preserve">* DO’A RASULULLAH S.A.W nang IBNU ABBAS karo elmu lan HIKMAH * </w:t>
        <w:br/>
        <w:br/>
        <w:t xml:space="preserve">71 – saka Ibnu Abbas R.A celathu : ana dene Rasulullah S.A.W ana diomah Sydh.Maimunah. nuli dheweke (Sydh.Maimunah) seseleh kanggo Rasulullah banyu wudhu kanggo kanggo nang bengi dina, nuli Sydh.Maimunah celathu nang Rasul : Abdullah bin Abbas wis seseleh ?njupukake iki kanggomu . mula Rasulullah celathu : “ya Allah fahamkan dheweke babagan agama lan wulangna dheweke elmu ta’wil / tafsir”. </w:t>
        <w:br/>
        <w:t xml:space="preserve">Imam Ahmad meriwayatkan karo lafadz iki, lan manut Imam Bukhori jero “AL elmu, Thaharoh, Manaqib” lan Imam muslim lan kajabane karo lafadz : “ya Allah wulangna dheweke Hikmah” lan jero riwayat liya “wulangna dheweke ALkitab / AlQur’an”. </w:t>
        <w:br/>
        <w:t xml:space="preserve">lan katon wis, bekas / guna / barokah saka do’a iini nang sahabat Abdullah bin Abbas R.A lan dheweke yaiku ahli jero elmu tafsir nganti dheweke dijuluki “Habrul Ummah”(“Lautan elmu umat iki”). </w:t>
        <w:br/>
        <w:br/>
        <w:t xml:space="preserve">* * * </w:t>
        <w:br/>
        <w:br/>
        <w:t xml:space="preserve">* DO’A RASULULLAH marang SAHABAT SA’AD BIN ABI WAQOSH karo DIKABULKANYA DO’A * </w:t>
        <w:br/>
        <w:br/>
        <w:t xml:space="preserve">72 – saka Sa’ad bin Abi Waqosh R.A bahwasanya Rasulullah S.A.W bersabda : “ya Allah kabulkan permuhonan Sa’ad nek dheweke njaluk nangmu ”. </w:t>
        <w:br/>
        <w:t xml:space="preserve">Diriwayatkan saka Imam tirmidzi jero ALmanaqib lan Imam Ibnu Hibban lan Imam Hakim, lan Imam Abu Nu’aim jero tarikh Asbihan, karo sanad sing sohih. </w:t>
        <w:br/>
        <w:t xml:space="preserve">lan mu’jizat iki wis kayekten jero kuripan sahabat Sa’ad ana dene dheweke yaiku wong sing do’anya terkabul ora berdo’a mubarang kebecikan / kalan nang seseorang, kajaba mesti terkabul. lan arep kami sebutake siji cerito nang para warga kufah jero manaqib lan do’a sahabat Sa’ad nang sawong lanang sing wis mencela / nglaranane nganti dheweke berdo’a kanggo lanang tsb : ya Allah nek dheweke goroh / goroh mula dawakne umurnya, lan lestarekne kefakirannya, lan sodorkan dheweke nang fitnah. Ibnu Umair celathu : tenan aku ndelenge dadi wong sing tuwa banget nganti asline wis mudhun nang kapindho matane amarga tuwa banget, lan dheweke yaiku wong fakir, sing njejaluk didalanan, lan nek diomongke nange hal tsb dheweke celathu : aku kena do’a Sa’ad. </w:t>
        <w:br/>
        <w:br/>
        <w:t xml:space="preserve">* * * </w:t>
        <w:br/>
        <w:br/>
        <w:t xml:space="preserve">* DO’A SAHABAT marang wedok ireng * </w:t>
        <w:br/>
        <w:br/>
        <w:t xml:space="preserve">73 – saka sahabat Ibnu Abbas R.A bahwasanya ana sawong wedok ireng nekani nekani Nabi S.A.W lan celathu : sayekti aku lara, mula berdo’alah nang Allah kanggoku, Rasul celathu : “nek kowe arep nyabar, kanggomu swarga, lan nek kowe arep aku arep memohonkepada Allah kanggo marekne kowe” nuli wedok kesebut celathu : aku arep sabar. dheweke uga celathu : sayekti aku bisa ndeleng lelembut lan Rasul pun mendo’akannya. </w:t>
        <w:br/>
        <w:t xml:space="preserve">Diriwayatkan saka Imam bukhori jero ALmardho’, lan Imam muslim jero ALbirru, lan ngono uga Imam Ahmad. </w:t>
        <w:br/>
        <w:t xml:space="preserve">wadon iki dheweke rekasa alangan saka lelembut dheweke kalebon / kesurupandan bisa ndelenge, nuli dhewekea nggugatake hal kesebut nang Baginda Nabi S.A.W. lan dheweke mmemberikan prungu bungah karo ngujarke dheweke swarga juka dheweke sabar nang musibah / dangguan kesebut. lan dhewekea nglakoke saran Nabi, banjur dheweke mendo’akannya ben ora bisa ndeleng mula mu’jizat terkabulnya do’a Nabi pun kedadean </w:t>
        <w:br/>
        <w:br/>
        <w:t xml:space="preserve">* * * </w:t>
        <w:br/>
        <w:br/>
        <w:t xml:space="preserve">* DO’A NABI S.A.W adhep wong sing lara mata * </w:t>
        <w:br/>
        <w:br/>
        <w:t xml:space="preserve">74 – saka sahabat Utsman bin Hanaif R.A bahwasanya sawong lanang sing pandelokane lara teka nang Nabi S.A.W. lan celathu : jaluka nang Allah ben dheweke marekake aku. Rasul celathu : “nek kowe arep aku arep berdo’a nang Nya kanggomu , lan nek kowe arep aku tunda /aku akhirke hal kuwi lan kuwi luwih becik”. lanang kesebut celathu : Berdo’alah nang Allah. nuli Rasul ngongkone kanggo berwudhu’ lan menyempurnakan wudhu’nya lan solad 2 rakaat mawa berdo’a karo do’a iki : “ya Allah sayekti aku mit nangmu lan aku adhepake raiku nangmu karo Nabimu Muhammad Nabi sing kebak rahmat. Wahai Muhammad, sayekti aku adhepake raiku karomu nang Tuhan dak jero hajatku iki mula kabulkanlah dheweke kanggoku. ya Allah tulunga dheweke nangku. lan jero riwayat liya : tulunga aku karone lan tulunga dheweke nangku”. Utsman celathu : nuli wong kesebut nglakoke hal kuwi lan mari. </w:t>
        <w:br/>
        <w:t xml:space="preserve">Diriwayarkan saka Imam Ahmad saka macem-macem sanad, lan Imam tirmidzi jero Da’awat lan Ibnu majah lan Imam Hakim, lan Imam Tobroni jero Asshoghir, lan liya dadine lan sanadnya sohih. </w:t>
        <w:br/>
        <w:t xml:space="preserve">lan hadist iki lan apayang ana dijerone saka mu’jizat kuwi yakni pambalen pandeleng nunjukake menawa disakaknekne kanggo bertawasul lan njaluk tulung nang Allah karo bantuan Nabi S.A.W. </w:t>
        <w:br/>
        <w:br/>
        <w:t xml:space="preserve">* * * </w:t>
        <w:br/>
        <w:br/>
        <w:t xml:space="preserve">* DO’A RASUL nang wong sing nggorohake dheweke * </w:t>
        <w:br/>
        <w:br/>
        <w:t xml:space="preserve">75 – saka Salamah bin ALakwa’ R.A bahwasanya sawong lanang pangan karo tangan kiwane diadhepan Nabi S.A.W nuli Rasul celathu : “pangana karo tangan tanmu ” dheweke celathu : aku ora bisa. Rasul celathu : “kowe ora arep bisa, ora menolaknya kajaba wong sombong”. Salamah celathu : mula dheweke ora bisa ngalungguhan tangane kecangkeme sakwise kuwi. </w:t>
        <w:br/>
        <w:t xml:space="preserve">Diriwayatkan saka Imam Ahmad lan Imam muslim jero Asyruban. </w:t>
        <w:br/>
        <w:t xml:space="preserve">jero hadist didhuwur ana tanda kanggo Nabi S.A.W nang lanang iki sing wis menantang Rasulullah S.A.W lan nggorohake dheweke lan Rasul ngongkone kanggo pangan karo sisih tane ning dheweke nggampangna dheweke mula Rasul mendo’akan kalan nange karo apa sing wis ditembungna dheweke wektu dheweke celathu : aku ora bisa – yakni : pangan karo tangan tan – nuli Rasul celathu nange “kowe ora arep bisa” lan tekaa Qodho’ / ketentuan Allah nang kadadean tsb karo ora bisa kanggo pangan karo tangan tane sadawa umurnya dadi balasan dhuwur kegorohane. jero hadist iki diolehakekne berdo’a karo ala kanggo wong sing mbabagan hukum Allah, nggampangna lan sombong. </w:t>
        <w:br/>
        <w:br/>
        <w:t xml:space="preserve">* * * </w:t>
        <w:br/>
        <w:br/>
        <w:t xml:space="preserve">* DO’A RASULULLAH S.A.W nang SAHABAT MU’AWIYAH karo ora DIKENYANGKN / sanuli rumangsa ngelih * </w:t>
        <w:br/>
        <w:br/>
        <w:t xml:space="preserve">76 – saka Ibnu Abbas R.A bahwasanya Nabi S.A.W celathu nange : “celukake aku mu’awiyah”. Ibnu Abbas celathu : dheweke lagi pangan. nuli Rasul celathu wektu ping ketelu celukan : “tenan Allah ora arep maregi perutya”. </w:t>
        <w:br/>
        <w:t xml:space="preserve">Diriwayatkan saka Imam muslim jero Albirru was shilah bab wong dilaknat Nabi S.A.W. </w:t>
        <w:br/>
        <w:t xml:space="preserve">Sahabat Mu’awiyah bin Abi Sufyan yaiku klebu saka wong sing nulis wahyu lan Nabi mbutuhake dheweke kanggo kuwi Nabi ngongkon nange misannya (anak pak-lik Rasul) yakni Abbas lan dheweke mbisani Mu’awiyah lagi pangan lan dheweke ora ngebaki celukan Rasul nganti 3x, mula Nabi pun mendo’akan kalan kanggone dadi hukuman untukknya, lan kayektena mu’jizat Nabi S.A.W nange, lan dheweke pangan ning ora tau wareg padha karo wis kawruhan. lan dheweke celathu : sayekti aku ora wareg ning aku letih. </w:t>
        <w:br/>
        <w:br/>
        <w:t xml:space="preserve">* * * </w:t>
        <w:br/>
        <w:br/>
        <w:t xml:space="preserve">* DO’A RASUL nang wong QURAISY karo paweweh KENIKMATAN * </w:t>
        <w:br/>
        <w:br/>
        <w:t xml:space="preserve">77 – saka Ibnu Abbas R.A celathu : Rasulullah S.A.W bersabda : “ya Allah kowe wis ngicipi / menehake siksa / hukuman / azab wong Quraisy nang awalnya, mula wenehna neng akhir dekne kabeh mubarang kenikmatan”. </w:t>
        <w:br/>
        <w:t xml:space="preserve">Diriwayatkan saka Imam tirmidzi jero ALmanaqib saka 2 dalan salah siji saka sakarone syarat syaikhon sarehdene kuwi hadist dianggep hasan sohih. </w:t>
        <w:br/>
        <w:t xml:space="preserve">jero hadist iki ana siji tanda kanggo Rasulullah S.A.W wektu dheweke berdo’a kanggo wong Quraisy karo macem-macem kenikmatan lan kemenangan didonya kerena dekne kabeh wis rumangsakne nang awalnya mubarang adzab karo anane paceklik, pamatenen, peperangan, kecaman, dicendhekake, mula Rasul demen lan asihan nang dekne kabeh lan dheweke berdo’a karo mubarang kebecikan nang akhire. lan mangkonoa kaananne, wis kayekten nang dekne kabeh mu’jizat Rasulullah S.A.W lan para pemuda Quraisy sakwise islamnya dekne kabeh dadi panglima / pangarep donya, lan dadi wong pamerentahan, lan dekne kabeh tinggal neng istana-istana kuripan dekne kabeh wis bergelimang banda, dekne kabeh mangan panganan sing enak-enak, dekne kabeh nganggo kelambi-kelambi mewah, mengendarai tunggangan paling mewah lan paling nyaman, lan dekne kabeh rabeni prawan-prawan ayu lan apik, tenan bener do’a Rasulullah S.A.W. </w:t>
        <w:br/>
        <w:t xml:space="preserve">lan wis neng sebutake hadist do’a Rasul nang Quraisy karo musim paceklik lan garing, lan dekne kabeh mbisakne do’a tsb nganti dekne kabeh mangan balung. deloka jero tafsir layang AL furqon lan Addukhon. ngono uga do’a dheweke nang negara kisra karo diporak-porandakan, nuli Allah rusuhake negara dekne kabeh, diriwayatkan saka Syaikhon. dheweke uga karanke do’a Nabi jero solat Istisqo’(meminta udan) nang dina Jemuwah didhuwur mimbar nuli udan mudhun sajrone 7 dina. pangrembugan babagan bab iki amba banget pisan mbutuhake nang berjilid-jilid buku. </w:t>
        <w:br/>
      </w:r>
    </w:p>
    <w:p>
      <w:pPr>
        <w:pStyle w:val="Normal"/>
        <w:spacing w:lineRule="auto" w:line="360"/>
        <w:ind w:firstLine="567"/>
        <w:rPr>
          <w:rFonts w:ascii="Times New Roman" w:hAnsi="Times New Roman" w:eastAsia="Times New Roman" w:cs="Times New Roman"/>
          <w:kern w:val="0"/>
          <w:szCs w:val="24"/>
          <w:lang w:eastAsia="en-US"/>
        </w:rPr>
      </w:pPr>
      <w:r>
        <w:rPr>
          <w:rFonts w:eastAsia="Times New Roman" w:cs="Times New Roman" w:ascii="Times New Roman" w:hAnsi="Times New Roman"/>
          <w:kern w:val="0"/>
          <w:szCs w:val="24"/>
          <w:lang w:eastAsia="en-US"/>
        </w:rPr>
      </w:r>
    </w:p>
    <w:p>
      <w:pPr>
        <w:pStyle w:val="Normal"/>
        <w:spacing w:lineRule="auto" w:line="360"/>
        <w:ind w:firstLine="567"/>
        <w:rPr/>
      </w:pPr>
      <w:r>
        <w:rPr/>
      </w:r>
    </w:p>
    <w:p>
      <w:pPr>
        <w:pStyle w:val="Normal"/>
        <w:spacing w:lineRule="auto" w:line="360"/>
        <w:ind w:firstLine="567"/>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362835</wp:posOffset>
                </wp:positionH>
                <wp:positionV relativeFrom="paragraph">
                  <wp:posOffset>72390</wp:posOffset>
                </wp:positionV>
                <wp:extent cx="635" cy="1238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6.05pt;margin-top:5.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580640</wp:posOffset>
                </wp:positionH>
                <wp:positionV relativeFrom="paragraph">
                  <wp:posOffset>72390</wp:posOffset>
                </wp:positionV>
                <wp:extent cx="635" cy="1238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3.2pt;margin-top:5.7pt;width:0pt;height:0pt" type="_x0000_t32">
                <v:stroke color="black" weight="9360" joinstyle="miter" endcap="flat"/>
                <v:fill o:detectmouseclick="t" on="false"/>
                <w10:wrap type="none"/>
              </v:shape>
            </w:pict>
          </mc:Fallback>
        </mc:AlternateContent>
      </w:r>
    </w:p>
    <w:p>
      <w:pPr>
        <w:pStyle w:val="Normal"/>
        <w:spacing w:lineRule="auto" w:line="360"/>
        <w:ind w:firstLine="567"/>
        <w:rPr>
          <w:rFonts w:eastAsia="Arial"/>
        </w:rPr>
      </w:pPr>
      <w:r>
        <mc:AlternateContent>
          <mc:Choice Requires="wps">
            <w:drawing>
              <wp:anchor behindDoc="0" distT="0" distB="0" distL="0" distR="0" simplePos="0" locked="0" layoutInCell="0" allowOverlap="1" relativeHeight="4">
                <wp:simplePos x="0" y="0"/>
                <wp:positionH relativeFrom="column">
                  <wp:posOffset>1114425</wp:posOffset>
                </wp:positionH>
                <wp:positionV relativeFrom="paragraph">
                  <wp:posOffset>21590</wp:posOffset>
                </wp:positionV>
                <wp:extent cx="1095375" cy="323850"/>
                <wp:effectExtent l="0" t="0" r="0" b="0"/>
                <wp:wrapNone/>
                <wp:docPr id="5"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000000"/>
                          </a:solidFill>
                          <a:miter/>
                          <a:headEnd len="med" type="triangle" w="med"/>
                          <a:tailEnd len="med" type="triangle" w="med"/>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87.75pt;margin-top:1.7pt;width:0pt;height:0pt" type="_x0000_t38">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47975</wp:posOffset>
                </wp:positionH>
                <wp:positionV relativeFrom="paragraph">
                  <wp:posOffset>21590</wp:posOffset>
                </wp:positionV>
                <wp:extent cx="1114425" cy="285750"/>
                <wp:effectExtent l="0" t="0" r="0" b="0"/>
                <wp:wrapNone/>
                <wp:docPr id="6"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24.25pt;margin-top:1.7pt;width:0pt;height:0pt" type="_x0000_t38">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eastAsia="Arial"/>
        </w:rPr>
        <w:t xml:space="preserve">                                                     </w:t>
      </w:r>
    </w:p>
    <w:p>
      <w:pPr>
        <w:pStyle w:val="Normal"/>
        <w:spacing w:lineRule="auto" w:line="360"/>
        <w:ind w:firstLine="567"/>
        <w:rPr/>
      </w:pPr>
      <w:r>
        <w:rPr/>
      </w:r>
    </w:p>
    <w:p>
      <w:pPr>
        <w:pStyle w:val="Normal"/>
        <w:spacing w:lineRule="auto" w:line="360"/>
        <w:ind w:firstLine="567"/>
        <w:rPr>
          <w:rFonts w:eastAsia="Arial"/>
        </w:rPr>
      </w:pPr>
      <w:r>
        <w:rPr>
          <w:rFonts w:eastAsia="Arial"/>
        </w:rPr>
        <w:t xml:space="preserve">                                                         </w:t>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rPr>
          <w:rFonts w:ascii="Courier New" w:hAnsi="Courier New" w:eastAsia="Times New Roman" w:cs="Courier New"/>
          <w:kern w:val="0"/>
          <w:sz w:val="20"/>
          <w:lang w:eastAsia="en-US"/>
        </w:rPr>
      </w:pPr>
      <w:r>
        <w:rPr>
          <w:rFonts w:eastAsia="Times New Roman" w:cs="Times New Roman" w:ascii="Times New Roman" w:hAnsi="Times New Roman"/>
          <w:kern w:val="0"/>
          <w:szCs w:val="24"/>
          <w:lang w:eastAsia="en-US"/>
        </w:rPr>
        <w:t xml:space="preserve">MU’JIZAT RASUL S.A.W babagan panuduhan HAL-HAL sing GAIB / ora bisa didelok saka mata </w:t>
        <w:br/>
        <w:br/>
        <w:t xml:space="preserve">* panuduhan dheweke karo apa sing kedadean nganti dina QIYAMAT * </w:t>
        <w:br/>
        <w:br/>
        <w:t xml:space="preserve">78 – saka sahabat Hudaifah R.A celathu : Rasulullah S.A.W adeg ditengah-tengah kami lan ora mungkur sethithika kabar nganti tiba dina kiyamat kajaba dheweke ngaranekne dheweke, ngapalake / njagane wong sing ngapal, lan nglalekne prakara tsb wong pengen nglalekne dheweke, lan sayekti arep kedadean samubarang sakane sing endi prakara tsb aku wis nglalekne dheweke nuli dheweke ndelokake dheweke padha karo wong sing ngaranekne rai seseorang nek wis ilang / nuli sakane banjur nek dheweke ndeleng pemuda kuwi meneh dheweke arep ngelinge. </w:t>
        <w:br/>
        <w:t xml:space="preserve">Diriwayatkan saka Imam Bukhori jero AL Qodar, lan Imam Muslim lan Imam Abu Daud sakarone jero AL fitan. </w:t>
        <w:br/>
        <w:br/>
        <w:t xml:space="preserve">79 – lan saka Abi Zaid R.A celathu : Rasulullah S.A.W solat fajar bareng kami, banjur dheweke munggah kedhuwur mimbar nuli dheweke berkhutbah nang kira nganti tiba wayah dzuhur, banjur dheweke mudhun lan solat, banjur munggah mimbar lan berkhutbah nganti tiba wayah ashar, banjur dheweke mudhun lan solat, banjur Rasul munggah mimbar lan berkhutbah nganti terbenamnya srengenge, lan Rasul ngandhani kami karo apa sing wis kedadean lan lagi kedadean nganti dina kiyamat teka, lan kamipun ngapal lan ngengertenane. </w:t>
        <w:br/>
        <w:t xml:space="preserve">Diriwayatkan saka Imam muslim jero AL Fitan bareng Annawawi. </w:t>
        <w:br/>
        <w:t xml:space="preserve">panuduhan Rasulullah S.A.W babagan hal-hal ghaib lan pamrungon dheweke dudua mubarang panuduhan sacara rinci dzatnya, lan dudu pela sacara global, sakirane ora katon sakane samubarang padha karo wis diangan-angan sakanggonan wong jero prakara Rasulullah S.A.W lan prakara para wali Allah lan wong-wong solih saka umatnya, ning dheweke yaiku sawong hamba Allah Azza wa jalla kaya liyane ora tau kajaba apa sing Allah tuduhake saka hal-hal sing ana lan kedadean didonya iki, lan apa sing kawruhan saka manusia saka elmu pengethuan lan liya dadine mula kuwi klebu kekhususan Rabbani / ketuhanan. </w:t>
        <w:br/>
        <w:t xml:space="preserve">lan apa sing Rasulullah prungokake saka hal-hal sing ghaib sing kedadean dimasa lampau lan diantarane ana dijero AL Qur’an utawa apa sing kedadean sakwisene, kabeh kuwi ana amarga wahyu saka Allah ta’ala lan prungu saka Allah ta’ala dudu murni saka Nabi S.A.W lan ora uga saka para Nabi sing liya apalagi saka wong kajaba dekne kabeh, lan barang sapa sing pitaya kajaba hal kuwi tenan dheweke wis melu mawa lan menehake apa sing klebu kekhususan ilahi nang kajabane saka makhluk lan hambaNya. lan nek wong paling mulia sacara mutlak mangkene kaananne, mula apalagi kajaba dheweke saka para Imam ahli baitnya lan wong-wong soleh saka umat Rasul padha karo sing dipitaya i saka aliran syi’ah Imamiyah jero imam-imam dekne kabeh lan sakanggonan wong-wong goblok sing fanatik nang syeikh / guru-guru dekne kabeh, dekne kabeh dadekne imam-imam kuwi saarep-arep yaiku wong sing meruhi samubarang apa sing dilangit lan dibumi, Allah mupu luhur saka akidah / pangandel dekne kabeh karo mupu dhuwur lan mupu gedhe. </w:t>
        <w:br/>
        <w:t xml:space="preserve">lan mulakna, padha karo sing kami sebutake menawa Nabi S.A.W meruhi hal-hal ghaib, pangarah Nabi Muhammad S.A.W ngandhanekne kabeh apa sing kedadean, saka bencana, fitnah, sing arep menimpa umat Rasulullah S.A.W. </w:t>
        <w:br/>
        <w:br/>
        <w:t xml:space="preserve">80 – lan saka Samurah bin Jundub celathu : wis kedadean gerhana srengenge mula Nabi S.A.W solat bareng kami nuli dheweke celathu : “sayekti aku demi Allah wis ndeleng wektu aku adeg solat apa sing arep kowe temoni deri prakara donya kowe lan jaman kailangan kowe”. </w:t>
        <w:br/>
        <w:t xml:space="preserve">Diriwayatkan saka Imam Ahmad jero hadist sing dawa lan asli / dasarnya ana jero kitab Assinan lan sanadnya hasan. </w:t>
        <w:br/>
        <w:t xml:space="preserve">sayekti prakara kenabian bangeta gedhe, mula tenan Allah wis ndelokake nang para nabiNya saka apa sing ora bisa didelok saka wong liya kajaba dekne kabeh, mula iki Nabi S.A.W ngandhanekne menawa Allah ta’ala ndelokake apa sing arep ditemoni / ditemoni umat saka kadadean / kedaden didonya lan jaman kailangan, lan iki yaiku mubarang prakara sing medeni sing ora / durung tau Allah nang kajaba Nabi sing Mulia iki S.A.W. </w:t>
        <w:br/>
        <w:br/>
        <w:t xml:space="preserve">* * * </w:t>
        <w:br/>
        <w:br/>
        <w:br/>
        <w:t xml:space="preserve">* panuduhan RASULULLAH karo para warga swarga * </w:t>
        <w:br/>
        <w:br/>
        <w:t xml:space="preserve">81 – saka sahabat Jabir R.A celathu : Rasulullah S.A.W keluaruntuk mengunjungi Sa’ad bin Arrobi, mula dhewekea linggih lan kamipun lelinggihane mula Rasulullah S.A.W bersabda : “arep teka nang kowe saiki, sawong lanang penghuni swarga” nuli muncullah sahabat Abu obong, banjur Rasul celathu : “arep teka / muncul nang kowe sawong lanang penghuni swarga” nuli muncullah sahabat Umar, banjur Rasul celathu : “arep muncul nang kowe sawong lanang saka penghuni swarga” nuli muncullah sahabat Utsman, banjur Rasul celathu : “arep muncul nang kowe sawong lanang para warga swarga, ya Allah nek kowe ngekarepan dadekna dheweke Ali” nuli muncullah Imam Ali. </w:t>
        <w:br/>
        <w:t xml:space="preserve">Diriwayatkan saka Imam Ahmad saka macem-macem sanad, lan Imam tobroni lan Imam Bazzar. </w:t>
        <w:br/>
        <w:t xml:space="preserve">dekne kabeh mapat kuwi pangarep para sahabat lan paling utama sacara mutlak, lan dekne kabeh yaiku yaiku penghuni swarga sacara mesti amarga akehe hadist sing ngaranekne hal tsb. mula sing nggampangna / menghina mialani dekne kabeh utawa salah siji saka dekne kabeh tenan dheweke yaiku wong zindiq lan sesat. </w:t>
        <w:br/>
        <w:br/>
        <w:t xml:space="preserve">* * * </w:t>
        <w:br/>
        <w:br/>
        <w:t xml:space="preserve">* panuduhan RASUL babagan wong-wong MUNAFIQ lan apa sing katon saka dekne kabeh * </w:t>
        <w:br/>
        <w:br/>
        <w:t xml:space="preserve">82 – saka Ibnu Abbas R.A celathu : ana dene Rasulullah S.A.W ana jero naungan kamarnya lan disisinya ana sekelompok wong muslim wis hampir ngalih bayangannya. Ibnu Abbas celathu : nuli Rasulullah celathu : “arep teka nang kowe seseorang sing ndeleng kowe karo kapindho mata setan, lan nek dheweke teka mula kowe aja ngajake omong” Ibnu Abbas celathu : nuli tekaa sawong lanang nduwe mata biru lan Rasulullah nyeluke lan berbicarapadanya dheweke celathu : “kanggo apa kowe mencaci nyikil aku ngono uga fulan lan fulan ?” – Ashim ndhewekne jeneng-jeneng kereka – Ibnu Abbas celathu : mula lungaa lanang kuwi lan nyeluk kanca-kancane lan dekne kabeh nyupata karo jeneng Allah lan njaluk apura nang Rasulullah, nuli Allah mudhunke ayat : {mula dekne kabeh nyupata nange padha karo dekne kabeh nyupata nang kalian,dan dekne kabeh ngira menawa dekne kabeh ana nang samubarang. elinga sayekti dekne kabeh yaiku wong-wong sing nggoroh} Ayat. </w:t>
        <w:br/>
        <w:t xml:space="preserve">Diriwayatkan saka Imam Ahmad, lan Imam Abu Daud jero AL Adab, saka sanad-sanad sing sohih, lan Imam Hakim lan diangggap hadist sohih. </w:t>
        <w:br/>
        <w:br/>
        <w:t xml:space="preserve">* panuduhan dheweke babagan SEEKOR wedhus sing dibeleh sacara ora bener * </w:t>
        <w:br/>
        <w:br/>
        <w:t xml:space="preserve">83 – saka sahabat Jabir R.A bahwasanya Rasulullah S.A.W lan para sahabatnya ngliwati sawong wedok nuli dhewekea mbeleh seerok wedhus kanggo Nabi lan para sahabat lan dadekne / njamu dekne kabeh panganan, mula Rasul mulih wedok kuwi celathu : Wahai Rasulullah, sayekti kami nggawekne kowe panganan mula mlebua lan pangana, nuli mlebua Rasulullah S.A.W lan para sahabatnya lan dekne kabeh ora anyak nganti Nabi anyak dhisik, nuli Nabi S.A.W celathu : “iki yaiku wedhus sing dibeleh tanpa seijin pemili”. nuli celathua wedok tsb : Wahai Nabi Allah, sayekti kami ora ngajeni bani / para warga / marga / tunggalan Sa’ad bin Mu’ads, lan dekne kabeh pun ora ngajeni kami, kami njupuk duwene, lan njupuk duwene, lan dekne kabeh njupuk duwe kami. </w:t>
        <w:br/>
        <w:t xml:space="preserve">Diriwayatkan saka Imam Ahmad lan Imam Nasa’I jero AL Walimah saka AL Kubro, lan Imam Hakim lan sanadnya sohih. </w:t>
        <w:br/>
        <w:t xml:space="preserve">jero hadist bareng karo ayat iki lan mu’jizat ana siji norma / akhlak becik saka adab / aturan-aturan pangan bareng wong-wong sing sing dibekteni / sing luwih tuwa yaiku karo ora ndhikiki nek ana wong sing luwih becik elmu lan agamane, luwih bekti nganti dheweke sing ping pisan nganyak. padha karo menawa jero hadist uga mubarang panjagan kanggo mangan sing ora kawruhan keharamannya lan iki menolak siji tembungan sing muni : sayekti haram ora hubung karo 2 dzimmah / hukuman. lan apa sing wis diriwayatkan saka akehe ngulama’ salaf saka njupuk paweweh wong dzolim lan mangan panganan dekne kabeh hal kuwi ngrupakne siji ijtihad kanggo dekne kabeh lan siji rukhsoh (dispensasi) sing dekne kabeh jupuk / yakni, lan sing bener yaiku sing ora ana keraguan dijerone yakni sawonge sing meruhi menawa bandane haram kanggo digunakne mula oleh kanggo nrimane… </w:t>
        <w:br/>
        <w:t xml:space="preserve">lan wis nuli jero beberapa kitab ang akeh banget saka hal-hal sing dikabarke sing kedadean sajrone uripe Nabi S.A.W kaya prungu dheweke sihir sing menimpanya lan wong sing menyihirnya lan diendi dheweke ana, lan karo kamatian raja najasyi, lan babagan layang saka sahabat Hatib nang wong kafir Quraisy, lan babagan wedok sing nggawa 2 bekal, lan matine wong munafik pas ana angin kencang, karo kepaten Umayyah bin Kholaf, lan tibane, kalahe kaum kafir Quraisy diperang badar, lan babagan kepaten Ja’far lan Zaid bin Haritsah lan Ibnu Rowahah karo kepaten dheweke sadurung pasukan teka, lan liya dadine. </w:t>
        <w:br/>
        <w:br/>
        <w:t xml:space="preserve">* * * </w:t>
        <w:br/>
        <w:br/>
        <w:t xml:space="preserve">* kabar RASUL babagan bojo-bojo dheweke sing ping pisan ngusul dheweke * </w:t>
        <w:br/>
        <w:br/>
        <w:t xml:space="preserve">84 – saka Sydh.Aisyah R.A celathu : Rasulullah S.A.W bersabda : “paling cepet diantara kowe sing ngusul aku yaiku paling dermawan diantara kowe”. mula dekne kabeh padha njaluki / berlomba sapa diantara dekne kabeh sing paling dawa tangane (dermawan), lan ana pun Sydh.Zainab yaiku wong sing paling dermawan, amarga dianbekerja nggunakne kapindho tangane lan bersodaqoh. </w:t>
        <w:br/>
        <w:t xml:space="preserve">Diriwayatkan saka Imam muslim jero AL Fadhoil. </w:t>
        <w:br/>
        <w:t xml:space="preserve">padha ndeleng tangan sapa sing dawa, menawa sayekti dekne kabeh mamikir menawa sing dipangarah karo dawa yaiku tangan kuwi dhewe / anggota awak, ning keyektene beda, amarga sayekti saudah yaiku wong sing paling dawa tangane, lan sing mati sadurung kabeh bojo-bojo Rasul yaiku Sydh.Zainab, mula gamblang menawa sing dipangarah karo dawa tangan yaiku dermawan lan dhemen bersodaqoh lan kuwi yaiku sifat saka Zaenab. </w:t>
        <w:br/>
      </w:r>
    </w:p>
    <w:p>
      <w:pPr>
        <w:pStyle w:val="Normal"/>
        <w:widowControl/>
        <w:jc w:val="left"/>
        <w:rPr>
          <w:rFonts w:ascii="Times New Roman" w:hAnsi="Times New Roman" w:eastAsia="Times New Roman" w:cs="Times New Roman"/>
          <w:kern w:val="0"/>
          <w:szCs w:val="24"/>
          <w:lang w:eastAsia="en-US"/>
        </w:rPr>
      </w:pPr>
      <w:r>
        <w:rPr>
          <w:rFonts w:eastAsia="Times New Roman" w:cs="Times New Roman" w:ascii="Times New Roman" w:hAnsi="Times New Roman"/>
          <w:kern w:val="0"/>
          <w:szCs w:val="24"/>
          <w:lang w:eastAsia="en-US"/>
        </w:rPr>
        <w:t xml:space="preserve">* prungu saka dheweke karo kepaten sawonge sing tau barenge sakwise 100 taun * </w:t>
        <w:br/>
        <w:br/>
        <w:t xml:space="preserve">85 – saka Ibnu Umar R.A celathu : Rasulullah S.A.W solat Isya’ bareng kami dibengi paling akhir </w:t>
      </w:r>
    </w:p>
    <w:p>
      <w:pPr>
        <w:pStyle w:val="Normal"/>
        <w:widowControl/>
        <w:jc w:val="left"/>
        <w:rPr>
          <w:rFonts w:ascii="Times New Roman" w:hAnsi="Times New Roman" w:eastAsia="Times New Roman" w:cs="Times New Roman"/>
          <w:kern w:val="0"/>
          <w:szCs w:val="24"/>
          <w:lang w:eastAsia="en-US"/>
        </w:rPr>
      </w:pPr>
      <w:r>
        <w:rPr>
          <w:rFonts w:eastAsia="Times New Roman" w:cs="Times New Roman" w:ascii="Times New Roman" w:hAnsi="Times New Roman"/>
          <w:kern w:val="0"/>
          <w:szCs w:val="24"/>
          <w:lang w:eastAsia="en-US"/>
        </w:rPr>
        <w:t xml:space="preserve">kuripane mula pas dheweke salam dheweke adeg lan celathu : “tuduh aku nang bengi kowe iini amarga sayekti disaben penghujung umur 100 taun ora turah didina iki / dimasa iki wong sing urip didhuwur bumi iki” pangarah hal kuwi yaiku enteke masa / abad. </w:t>
        <w:br/>
        <w:t xml:space="preserve">Diriwayatkan saka Imam Bukhori diakhir AL Mawaqit lan Imam Muslim jero AL Fadhoil. </w:t>
        <w:br/>
        <w:t xml:space="preserve">jero hadist iki ana siji mu’jizat kanggo Rasulullah S.A.W karo matine kabeh sahabat diabad pisan sakanggonan sing wis dituduh lan sayekti sahabat paling akhir sing mati sacara mutlak yaiku : Abu Attufail, lan dheweke wis mati didhuwur taun 100 hijriyah, lan ora turah sawonga manut pamikir sing masyhur lan soheh. </w:t>
        <w:br/>
        <w:br/>
        <w:t xml:space="preserve">* * * </w:t>
        <w:br/>
        <w:br/>
        <w:t xml:space="preserve">* panuduhan RASUL karo mubarang KELOMPOK sing endi wong paling akhir sing mati diantara dekne kabeh arep mlebu NERAKA * </w:t>
        <w:br/>
        <w:br/>
        <w:t xml:space="preserve">86 – saka Abi Uwais muga-muga Allah merahmatinya celathu : aku yaiku pandagang dimadinah lan aku sing paling dhisik lan nek aku nganti dimadinah Abu Huroiroh ngancani aku lan aku pitakon nange babagan samurah bin Jundub, lan nek aku teka dikutha basroh samurah pitakon nang Abi Huroiroh, nuli Abu Huroiroh celathu : kami ana 7 wong jero siji omah nuli Rasulullah mlebu nang awake dhewe lan celathu : “wong sing paling akhir mati diantara kowe arep mlebu geni” lan ora turah kajaba aku lan samuroh. </w:t>
        <w:br/>
        <w:t xml:space="preserve">Diriwayatkan saka Imam Thobroni jero AL Aussath lan Imam baihaqi jero Addalail. </w:t>
        <w:br/>
        <w:t xml:space="preserve">Hadist iki nunjukake siji tanda saka tanda-tanda kenabian lan mu’jizat saka mujizat-mujizat Rasul S.A.W wektu dheweke ngandhani saka tunggalan sahabat tanpa menentukan salah siji saka dekne kabeh menawa wong paling akhir sing mati diantara dekne kabeh jero / geni, ana dene wong paling akhir saka tunggalan tsb sing mati yaiku samuroh bin jundub. Ibnu Abdil Bar muga-muga Allah merahmatinya celathu : Samuroh tiba disiji periuk sing kebak karo banyu panas nuli dheweke mati. ana sing ngomongke dudu dekne kabeh hal kuwi, lan ora dibenerke samubaranga saka apa sing diomongke babagan kematene mung wae apa sing teka / diomongke jero terjemahannya saka akehe dheweke nyupatakne getih wong-wong muslim diriwayatkan nange apa sing diriwayatkan jero hadist, lan saka Amir bin Abi Amir celathu : kami jero siji majlis yunus bin ubaid nuli dekne kabeh celathu : oraa dilemah / bumi iki siji pangora pun sing teles saka getih apa sing ditelesi saka iki – yakni Darul Imaroh – wis dipateni dijerone </w:t>
        <w:br/>
        <w:t xml:space="preserve">70 ewu manusia. nuli aku pitakon nang Yunus lan dheweke celathu: ya diantara korban-korban pamatenen lan mutilasi, diomongke: sapa sing nglakoke hal kuwi? Yunus celathu: Ziyad lan anake karo samuroh. </w:t>
        <w:br/>
        <w:t xml:space="preserve">Disebutkan saka Addzahabi jero Siyaru A’lamin Nubala’ celathu: lan Samuroh wis mateni manusia sing akeh banget. Imam Baihaqi celathu: kami mengharap nange karo titel sahabat sing diduweane. </w:t>
        <w:br/>
        <w:t xml:space="preserve">*** </w:t>
        <w:br/>
        <w:t xml:space="preserve">pawarta Rasul SAW karo Murtadnya sakanggonan Sahabat </w:t>
        <w:br/>
        <w:br/>
        <w:t xml:space="preserve">87 - saka Ibnu Abbas RA celathu: Rasulullah SAW bersabda: “kengertenana menawa arep ditekakne sekelompok saka umatku, lan dekne kabeh tinunggalake disisih kiwa, nuli aku celathu: sahabat-sahabatku? nuli diomongke: sayekti kowe ora meruhi apa sing dekne kabeh lakoke sakwise kok tiada. nuli aku celathu padha karo sing diomongke saka hamba sing soleh: {lan aku dhuwur dekne kabeh ngrupakne saksi sajrone aku ana ditengah-tengah dekne kabeh, mula pas kowe mateni aku kowe sing mengawasi / njaluki dekne kabeh}. nuli diomongke: sayekti dekne kabeh isih murtad wektu kok misah karo dekne kabeh”. </w:t>
        <w:br/>
        <w:t xml:space="preserve">Diriwayatkan saka Imam Ahmad, lan Imam Bukhori jero tafsir lan jero Mawadi’, lan Imam Muslim jero Al Jannah lan jero Thoharoh, lan liya-liya. </w:t>
        <w:br/>
        <w:t xml:space="preserve">Hadits iki ngandhanekne menawa ana wong-wong saka kalangan sahabat sing bali murtad, lan kuwi wis kedadean, lan wis murtad lan kafir sekelompok saka wong-wong arab sing kaku. Al Khuttobi celathu: lan ora kedadean nang sijia saka sahabat-sahabat sing masyhur, lan keyektene luwih gedhe sing menyaksikan menawa saben sahabat murtad kajaba kurang luwih 13 wong luwih diantara dekne kabeh. </w:t>
        <w:br/>
        <w:t xml:space="preserve">*** </w:t>
        <w:br/>
        <w:t xml:space="preserve">pawarta Rasulullah babagan pamatenen Syd.Utsman </w:t>
        <w:br/>
        <w:t xml:space="preserve">lan Fitnah sing Menimpahnya </w:t>
        <w:br/>
        <w:br/>
        <w:t xml:space="preserve">88 - saka Sydh.Aisyah RA celathu: Rasulullah SAW bersabda: “wahai Utsman, sayekti Allah wis ngabangna prakara iki marangmu , nang mubarang dina mengko. nuli wong-wong munafik pengen kanggo mencopot gamismu sing wis Allah anggoke nangmu mula ajaa kowe uculake gamis kuwi”. Rasul ngomongke hal kuwi nganti 3x. Annu’man celathu: aku celathu nang Sydh.Aisyah: apa sing ngalangi kowe </w:t>
        <w:br/>
        <w:br/>
        <w:br/>
        <w:t xml:space="preserve">nganti kowe ora ngandhani hal kuwi nang manusia? dheweke celathu: aku lali. </w:t>
        <w:br/>
        <w:t xml:space="preserve">Diriwayatkan saka Imam Ahmad, lan Imam Tirmidzi lan Imam Ibnu Majah lan Imam Hakim lan dheweke nganggepe sohih, Imam Dzahabi memauqufkannya. </w:t>
        <w:br/>
        <w:t xml:space="preserve">Yang dipangarah karo Gamis yaiku kekhalifahan. lan hal kuwi mengisyaratkan menawa wong sing mbabagan Syd.Utsman yaiku wong-wong munafik sing salah. lan dijerone ana tanda-tanda kenabian. </w:t>
        <w:br/>
        <w:br/>
        <w:t xml:space="preserve">89 - lan saka Sydh.Aisyah RA celathu: Rasulullah SAW bersabda pas lara: “aku pengen disekelilingku yaiku para sahabatku” kami celathu: wahai Rasulullah, apa kami celuk abu obong kanggomu ? nuli Rasul meneng, kami celathu: apa kami celuk umar kanggomu ? Rasul meneng, kami celathu: apa kami celuk usman kanggomu ? Rasul celathu: “ya”. Syd.Utsman pun teka lan dheweke ndhewe karone, mula Nabi SAW anyak catur-gunem lan rai Syd.Utsman ngowah. Qois celathu: nuli Abu Sahlah budak Syd.utsman celathu nangku menawa Syd.Utsman bin Affan celathu neng dina dikepunge omah: sayekti Rasulullah SAW njupuk ujar nangku lan aku ngujar nange. mula dekne kabeh ndeleng hal kesebut nang dina dikepunge omah. </w:t>
        <w:br/>
        <w:t xml:space="preserve">Diriwayatkan saka Imam Ahmad lan Imam Ibnu Majah karo Sanad lan Sohih. </w:t>
        <w:br/>
        <w:t xml:space="preserve">Hadits iki padha kaya hadits sing nuli menawa ngrupakne mu’jizat Nabi Muhammad SAW jero pawarta dhuwur apa sing arep kedadean nang sahabat Utsman, lan hal kuwi nunjukake menawa Syd.Utsman yaiku bener lan pambabagane yaiku wong-wong sing dzolim. </w:t>
        <w:br/>
        <w:t xml:space="preserve">Dan arep kami sebutake hadits Abi Musa jero Al Fadhoil sing lafadnya yaiku: “Izinkan dheweke lan wenehana prungu bungah karo swarga dhuwur musibah arep menimpahnya” lan iki ana jero sohihain. lan musibah sing dipangarah yaiku pamatenen dheweke sacara dzolim. </w:t>
        <w:br/>
        <w:t xml:space="preserve">*** </w:t>
        <w:br/>
        <w:t xml:space="preserve">pawarta Rasul babagan Perang Jamal/Onta lan Perang </w:t>
        <w:br/>
        <w:t xml:space="preserve">Siffin lan matine Sahabat Ammar bin Yasir lan </w:t>
        <w:br/>
        <w:t xml:space="preserve">Peperangan adhep wong Khawarij lan pamatenen </w:t>
        <w:br/>
        <w:t xml:space="preserve">Imam Ali kanggone Salam </w:t>
        <w:br/>
        <w:br/>
        <w:t xml:space="preserve">90 - saka Qois bin Abi Hazim muga-muga Allah merahmatinya celathu: pas Sydh.Aisyah nganti dimata banyu bani Amir. asu-asu mengonggong nange, nuli Sydh.Aisyah celathu: mata banyu apa iki? dekne kabeh njawab: mata banyu Al Hau’ab. </w:t>
        <w:br/>
        <w:t xml:space="preserve">Sydh.Aisyah celathu: sabecike aku mulih, manut aku aku kudu mulih. Sahabat Zubair celathu: ora nganti kok teka lan manusia ndeleng kowe nuli Allah arep dandani apa sing kedadean diantara dekne kabeh. Sydh.Aisyah celathu: sabecike aku mulih, manut aku aku kudu mulih. Sahabat Zubair celathu: ora nganti kok teka lan manusia ndeleng ndak nuli Allah arep dandani apa sing kedadean diantara dekne kabeh. Sydh.Aisyah celathu: manut aku aku arep mulih, aku krungu Rasulullah SAW bersabda: “kepriye nek, salah siji diantara kowe digonggongi saka asu-asu dimata banyu Hau’ab.” </w:t>
        <w:br/>
        <w:t xml:space="preserve">Diriwayatkan saka Imam Ahmad, lan Imam Ibnu Hibban lan Imam Al Hakim lan Imam Abu Ya’la lan sanandnya sohih. </w:t>
        <w:br/>
        <w:br/>
        <w:t xml:space="preserve">91 - lan saka Ibnu Abbas RA bahwasannya Rasulullah SAW celathu nang para bojone: “sapa diantara kowe panduwe onta sing akeh wuluhe? dheweke metu nganti para asu menggonggong nange dimata banyu Al Hau’ab, wong sing disisih tan lan kiwane dipateni karo korban sing akeh banget lan dheweke slamet sakwise hampir wae.” </w:t>
        <w:br/>
        <w:t xml:space="preserve">Diriwayatkan saka Annur jero mujma’ karo periwayatan Al Bazzar lan dheweke celathu: para perawinya ngandel. </w:t>
        <w:br/>
        <w:t xml:space="preserve">Onta sing akeh wuluhe yaiku tunggangan Sydh.Aisyah RA. </w:t>
        <w:br/>
        <w:t xml:space="preserve">Dalam 2 hadits iki ngrupakne tanda Nabi SAW pas dheweke ngandhanekne apa sing arep kedadean nang Sydh.Aisyah RA wektu dheweke metu menuju Basroh, lan kedadeana padha karo Rasul omongke. Sydh.Aisyah metu bareng tolhah lan Zubair RA karo tujuan nentramake manusia lan hukum wong sing mateni Syd.Utsman sing endi kokehan saka dekne kabeh asale saka kufah mula kedadeana perang jamal/onta lan lungaa bareng Sydh.Aisyah nduwe embok-ewu tentara saka loro kubu, lan ana dene para panulung sahabat tolhah lan Zubair ngepung onta Sydh.Aisyah jero peperangan nang sahabat/kubu Imam Ali, lan Rasul pun wis ngandhanekne arep apa sing kedadean antara dheweke (Imam Ali) lan Sydh.Aisyah. </w:t>
        <w:br/>
        <w:br/>
        <w:t xml:space="preserve">92 – lan saka Abi Rofi’ RA bahwasannya Rasulullah SAW celathu nang Ali bin Abi Thalib: “sayekti arep kedadean antara kowe lan Sydh.Aisyah mubarang prakara. “Syd.Ali celathu: aku wahai Rasul? Rasul njawab: “ya”. Syd.Ali celathu: aku?. Rasul celathu: “ya” Syd.Ali celathu: mula aku yaiku wong sing paling celaka wahai Rasulullah? Rasul celathu: “ora, ning nek hal kuwi kedadean mula balekna dheweke (Sydh.Aisyah) nang panggone sing aman”. </w:t>
        <w:br/>
        <w:t xml:space="preserve">Diriwayatkan saka Imam Ahmad lan Al Bazzar. Annur celathu: perawinya ngandel lan Al Hafidz celathu jero Al Fitan saka Fatah karo Sanad sing hasan. </w:t>
        <w:br/>
        <w:t xml:space="preserve">Maka iki yaiku mu’jizat sing liya sing hubung karo perang jamal/onta lan menawa Sydh.Aisyah arep dadi mungsuh saka Imam Ali lan menawa Nabi SAW ngongkon Syd.Ali kanggo mbalekne dheweke menyang omahe lan Syd.Ali wis nglakoke hal kesebut. </w:t>
        <w:br/>
        <w:br/>
        <w:t xml:space="preserve">93 – Bahkan wis teka jero hadits sing liya saka Ummi Salamah RA bahwasannya Rasul SAW celathu nange: “nek kowe nyuwasani prakarane (Sydh.Aisyah) samubarang, mula berlemah lembuta nange”. </w:t>
        <w:br/>
        <w:t xml:space="preserve">Diriwayatkan saka Imam Hakim lan tinunggalake Sohih manut syarat Syaikhoin. </w:t>
        <w:br/>
        <w:br/>
        <w:t xml:space="preserve">94 – lan saka Abi Sa’id RA celathu: kami linggih nunggu Rasulullah SAW nuli dheweke metu saka sakanggonan omah bojo-bojo dheweke. Abi Sa’id celathu: nuli kami adeg barenge lan tali sandhal dheweke terputus, nuli Syd.Ali mlaku diburine lan njupuke mawa menambalnya, lan nuli Rasulullah SAW bareng kami, banjur dheweke adeg nunggune lan kamipun adeg barenge. Rasul celathu: “sayekti ana diantara kowe ana sing dipateni dhuwur takwilan Qur’an iki padha karo aku arep nempuhi sapa sing mudhunke dheweke”. Abi Sa’id celathu: nuli kami rumangsa tersanjung, lan diantara kami ana Syd.Abu obong lan Syd.Umar. mula Rasul celathu: “ora, ning dheweke yaiku penambal sandhal”. Abu Sa’id celathu: saarep-arep dheweke wis krungune. </w:t>
        <w:br/>
        <w:t xml:space="preserve">Diriwayatkan saka Imam Ahmad, lan Imam Al Hakim karo sanad sing sohih. </w:t>
      </w:r>
    </w:p>
    <w:p>
      <w:pPr>
        <w:pStyle w:val="Normal"/>
        <w:rPr>
          <w:rFonts w:ascii="Times New Roman" w:hAnsi="Times New Roman" w:eastAsia="Times New Roman" w:cs="Times New Roman"/>
          <w:kern w:val="0"/>
          <w:szCs w:val="24"/>
          <w:lang w:eastAsia="en-US"/>
        </w:rPr>
      </w:pPr>
      <w:r>
        <w:rPr>
          <w:rFonts w:eastAsia="Times New Roman" w:cs="Times New Roman" w:ascii="Times New Roman" w:hAnsi="Times New Roman"/>
          <w:kern w:val="0"/>
          <w:szCs w:val="24"/>
          <w:lang w:eastAsia="en-US"/>
        </w:rPr>
        <w:t xml:space="preserve">jero hadits ngrupakne siji isyarat nang apa sing kedadean nang Imam Ali kanggone salam saka peperangan wong-wong sing melampaui wates sing adeg dadi mungsuhe lan ora arep membai’atnya kaya para warga Syam utawa sing metu saka barisannya lan mengkafirkannya kaya wong-wong Khawarij. </w:t>
        <w:br/>
        <w:br/>
        <w:t xml:space="preserve">95 – saka Abi Sa’id uga jero cerito babagan panangen masjid. lan dijerone tembungan Rasulullah: “Celaka ammar, dheweke arep dipateni saka kelompok sing membangka, dheweke ngajak dekne kabeh menuju surha ning dekne kabeh ngajake menuju neraka”. </w:t>
        <w:br/>
        <w:t xml:space="preserve">Diriwayatkan saka Imam Ahmad, lan Imam Bukhori jero almasajid lan jero aljihad lan liyane, lan Imam Muslim jero alfitan. </w:t>
        <w:br/>
        <w:t xml:space="preserve">Dan sahabat Ammar mati nang perang Siffin tinunggalake Imam Ali, para warga Syam sing celaka wis matenine. </w:t>
        <w:br/>
        <w:br/>
        <w:t xml:space="preserve">96 – lan saka Abi Sa’id pas kami bareng Nabi SAW lan belaiu lagi nganggoke kanggonan dumadakan teka Dzul Khuwaisiroh nange lan celathu: wahai Rasulullah, adillah kowe. Rasul celathu: “Celaka kowe, lan sapa meneh sing arep mayu adil nek akokna ora adil. tenan tuna lan celaka nek aku ora mayu adil”. Sahabat Umar celathu: “benke dheweke amarga sayekti dheweke nduweni kanca-kanca salah siji diantara kowe meremhkan sholatnya karo sholat dekne kabeh, lan pasane karo pasa dekne kabeh, dekne kabeh maca Al-Quran ning ora luwih saka tajwidnya. dekne kabeh metu saka agama kaya metune anak panah saka busurnya, tanda-tanda dekne kabeh yaiku sawong lanang sing ireng salah siji lengene kaya buah dhadha wedok, utawa kaya siji daging sing ngobah-obah, metu saknalika kuwi uga sekelompok saka manusia” Abu Sa’id celathu: mula aku bersaksi menawa aku krungu tembungan iki saka Rasulullah SAW. lan aku bersaksi menawa Imam Ali bin Abi Thalib nempuhi dekne kabeh lan aku barenge (jero tunggalane), lan dheweke ngongkon nggoleki lanang kesebut, lan dheweke ditemokake, dhewekea diadhepake (nang Abu Sa’id) nganti aku ndelenge padha kaya ciri-ciri sing diwenehna Rasulullah SAW. </w:t>
        <w:br/>
        <w:t xml:space="preserve">Diriwayatkan saka Imam Bukhori jero mawadhi’ lan iamm Muslim jero Azzakat. </w:t>
        <w:br/>
        <w:br/>
        <w:t xml:space="preserve">97 – lan saka Ammar bin Yasir RA bahwasannya Rasulullah SAW celathu nange lan nang Syd.Ali: “Maukah aku omongke nang kowe wong sing paling celaka?” kami celathu: becik, wahai Rasul. Nabi celathu: “wong nduwe lulang abang saka bangsa Tsamud sing mateni onta (Nabi Soleh), lan wong sing nggebug kowe wahai Ali dikene – yaiku diendhase – nganti arep nelesi iki karo getih – yaiku nelesi jenggote –“ </w:t>
        <w:br/>
        <w:t xml:space="preserve">Diriwayatkan saka Imam Ahmad lan Imam Hakim. </w:t>
        <w:br/>
        <w:t xml:space="preserve">Hadits iki ngandhanekne babagan pamatenen Imam Ali RA, lan menawa dheweke arep tatu diparan endhase nganti getihe arep mengalir dijenggote, lan menawa wong sing mencelakainya yaiku wong celaka kapindho, lagekne wong </w:t>
        <w:br/>
        <w:br/>
        <w:t xml:space="preserve">celaka sing pisan yaiku wong sing mbeleh onta Nabi Soleh AS, lan wong celaka sing kapindho yaiku pamateni Syd.Ali yakni Abdurrohman bin Muljim Alkhoriji muga-muga Allah melaknatnya lan dheweke wong sing paling celaka jero redaksi hadits iki. </w:t>
        <w:br/>
        <w:t xml:space="preserve">*** </w:t>
        <w:br/>
        <w:t xml:space="preserve">prungu kabar Nabi SAW karo tentraman Imam Hasan diantara </w:t>
        <w:br/>
        <w:t xml:space="preserve">2 Kelompok sing Berseteru/nduwe mungsuh </w:t>
        <w:br/>
        <w:br/>
        <w:t xml:space="preserve">98 – saka Abi Bakhroh RA celathu: Rasulullah SAW bersabda “sayekti anakku iki yaiku pangarep, lan muga-muga Allah nentramake loro kelompok gedhe umat muslim amarga dheweke/amerga Imam Hasan”. </w:t>
        <w:br/>
        <w:t xml:space="preserve">Diriwayatkan saka Imam Bukhori jero almanaqib. </w:t>
        <w:br/>
        <w:t xml:space="preserve">Pemimpin (Sayyid) yaiku aran kanggo wong sing paling dhuwur disiji tunggalan dhuwur jero akhlak mulia, mawa dhuwur uga elmu lan agamane. </w:t>
        <w:br/>
        <w:t xml:space="preserve">Dan jero hadits iki ana mubarang kabar babagan apa sing arep kedadean nang Imam Hasan AS kanggo nentramake antara tunggalane lan tunggalan mu’awiyah, mula kejagaa getih wong-wong muslim sakwise hampir kedadean peperangan. </w:t>
        <w:br/>
        <w:t xml:space="preserve">Nah, iki kabeh yaiku klebu saka mu’jizat Nabi SAW babagan hal-hal sing ghoib sing wis dheweke prungokake lan kedadean sakwise kurang luwih 40 taun. </w:t>
        <w:br/>
        <w:t xml:space="preserve">*** </w:t>
        <w:br/>
        <w:t xml:space="preserve">prungu kabar saka Rasul SAW babagan apa sing arep diadhepi </w:t>
        <w:br/>
        <w:t xml:space="preserve">wong-wong Anshor saka Kepemilikan sing diakoni saka Bangsa liya/ </w:t>
        <w:br/>
        <w:t xml:space="preserve">Kalangan liya </w:t>
        <w:br/>
        <w:br/>
        <w:t xml:space="preserve">99 – saka sahabat Anas RA bahwasannya Rasulullah SAW celathu: “sayekti kowe arep ngadhepi siji kesewenangan sakwise aku mati mula besabarlah nganti kowe ketemu karoku sesuk dihaudl telaga”. </w:t>
        <w:br/>
        <w:t xml:space="preserve">Diriwayatkan saka Ahmad lan jero mawadhi’, lan Imam Bukhori jero Almanaqib, lan Imam Muslim jero Azzakat. </w:t>
        <w:br/>
        <w:t xml:space="preserve">Dan hal kesebut wis kedadean nang wong-wong anshor dhuwur apa sing wis diprungokake saka Nabi SAW, amarga sayekti dekne kabeh digeser saka pamerentahan lan kekuwasan lan wong Quraisy njupuk alih uga karo wong-wong sing berkawan karo dekne kabeh, mula kayektena mu’jizat Nabi SAW arep hal kesebut. </w:t>
        <w:br/>
        <w:t xml:space="preserve">*** </w:t>
        <w:br/>
        <w:br/>
        <w:t xml:space="preserve">prungu saka Nabi SAW babagan kemenangan Yaman, Syam, </w:t>
        <w:br/>
        <w:t xml:space="preserve">Iraq, Baitul Maqdis, lan Mesir </w:t>
        <w:br/>
        <w:br/>
        <w:t xml:space="preserve">100 – saka sahabat Sufyan bin Abi Zuhair RA celathu: aku krungu Rasulullah SAW bersabda: “arep dimenangna negara Yaman mula arep teka mubarang kaum menggiring kewan ingon-ingone lan nggoleki pagawean dikana mawa nggawa keluarga lan sanak family sing meloni dekne kabeh, lan kutha Madinah luwih becik kanggo dekne kabeh nek dekne kabeh meruhi, banjur arep dimenangna/dikuwasani negara Syam mula arep teka mubarang kaum nggoleki pagawean dikene lan nggawa keluarga lan wong sing arep melonane kekana, lan kutha Madinah luwih becik kanggo dekne kabeh nek dekne kabeh meruhi, lan arep dimenangna negara Iraq mula arep teka mubarang kaum sing nggoleki pagawean dikana lan nggawa mawa keluarga lan wong sing arep melonane, lan kutha Madinah luwih becik bagu dekne kabeh sakupama dekne kabeh ngerti.” </w:t>
        <w:br/>
        <w:t xml:space="preserve">Diriwayatkan saka Imam Malik jero Aljami’, lan Imam Bukhori lan Imam Muslim lan Imam Nasa’i jero Al Hajj. </w:t>
        <w:br/>
        <w:t xml:space="preserve">Kaum-kaum sing karanke didhuwur, arep teka budhal menuju menyang negara-negara kesebut, dekne kabeh arep nggawa keluarga lan banda benda dekne kabeh, dekne kabeh arep menetap dinegara kesebut amarga ndeleng akehe kuripan sing mewah dinegara kesebut, ning kutha Madinah luwih becik kanggo dekne kabeh jero agama amarga mbisakne barokah berdampingan karo Nabi. </w:t>
        <w:br/>
        <w:t xml:space="preserve">Dalam hadits iki nyeritoke mu’jizat Nabi SAW pas dheweke nyabarke kemenangan daerah-daerah iki lan wong-wong arep ngajak keluarganya kanggo tinggal dikana lan ngalih saka kutha Madinah, lan kedadeana kaya sing diomongke, amarga sayekti wong muslim sakwise negara Yaman, Syam lan sing liyane dikuwasani... lan dekne kabeh ndeleng kebecikan lan barokah buminya, dekne kabeh ngalih menyang negara-negara kesebut. lan mungkur kutha Madinah padahal para wargane luwih becik kanggo dekne kabeh sakupama dekne kabeh meruhi kebeneran mubarang hal... </w:t>
        <w:br/>
        <w:br/>
        <w:t xml:space="preserve">101 – lan saka ‘Alif bin Malik RA celathu: Rasulullah SAW bersabda: etunga 6 prakara sing ana dingarep dina kiamat, kepaten, banjur dibukake/dikuwasani Baitul Maqdis, lan kepaten sing arep merenggut kowe kaya lelara sing direkasa wedhus sing wis sateyeng. banjur berlimpahnya banda diantara kowe nganti seseorang diwenehna 100 dinar ning dheweke nesu (amarga kurang), banjur fitnah sing ora turah siji omaha saka omah-omah wong Arab kajaba kalebon </w:t>
        <w:br/>
        <w:br/>
        <w:t xml:space="preserve">sakane banjur mubarang tentraman sementara sing kedadean terna kowe lan wong Bani Asfar (nduwe lulang kuning), ning dekne kabeh memperdaya/mengingkari lan dekne kabeh teka nang kowe dingisor 80 bendera perang lan saben bendera awak saka 12.000 pasukan.” </w:t>
        <w:br/>
        <w:t xml:space="preserve">Diriwayatkan saka Imam Bukhori jero Aljizyah, lan Imam Abu Daud jero Al Adab, lan Imam Ibnu Majah jero Alfitan. </w:t>
        <w:br/>
        <w:t xml:space="preserve">Dan jero hadits iki ana beberapa mu’jizat lan prungu karo beberapa kedaden sing wis liwat kaya kepaten Rasulullah SAW, lan kemenangan dhuwur Baitul Maqdis dimasa Syd.Umar RA, lan 2 kepaten sing kadang kedadean kaya Thoun ‘amwas, utawa kadang sing liyane, lan bergelimangnya banda sing wis kedadean, lan apa sing karanke jero hadits saka siji keneson sakwise mbisakne 100 dinar sing bisa nguripane, lan fitnah sing ngrata disaben omah sing kedadean karo anane televisi sing wis mialani semesta/para warga iki karo ajakan lan tali-tali sing nggeret ati, ana dene keputusan ujaran kaum nduwe lulang kuning yakni bangsa romawi, mula manut sejarah hal kuwi wis kedadean ping mbalen. </w:t>
        <w:br/>
        <w:br/>
        <w:t xml:space="preserve">102 – lan saka Abi Dzar RA celathu: Rasulullah SAW celathu: “sayekti kowe arep nyenengna siji wilayah sing karan Qiroth, mula nggawe becika karo para wargane, amarga sayekti dekne kabeh jamake lan gemati, lan nek kowe ndeleng 2 wong paten-patenan dipanggon tangen bata mula metua saka panggon kesebut.” </w:t>
        <w:br/>
        <w:t xml:space="preserve">Abi Dzar celathu: mula liwata Robi’ah lan Abdurrohman bin Syurohbil bin Hasanah sing lagi madu disiji panggon matu bata, mula dheweke metu saka panggon kuwi. </w:t>
        <w:br/>
        <w:t xml:space="preserve">Diriwayatkan saka Imam Muslim neng akhir Fadhoil. </w:t>
        <w:br/>
        <w:t xml:space="preserve">Nabi berpesan nang sahabat-sahabatnya arep apa sing dekne kabeh temoni saka wong-wong sing ana dipanggon nduwe jeneng Qiroth lan ben nggawe becik nang para wargane amarga Rasul wis njupuk ujaran bareng raja Muqouqis. lan Rasul ngomongke dekne kabeh gemati lan asih demen amarga Sydh.hajar, embok Nabi Ismail marang dekne kabeh salam yaiku wong Mesir lan ngono uga Mariyah, embok Ibrahim bin Nabi SAW. </w:t>
        <w:br/>
        <w:t xml:space="preserve">Dan sing bisa dijupuk saka hadits iki yaiku prungu saka Rasulullah SAW karo dibukake kutha Mesir lan hal kuwi padha yok-apa sing diprungokake. </w:t>
        <w:br/>
        <w:t xml:space="preserve">*** </w:t>
        <w:br/>
        <w:br/>
        <w:br/>
        <w:t xml:space="preserve">prungu saka Nabi SAW karo dikuwasanane Persia lan </w:t>
        <w:br/>
        <w:t xml:space="preserve">Romawi </w:t>
        <w:br/>
        <w:br/>
        <w:t xml:space="preserve">103 – saka Abi Huroiroh RA bahwasannya Rasulullah SAW bersabda: “nek binasa/hancur negara Kisra mula ora ana Kisra meneh sakwisene, lan nek hancur Kaisar mula ora arep ana meneh Kaisar sakwisene, lan demi dzat sing jiwaku ana jero kuwasane tenan kowe arep nggunakne simpanan banda sakarone kanggo dalan Allah.” </w:t>
        <w:br/>
        <w:t xml:space="preserve">Diriwayatkan saka Imam Bukhori jero alamat Annubuwwah, lan Imam Muslim jero Alfitan. </w:t>
        <w:br/>
        <w:t xml:space="preserve">104 – lan saka Jabir bin Samuroh RA celathu: Rasulullah SAW bersabda: “tenan arep nyuwasani/nyenengna sekelompok wong-wong muslim simpanan banda Kisro sing ana digedung putih”. lan ana dene aku lan bapakku ana ditunggalan kesebut lan kami mbisakne kanggonan saka peperangan kuwi 1000 dirham. </w:t>
        <w:br/>
        <w:t xml:space="preserve">Diriwayatkan saka Imam Muslim jero Alfitan lan diriwayatkan neng Imaroh karo susunan sing liya. </w:t>
        <w:br/>
        <w:t xml:space="preserve">Kedua kerajan gedhe iki dimenangna lan dijupuk alih nang masa 2 kholifah sing agung yakni Syd.Abu obong Assiddiq lan Syd.Umar Alfaruq RA, lan kayekten wis mu’jizat Nabi SAW babagan kemenangan. </w:t>
        <w:br/>
        <w:t xml:space="preserve">*** </w:t>
        <w:br/>
        <w:t xml:space="preserve">prungu saka Nabi SAW karo Peperangan neng segara </w:t>
        <w:br/>
        <w:br/>
        <w:t xml:space="preserve">105 – saka Anas RA bahwasannya Nabi SAW mlebu/merdhayoh nang Ummu Harom, nuli dheweke turu diadhepane lan banjur dheweke ketangi jero kaanan gumuyu, Ummu Harom celathu: apa sing nggawe kowe gumuyu wahai Rasulullah? Rasul celathu: “sekelompok wong saka umatku nawakne nangku siji peperangan didalan Allah, dekne kabeh munggah ditengah-tengah segara iki nyuwasani kabeh panggon” aku celathu: wahai Rasulullah, jaluka nang Allah ben nunggalake aku klebu saka dekne kabeh. nuli Rasul pun berdo’a kanggo Ummu Harom banjur dheweke seseleh endhase lan turu. banjur dheweke tangi lan gumuyu. Ummu Harom celathu: aku celathu: wahai Rasulullah apa sing nggawe kowe gumuyu? Rasul celathu: “sekelompok wong saka umatku nawakne nangku perang didalan Allah, dekne kabeh munggah ditengah segara iki nyuwasani panggon” aku celathu: wahai Rasulullah, jaluka nang Allah ben dadekne aku klebu saka dekne kabeh. Rasul bersabda: “kowe klebu wong sing awal/dhikik.” </w:t>
        <w:br/>
        <w:t xml:space="preserve">lan banjur Ummu Harom berlayar disegara kanggo berperang bareng bojone Ubadah bin Assomit dimasa Muaqiyah, mula pas dekne kabeh buyar saka peperangan lan mulih kepanggon asal, dicedhakake nange siji tunggangan ngrupa kewan kanggo dheweke munggahi ning dheweke tiba lan mati. </w:t>
        <w:br/>
        <w:t xml:space="preserve">Diriwayatkan saka Imam Ahmad, lan Imam Bukhori jero Aljihad, lan Imam Muslim jero AlImaroh. </w:t>
        <w:br/>
        <w:t xml:space="preserve">106 – lan saka Ummu Harom RA bahwasannya Ummu Harom krungu Rasulullah SAW bersabda: “pisan pinge pasukan saka umatku sing berperang disegara wis dekne kabeh lakoke/buyarke” aku celathu: wahai Rasulullah, apa aku klebu dijerone? Rasul celathu: “kowe klebu diantara dekne kabeh” banjur dheweke celathu: “ping pisan pasukan saka umatku sing nempuhi kutha Kaisar arep diapurani kanggo dekne kabeh” aku celathu: aku ana diantara dekne kabeh? Rasul celathu: “ora”. </w:t>
        <w:br/>
        <w:t xml:space="preserve">Diriwayatkan saka Imam Bukhori lan Imam Abu Daud lan Imam Nasa’i lan Imam Ibnu Majah kabehe jero Aljihad. </w:t>
        <w:br/>
        <w:t xml:space="preserve">pangarah saka wis buyar yaiku dekne kabeh berhak mbisakne swarga amarga peperangan kesebut kutha Kaisar yaiku Kostantinopel lan saiki dikenal karo Istanbul Turki. </w:t>
        <w:br/>
        <w:t xml:space="preserve">Dan apa sing diomongke Nabi wis kayekten, mula peperangan pisan ana nang masa Mu’awiyah wektu dekne kabeh berperang karo Qubrus (pulau Cyprus) lan dekne kabeh berkendara karo kapal disegara kanggo mencapai pulau tersebut.kemudian dekne kabeh tentraman karo dekne kabeh lan mulih, ana dene sing liya ana nang masa Yazid dekne kabeh nempuhi Kostantin lan ngepung negarane ning dekne kabeh ora bisa ngalahake dheweke, lan jero perang iki mati sahabat Abu Ayyub Al Ansori RA lan dikubur didaerah kesebut. </w:t>
        <w:br/>
        <w:t xml:space="preserve">Dan kapindho hadits iki beserta mu’jizat Nabi SAW nyeritoke kutaman kapindho pasukan sing nempuhi pulau Cyprus lan Istanbul. </w:t>
        <w:br/>
        <w:t xml:space="preserve">lan dekne kabeh diapurani lan klebu penghuni Syurga, lan Allah nduweni fadhol/kutaman sing gedhe banget. </w:t>
        <w:br/>
        <w:t xml:space="preserve">*** </w:t>
        <w:br/>
        <w:t xml:space="preserve">prungu kabar saka Nabi SAW babagan Khalifah Rosyidah </w:t>
        <w:br/>
        <w:t xml:space="preserve">(pamerentahan sing diwenehi pituduh) </w:t>
        <w:br/>
        <w:br/>
        <w:t xml:space="preserve">107 – saka Safinah RA celathu: Rasulullah SAW bersabda: “Khilafah (pamerentahan ala Rasulullah) nang umatku neras sajrone 30 taun, banjur sakwise kuwi pamerentahan nggunakne sistem kerajan”. </w:t>
        <w:br/>
        <w:t xml:space="preserve">Kemudian Safinah celathu: aku milang pamerentahan/khilafah Abi obong. banjur celathu: lan khilafah Umar lan khilafah Utsman. </w:t>
        <w:br/>
        <w:t xml:space="preserve">banjur celathu: aku milang khilafah Ali, mula aku bisani kabeh kuwi pas 30 taun. </w:t>
        <w:br/>
        <w:t xml:space="preserve">Sa’id celathu: lalau aku celathu nange: sayekti tunggalan Umayyah ngira menawa dekne kabeh pun klebu nyekel khilafah Safinah celathu: goroh bani Zurqo’ kuwi, dekne kabeh yaiku raja-raja saka saala-alane raja. </w:t>
        <w:br/>
        <w:t xml:space="preserve">Diriwayatkan saka Imam Ahmad, lan Imam Abu Dau, lan Imam Tirmidzi jero Alfitan, lan sanadnya Hasan ning jarwane sohih. </w:t>
        <w:br/>
        <w:t xml:space="preserve">Hadits iki ngrupakne tanda saka beberapa tanda kenabian SAW wektu dheweke ngandhanekne menawa khilafah Nabawiy sing berkelanjutan arep mandheg sakwise 30 taun kematene, lan faktanya yaiku mangkono. lan wis entek masa kekhalifahan sahabat sing 4 lan klebu uga pamerentahan sing dicekel Hasan bin Ali lan kuwi kedadean sajrone 6 bulan karo kuwi sempurnalah 30 taun padha karo sing wis karanke jero kitab Al Khilafah. </w:t>
        <w:br/>
        <w:t xml:space="preserve">Dan hadits iki nunjukake menawa Bani Umayyah dudu klebu sistem khalifah sakwise Utsman lan Umar bin Abdul Aziz RA lan menawa dekne kabeh yaiku bersistem kerajan amarga dimasa kuwi katon gamblang anane kedzoliman pembangkangan, penyia-nyiaan syari’at lan kekurang wulangan... </w:t>
        <w:br/>
        <w:br/>
        <w:t xml:space="preserve">108 – lan saka Jabir bin Samuroh RA celathu: aku krungu Rasulullah SAW bersabda: “agama iki senantiasa adeg jejeg nganti tiba dina Qiamat utawa arep nyuwasani kowe 12 kholifah sing kekabehe saka bangsa Quraisy”. </w:t>
        <w:br/>
        <w:t xml:space="preserve">Diriwayatkan saka Imam Ahmad lan Imam Bukhori jero Al Ahkam. lan Imam Muslim jero Al Imaroh, lan Imam Tirmidzi jero Alfitah. </w:t>
        <w:br/>
        <w:t xml:space="preserve">Khulafa’ (panyekel khilafah) iki mesti kedadean, wis liwat sakanggonan lan arep teka sing turah Insya Allah, lan sing paling akhir yaiku Imam Mahdi sing ngumpulake banda lan ora tau milange (nginfakake didalan Allah) lan dheweke sing arep ngebaki bumi karo keadilan lan kebijaksanaan padha karo bumi wis dikebaki karo kedzoliman lan kedurhakaan. </w:t>
        <w:br/>
        <w:br/>
        <w:t xml:space="preserve">109 – lan saka Hudzaifah RA celathu: Rasulullah SAW bersabda: “sayekti kowe jero kenabian sajrone Allah berkendak mula kedadean, banjur Allah arep ngalungguhan masa kenabian nek dheweke ngekarepan, banjur arep kedadean kekhalifaan berdasarkan dalan sing ditempuh sacara Nabawi lan arep terus kedadean nganti teka kekarepan Allah, banjur dheweke arep ngalungguhan/nggeret nek dheweke pengen, banjur </w:t>
        <w:br/>
        <w:br/>
        <w:br/>
        <w:t xml:space="preserve">arep ana/kedadean pamerentahan sistem kerajan sing mengekang, banjur arep ana pamerentah Jabariyah/Dzolim nganti Allah ngekarepan kapan kedadean, banjur dheweke arep ngalungguhane wektu dheweke ngekarepan, banjur arep ana/kedadean kekholifahan/khilafah karo meloni pituduh pamerentahan Nabawi”. </w:t>
        <w:br/>
        <w:t xml:space="preserve">Diriwayatkan saka Imam Thoyalisi, lan Imam Ahmad. </w:t>
        <w:br/>
        <w:t xml:space="preserve">Yang dipangarah karo pamerentahan karo cara meksa lan njaluk dekne kabeh nyekel tampuk pamerentahan karo cara meksa lan njaluk sacara kasar. lan hal iki uga mubarang pituduh saka Nabi SAW menawa hal iki uga ngrupakne Mu’jizat Nabi SAW, Rasul SAW wis nyabarke babagan tingkatan-tingkatan pamerentahan jero sejarah Islam lan menawa hal kesebut arep diawali karo pamerentahan Nabawi, nuli khilafah Rosyidin. banjur kerjan sing mengekang rakyatnya, banjur pamerentahan Jabariyah/sing kebak kedzoliman, lan wektu iki awake dhewe urip dizaman iki/pamerentahan Jabariyah, banjur arep kedadean Insya Allah siji pamerentahan sing berlandaskan pamerentahan nabawiy sing lagi awake dhewe tunggu, lan wektu kuwi tiba wong-wong muslim arep bahagia karo perolongan sing Allah wenehi. </w:t>
        <w:br/>
        <w:t xml:space="preserve">*** </w:t>
        <w:br/>
        <w:t xml:space="preserve">prungu saka Nabi SAW karo akehe Khulafa’ lan raja-raja </w:t>
        <w:br/>
        <w:br/>
        <w:t xml:space="preserve">110 – saka Abi Huroiroh RA bahwasannya Rasulullah SAW bersabda: “ana dene Bani Israil sing nyuwasani prakarane yaiku para Nabi, saben ana Nabi sing wafat mula arep digentekne saka Nabi sing liya, lan sayekti ora ana Nabi sakwise aku lan arep ana para kholifah lan arep akeh”. dekne kabeh/para sahabat pitakon: nuli apa sing kowe kongkonke nang kami? Nabi celathu: tepatilah nang baiat/ujaran sing pisan lan sing pisan lan wenehna hak-hak dekne kabeh amarga sayekti Allah sing arep pitakon nang dekne kabeh adhep apa sing dekne kabeh kendhalekne/giring/gawa”. </w:t>
        <w:br/>
        <w:t xml:space="preserve">Diriwayatkan saka Imam Muslim jero Al Imaroh. </w:t>
        <w:br/>
        <w:t xml:space="preserve">Hadits iki ngrupakne mubarang kabar saka Rasul SAW karo anane akehe khalifah/pangarep lan panguwasa/pegawai pamerentahan/menteri, lan hal kuwi wis kedadean jero beberapa masa lan zaman, lan disaben daerah/negara sanuli ana pangarepe dhewe, lan hal kuwi wis menimbulkan perpecahan antara umat lan pangapesane mawa tercerai berai, lan kedadeana kesugihan sing dimili dinikmati saka wong-wong kafir sing njupuk faidah/keuntungan saka perpecahan iki. lan kabeh prakara iki yaiku kekarepan Allah. </w:t>
        <w:br/>
        <w:t xml:space="preserve">*** </w:t>
        <w:br/>
        <w:t xml:space="preserve">prungu saka Nabi SAW menawa Kekhalifahan ana nang wong </w:t>
        <w:br/>
        <w:t xml:space="preserve">Quraisy lan menawa Bangsa turki arep ngrebut Hal kuwi saka </w:t>
        <w:br/>
        <w:t xml:space="preserve">tangan Quraisy </w:t>
        <w:br/>
        <w:br/>
        <w:t xml:space="preserve">111 – saka Ibnu Umar RA celathu: Rasulullah SAW bersabda: “prakara iki arep senantiasa ana nang tangan Quraisy sajrone turah saka manusia 2 hal”. </w:t>
        <w:br/>
        <w:t xml:space="preserve">Diriwayatkan saka Imam Bukhori jero Almanaqib lan jero Al Ahkam, lan Imam Muslim jero Al Imaroh. </w:t>
        <w:br/>
        <w:br/>
        <w:t xml:space="preserve">112 – lan saka Mu’awiyah celathu: Rasulullah SAW bersabda: “sayekti prakara iki ana ditangan wong Quraisy ora arep melampaui wates/njupuke sawonga kajaba Allah arep menelungkupkan/ membanting raine dhuwur apa sing dijejegake agama” </w:t>
        <w:br/>
        <w:t xml:space="preserve">Diriwayatkan saka Imam Bukhori jero Almanaqib. </w:t>
        <w:br/>
        <w:br/>
        <w:t xml:space="preserve">113 – lan saka Amr bin Al Ash celathu: aku krungu Rasulullah SAW bersabda: “wong Quraisy yaiku pangarep manusia becik jero kebecikan lan kalan nganti dina kiamat”. </w:t>
        <w:br/>
        <w:t xml:space="preserve">Diriwayatkan saka Imam Ahmad lan Imam Tirmidzi jero Alfitan karo sanad sing sohih. </w:t>
        <w:br/>
        <w:br/>
        <w:t xml:space="preserve">114 – lan saka Buroidah RA celathu: aku krungu Rasulullah SAW bersabda: “sayekti umatku arep digiring mubarang kaum sing amba raine, sipit matane, saarep-arep rai dekne kabeh kaya tameng (rai atos lan kaku) 3x lipat, nganti dekne kabeh dibisani didaerah/Jazirah Arab, ana dene tunggalan pisan mula slameta wong sing mlayu saka dekne kabeh. ana dene tunggalan kapindho mula sakanggonan mati, lan sing tunggalan ketelu dekne kabeh arep terpotong-potong kabehe yakni wong sing turah”. dekne kabeh celathu: Wahai Rasulullah, sapa dekne kabeh? Rasul celathu: “Bangsa Turki. lan demi dzat sing jiwaku ana nang kuwasane tenan tali-tali dekne kabeh arep naleni nganti pagar-pagar masjid wong muslim”. </w:t>
        <w:br/>
        <w:t xml:space="preserve">Diriwayatkan saka Imam Ahmad karo sanad sing sohih. </w:t>
        <w:br/>
        <w:t xml:space="preserve">Yang dipangarah karo prakara yaiku kekuwasan lan pamerentahan. </w:t>
        <w:br/>
        <w:t xml:space="preserve">Dalam hadits-hadits iki ana tanda-tanda sing gamblang banget kanggo Nabi SAW wektu dheweke ngomongke menawa kekuwasan senantiasa ana nang tangan/kuwasa wong Quraisy lan menawa dekne kabeh </w:t>
        <w:br/>
        <w:t xml:space="preserve">yaiku wali/wakilan manusia jero hal kesebut becik urusan sing becik arepa urusan sing jelak, lan menawa wong sing membangkang/melampaui wates nang dekne kabeh arep Allah hinakan lan gampangna dhuwur apa sing wis dipadhakne saka agama, lan nek ngowahi hal kuwi dekne kabeh arep disalib/dihukum padha karo sing wis kedadean, amarga pas dekne kabeh mbabagan lan membangkan lan paten-patenan, Allah nyuwasakne nang dekne kabeh wong-wong Turki mula dekne kabeh padha nempuhi lan nyuwasani negara Arab lan menjajah bangsa Arab nduwe taun-taun, nganti kedadeana perang donya pisan dekne kabeh diusir kenegeri dekne kabeh lan bangsa Arab dijajah saka wong kafir. </w:t>
        <w:br/>
        <w:t xml:space="preserve">*** </w:t>
        <w:br/>
        <w:t xml:space="preserve">kabar Rasulullah SAW babagan pamatenen amarga kekuwasan </w:t>
        <w:br/>
        <w:br/>
        <w:t xml:space="preserve">115 – saka Ammar bin yasir RA celathu: aku krungu Rasulullah SAW bersabda: “arep kedadean sakwise aku tiada mubarang kaum sing endi dekne kabeh merampas kekuwasan lan mateni siji padha liya”. </w:t>
        <w:br/>
        <w:t xml:space="preserve">Diriwayatkan saka Imam Ahmad karo sanad sing sohih. </w:t>
        <w:br/>
        <w:t xml:space="preserve">Ini kedadean nang raja-raja wong muslim lan pangarep-pangarep dekne kabeh disaben masa lan panggon lan ora ketung pira akeh getih sing tertumpah kanggo hal kesebut, ikia klebu saka mu’jizat Nabi SAW sing sanagt apik. </w:t>
        <w:br/>
        <w:t xml:space="preserve">*** </w:t>
        <w:br/>
        <w:t xml:space="preserve">prungu saka Rasul SAW karo matine Imam Husein </w:t>
        <w:br/>
        <w:t xml:space="preserve">kanggone Salam </w:t>
        <w:br/>
        <w:br/>
        <w:t xml:space="preserve">116 – saka Abdullah bin Naja saka bapake bahwasannya dheweke (bapak Abdullah) mlaku bareng Imam Ali lan dheweke (Imam Ali) yaiku wong sing dhemen bersuci, mula pas nganti neng Ninawa lan dheweke arep lunga menyang Siffin dheweke berseu: sabara Abu Abdullah, sabara Abu Abdullah ditepi kali furot. aku celathu: apa sing kedadean dikana? Imam Ali celathu: aku mlebu/merdhayoh nang Nabi SAW nang mubarang dina lan kapindho matane mengucurkan eluh. aku celathu: Wahai Nabi Allah, apa seseorang nesu marangmu ? geneya kok ngetoke eluh? Rasul celathu: “Jibril adeg disisiku sadurung iki, lan dheweke ngomongke nangku menawa Husain arep mati ditepi kali furot” Imam Ali celathu: “nuli Nabi SAW celathu: apa kowe arep aku ambungna lemahe?” </w:t>
        <w:br/>
        <w:br/>
        <w:br/>
        <w:t xml:space="preserve">Imam Ali celathu: “aku celathu: ya. nuli Rasul mengulurkan tangane nuli dheweke menggenggam segenggam lemah lan menehekne dheweke nangku, lan aku ora kuwasa menhan eluhku”. </w:t>
        <w:br/>
        <w:t xml:space="preserve">Diriwayatkan saka Imam Ahmad karo sanad sing sohih, lan Annur meriwayatkan karo riwayat Imam Ahmad lan Imam Al Bazzar lan Imam Tobroni, lan dheweke celathu: perawinya ngandel. </w:t>
        <w:br/>
        <w:t xml:space="preserve">Dan jero hadits iki ana mubarang tanda saka tanda-tanda kenabian SAW wektu dheweke nyabarke pamatenen putune yakni Imam Husain AS sakwise liwat saka 50 taun. karo pangaweruhan Imam Ali AS nang panggon dipatenine sang buah ati. </w:t>
        <w:br/>
        <w:br/>
        <w:t xml:space="preserve">117 – lan saka Ibnu Abbas RA celathu: aku meliaht Nabi SAW jero turuku ditangah dina jero kaanan rambut sing ora ngaturan, berdebu, lan dheweke nggawa botol berisi getih sing dheweke kumpulake lan diwenehna samubarang. Ibnu Abbas celathu: aku celathu: wahai Rasulullah apa iki? Rasul celathu: getih Husain lan para sahabatnya. aku isih ngelinge nganti dina iki. Ammar celathu: nuli kami ngeling nang dina kuwi lan kami bisani dheweke mati nang dina kesebut. </w:t>
        <w:br/>
        <w:t xml:space="preserve">Diriwayatkan saka Imam Ahmad karo 2 sanad sing sohih. lan Annur celathu: sanad duwe Imam Ahamd yaiku sanad sing sohih. </w:t>
        <w:br/>
        <w:t xml:space="preserve">Dan iki yaiku impi wong sing bener lan mubarang bukti menawa Ruhaniah Nabi bisa menyaksikan panggon-panggon saben saben wong saka umatnya. </w:t>
        <w:br/>
        <w:t xml:space="preserve">*** </w:t>
        <w:br/>
        <w:t xml:space="preserve">prungu Nabi SAW babagan Fitnah sing Menimpah Ibnu Zubair lan babagan Al Hajjaj lan panggoroh Bangsa Assaqofi </w:t>
        <w:br/>
        <w:br/>
        <w:t xml:space="preserve">118 – saka Abdullah bin Zubair RA bahwasannya dheweke teka nang Nabi SAW lan dheweke lagi bercantuk, mula pas buyar dheweke celathu: “Wahai Abdullah, lungaa karo getih iki lan tumpahkan/buwanga nganti ora didelok saka sawonga”. lan pas katon saka Rasulullah SAW tegukanku lan aku bali Rasul celathu: “apa sing kok lakoke?” </w:t>
        <w:br/>
        <w:t xml:space="preserve">aku celathu: aku dadekne getih kuwi dimubarang panggon sing aku kira manusia ora arep memokake dheweke. Rasul celathu: “apa bokmenawa kowe ngombene?” aku celathu: ya. Rasul celathu: “lan sapa sing ngongkon kowe kanggo ngombe getih? Celaka kowe saka (nglarani) manusia, lan tenan celaka manusia saka nglarani kowe”. </w:t>
        <w:br/>
        <w:br/>
        <w:br/>
        <w:t xml:space="preserve">Diriwayatkan saka Imam Al Bazzar, lan Imam Tobroni, lan Imam Hakim. </w:t>
        <w:br/>
        <w:t xml:space="preserve">Hadits iki ngrupakne mu’jizat Nabi SAW wektu dheweke ngandhanekne arep apa sing dilakoke manusia nang Abdullah bin Zubair lan apa sing arep kedadean saka pamatenen lan disalib lan iki wis kayekten. </w:t>
        <w:br/>
        <w:t xml:space="preserve">amarga wektu dheweke adeg mungsuh pasulan marwan merek nempuhane nganti dekne kabeha matenine. </w:t>
        <w:br/>
        <w:br/>
        <w:t xml:space="preserve">119 – lan saka Sydh.Asma’ binti Abi obong RA celathu: sayekti Rasulullah SAW ngomongke nang kami menawa dibanis Tsaqif ana sawong panggoroh lan pamateni, lan ana dene panggoroh kuwi wis kami delok/temokake. ana dene pamateni mula aku ora ngira kajaba awakmu wong sing karan. nuli dhewekea lunga lan ora bali. </w:t>
        <w:br/>
        <w:t xml:space="preserve">Diriwayatkan saka Imam Muslim lan Imam Hakim. </w:t>
        <w:br/>
        <w:t xml:space="preserve">Mu’jizat liya sing katon nang Nabi SAW yaiku hal iki, yakni anane wong sing dhemen mateni lan aniaya yaiku Al Hajjaj bin Yusuf At Tsaqofi, lan panggoroh kuwi adalh Al Mukhtar bin Ubaid Assaqofi sing jero banget nggoroh/kekeliwatan jero nggoroh nganti dheweke ngomongke menawa malaikat Jibril AS nekanane. </w:t>
        <w:br/>
        <w:t xml:space="preserve">lan Nabi SAW wis ngandhanekne babagan dekne kabeh ngloro sacara barengan. lan dekne kabeh ana disiji masa lan dinegara den samya. </w:t>
        <w:br/>
        <w:t xml:space="preserve">*** </w:t>
        <w:br/>
        <w:t xml:space="preserve">prungu saka Rasulullah SAW karo Binasa/Celakanya Umat ditangan Ughoilimah saka Bangsa Quraisy </w:t>
        <w:br/>
        <w:br/>
        <w:t xml:space="preserve">120 – saka Abi Huroiroh RA celathu: aku krungu Rasulullah SAW bersabda: “Binasanya umatku ana nang kekuwasan Ugholimah saka bangsa Quraisy”. Abu Huroiroh celathu: nek aku arep aku madhanane karo bani fulan. </w:t>
        <w:br/>
        <w:t xml:space="preserve">Diriwayatkan saka Imam Bukhori lan Imam Muslim sakarone jero Alfitan. </w:t>
        <w:br/>
        <w:t xml:space="preserve">Ughoilimah yaiku isim tasghir (bentuk cilik jero elmu nahwu) sing nduwe arti yaiku pemuda-pemuda Quraisy, lan arti hadits yaiku Binasanya umat arep kedadean liwat pantaran para pejabat saka kalangan Quraisy sing nduwe umur enom sing durung matang pamikirane lan Abu Huroiroh ngira menawa dekne kabeh yaiku Bani Umayyah. </w:t>
        <w:br/>
        <w:t xml:space="preserve">lan hadits diartekne/didedikasikan/dikanggokekne nang kabeh kalangan, amarga sayekti umat diakhir zaman dudua wong sing sethithik nggawa karusakan lan bahaya saka nang wong-wong kedhikik bahkan kadadeane yaiku sawalike. amarga jero pejabat-pejabat sing wis ana, mbabagan pemuda-pemuda amarga akehe karusakan sing ditimbulkan saka para pemuda tersbut. </w:t>
        <w:br/>
        <w:t xml:space="preserve">*** </w:t>
        <w:br/>
        <w:t xml:space="preserve">prungu saka Nabi SAW arep apa sing dimenangna </w:t>
        <w:br/>
        <w:t xml:space="preserve">saka Umat saka kebecikan-kebecikan lan Berkah donya lan ngambane </w:t>
        <w:br/>
        <w:t xml:space="preserve">kerajan/kekuwasan </w:t>
        <w:br/>
        <w:br/>
        <w:t xml:space="preserve">121 – saka Amr bin Auf RA bahwasannya Nabi SAW bersabda: “Demi Allah aku ora mutawatiri kefakiran nang kowe ning aku wedi nang kowe wektu dibentangkan donya kanggo kowe padha karo dibentangkan uga nang umat sadurung kowe, nuli kowe arep ngrebut/berlomba-lomba mbisakne dheweke padha karo dekne kabeh berlomba-lomba mbisakne dheweke, nuli donya kuwi arep membinasakan kowe padha karo dekne kabeh dibinasakan sakane”. </w:t>
        <w:br/>
        <w:t xml:space="preserve">Diriwayatkan saka Imam Bukhori jero Al Maghozi lan jero Arriqoq, lan Imam Muslim lan Imam Tirmidzi sakarone jero Azzuhdu. </w:t>
        <w:br/>
        <w:t xml:space="preserve">Ini yaiku kabar saka Nabi SAW karo dibukake/disakaknene berkah donya lan arep dibentangkan nang umat lan umatpun arep berlomb-lomba ngrebute lan dekne kabeha binasa amarga donya nganti paten-patenan amarga banda, ngongkon hubungna keluarga, padha ngacek lan menghalalkan apa sing wis Allah larang amarga amerga donya. </w:t>
        <w:br/>
        <w:br/>
        <w:t xml:space="preserve">122 – lan saka Jabir RA celathu: Rasulullah SAW bersabda: “apa kowe nduweni permadani?” aku celathu: wahai Rasulullah lan darimana kami mbisa permadani? Rasul celathu: “Sesunggunya permadani kuwi arep bisa kaliam duweni”. lan aku celathu dina kuwi nang bojoku: singkirkan sakaku permadanimu. nuli sang bojo celathu: Bukankah Rasulullah celathu: “sayekti permadani kuwi arep kowe duweni sakwise aku tiada?”. </w:t>
        <w:br/>
        <w:t xml:space="preserve">Diriwayatkan saka Imam Ahmad lan Imam Bukhori jero Almanaqib lan jero Annikah, lan Imam Muslim jero Allibas, lan Imam Abu Daud lan Imam Tirmidzi. </w:t>
        <w:br/>
        <w:t xml:space="preserve">Permadani/paturon yaiku barang sing didelok saka para sahabat lan salaf ning dekne kabeh durung krungune, lan kabeh hal kuwi klebu fitnah donya sing bisa mialani manusia. </w:t>
        <w:br/>
        <w:t xml:space="preserve">Dan kesimpulan saka hadits yaiku siji prungu saka Rasulullah SAW karo permadani/paturon sing ora ana nang zaman Nabi SAW ning baran kuwi ana sakwise Rasul tiada padha karo wis dheweke omongke SAW. </w:t>
        <w:br/>
        <w:br/>
        <w:t xml:space="preserve">123 – lan saka Tolhah Annadhiri RA bahwasannya Rasulullah SAW bersabda: “muga-muga awake dhewe bisa mbisani zaman beberapa suwe nganti dicawiske nang pangan awan nang salah sawong saka kowe karo mangkuk gedhe lan diwektu sore dina dicawiske panganan sing liya, lan kowe menganggo kaya penutup Ka’bah”. Sahabat pitakon: wahai Rasulullah, apa awake dhewe wektu iki luwih becik utawa didina kuwi? Rasul bersabda: “kowe saiki urip padha ndemeni, lan nang dina kuwi kowe padha membenci nganti kowe paten-patenan siji padha liya”. </w:t>
        <w:br/>
        <w:t xml:space="preserve">Diriwayatkan saka Imam Ahmad karo sanad sing sohih lan diriwayatkan saka Imam Hakim uga lan sohih. </w:t>
        <w:br/>
        <w:t xml:space="preserve">Pakaian kaya penutup Ka’bah artine kowe arep nganggo klambi-klambi sing mewah, keren, utawa uga bisa diartekne kowe arep nggawe penutup-penutup kanggo tumah kowe karo temboknya padha karo hla kuwi uga dilakoke nang Ka’bah. </w:t>
        <w:br/>
        <w:t xml:space="preserve">Dan apa sing ana dalm hadits iki kedadean nang wektu Rasulullah ket suwe, amarga Allah wis menganugerahi kamban rejeki becik jero panganan lan klambi sing ngrupa-rupa, lan dekne kabeh ngupadi mbisakne donya, lan boros mawa berlomba-lomba jero nggoleki donya mawa padha pateni-mateni kanggo mbisakne dheweke. </w:t>
        <w:br/>
        <w:t xml:space="preserve">*** </w:t>
        <w:br/>
        <w:t xml:space="preserve">prungu saka Rasulullah SAW karo Perpecahan Umat </w:t>
        <w:br/>
        <w:br/>
        <w:t xml:space="preserve">124 – saka Abi Huroiroh RA bahwasannya Rasulullah SAW bersabda: “kaum yahudi terpecah dadi 71 tunggalan utawa 72 tunggalan, lan kaum Nasrani uga mangkono, lan arep terpecah umat iki dadi 73 tunggalan”. </w:t>
        <w:br/>
        <w:t xml:space="preserve">Diriwayatkan saka Imam Ahmad, lan Abu Daud jero Assunnah, lan Imam Tirmidzi jero Aliman. </w:t>
        <w:br/>
        <w:t xml:space="preserve">Ini yaiku klebu kegedhen mu’jizat Nabi SAW, lan wis terpecah umat iki karo perpecahan sing bisa menimbulkan nang peceraian lan kebinasaan, lan wis yekti cacah iki yakni cacah sing Rasul sebutake perpecahannya. </w:t>
        <w:br/>
        <w:t xml:space="preserve">jero tunggalan Rofidhoh ana beberapa tunggalan, mu’tazilah uga padha, ana uga aliran khowarij, Nawasib, mu’attilah, musyabbahan, dsb... </w:t>
        <w:br/>
        <w:t xml:space="preserve">*** </w:t>
        <w:br/>
        <w:t xml:space="preserve">prungu kabar saka Rasul SAW karo anane wong-wong sing nggorohake lan sing Menyeru nang Neraka Jahannam </w:t>
        <w:br/>
        <w:br/>
        <w:t xml:space="preserve">125 – saka Abi Huroiroh RA bahwasannya Nabi SAW bersabda: “arep ana diakhir umatku sekelompok wong ngomongna nang kowe samubarang sing ora tau kowe krungu ngono uga saka bapak-bapak kowe, mula ngati-atia kowe nang dekne kabeh”. </w:t>
        <w:br/>
        <w:t xml:space="preserve">Diriwayatkan saka Imam Muslim jero muqoddimah sohihnya. </w:t>
        <w:br/>
        <w:t xml:space="preserve">Hadits kesebut nyapihan karo gamblang menawa wong-wong sing nggoroh kuwi arep ana neng akhir/penghujung umat, lan ora diragukan meneh menawa dekne kabeh ana/urip dizaman awake dhewe iki para intelek lan peneliti sing menghancurkan lan mbabagan agama Allah lan syari’atNya. </w:t>
        <w:br/>
        <w:t xml:space="preserve">mula hindarilah dekne kabeh ben ora menyesatkan kowe. </w:t>
        <w:br/>
        <w:t xml:space="preserve">*** </w:t>
        <w:br/>
        <w:t xml:space="preserve">prungu saka Nabi SAW babagan Bala Bantuan adhep wong Dzolim </w:t>
        <w:br/>
        <w:t xml:space="preserve">lan wadon-wadon sing wuda </w:t>
        <w:br/>
        <w:br/>
        <w:t xml:space="preserve">126 – saka Abi Huroiroh RA celathu: Rasulullah SAW bersabda: “dikuwatirke nek umurmu dawa kowe arep mbisani/ndeleng mubarang kaum sing ditangan dekne kabeh kaya ekor-ekor sapi, dekne kabeh esuk dina ana nang kemrahan Allah, lan sore dina ana nang murkaNya”. </w:t>
        <w:br/>
        <w:t xml:space="preserve">Diriwayatkan saka Imam Ahmad, lan Imam Muslim jero Jahannam. </w:t>
        <w:br/>
        <w:br/>
        <w:t xml:space="preserve">127 – lan saka Abu Huroiroh celathu: Rasulullah SAW bersabda: “loro tunggalan saka penghuni neraka sing ora tau aku ndeleng dekne kabeh: yakni mubarang kaum sing nggawa cemethi kaya ekor sapi sing kanggo kanggo nggebug wong-wong, lan wadon-wadon sing ora klamben, muda sing dilirik lan pengen melirik/nggoleki perhatina, endhas (rambut) dekne kabeh kaya punuk onta sing mirin, dekne kabeh ora arep mlebu surha lan ora uga ngambung arum swarga, lan bahwasannya arum swarga kuwi tenan bisa diambung/rasakne saka antara dalan samene lan samene”. </w:t>
        <w:br/>
        <w:t xml:space="preserve">Diriwayatkan saka Imam Ahmad, lan Imam Muslim jero Allibas, lan jero Jahannam. </w:t>
        <w:br/>
        <w:t xml:space="preserve">Maksud saka tembungan “nggoleki gatekan” yaiku dekne kabeh (wedok) nggoleki gatekan lanang nganti menimbulkan fitnah utawa bisa mencondongkan wadon sing becik saka njaga awak nganti dekne kabeh arep meloni kalan sing dekne kabeh lakoke. </w:t>
        <w:br/>
        <w:t xml:space="preserve">Dalam kapindho hadits iki siji mu’jizat saka Nabi SAW wektu dheweke ngandhanekne babagan kapindho jenis/tunggalan manusia lan dibisani kesimpulan padha karo diwenehna: </w:t>
        <w:br/>
        <w:t xml:space="preserve">Yang pisan: Polisi sing nulung kedzoliman wong-wong sing menganiaya manusia sacara dzolim lan kasar, lan dekne kabeh dimurkai amarga hal kuwi. </w:t>
        <w:br/>
        <w:t xml:space="preserve">Golongan kapindho: yakni para wedok durhaka/ora becik sing ora klamben lan bukak auratnya, lan iki uga mencakup para wedok sing mbukak awake karo dandan lan nganggo kelambi ketat lan ciut, uga. awake sing wuda kaya wedok nang zaman awake dhewe iki. lan kapindho tunggalan iki klebu penghuni neraka sing ora arep mlebu swarga lan ora uga ngambung arume, bahkan arum swarga wis bisa kambung saka antara 500 taun. lan ancaman iki tambah nambah nang wedok dizaman awake dhewe saiki iki sing mbukak awak lan bersolek lan meloni mode wong-wong kajaba Islam, lan kapindho tunggalan iki yaiku wong kafir amarga swarga ora diharamkan kajaba kanggo wong-wong kafir. lan ora diragukan meneh menawa mayoritas wedok dizaman iki meloni mode/budaya kulon dekne kabeh ora arep nrima hukum Islam lan ora uga mercayanane... </w:t>
        <w:br/>
        <w:t xml:space="preserve">*** </w:t>
        <w:br/>
        <w:t xml:space="preserve">prungu Nabi SAW karo lungane wong-wong Soleh </w:t>
        <w:br/>
        <w:br/>
        <w:t xml:space="preserve">128 – saka shabat mirdas Al Aslami muga-muga Allah meridhoinya celathu: Rasulullah SAW bersabda: “arep lunga wong-wong soleh ping pisan lan arep turah benih-benih ala, utawa isi sing ala/kwalitas cendhek, kaya isi/benih gandum utawa kurma sing ala, Allah ora arep memperdulikan dekne kabeh”. </w:t>
        <w:br/>
        <w:t xml:space="preserve">Diriwayatkan saka Imam Ahmad lan Imam Bukhori jero Arriqoq lan Imam Addarimi. </w:t>
        <w:br/>
        <w:t xml:space="preserve">Hadits iki nyeritoke babagan mubarang prungu saka Rasulullah SAW karo lungane/matine wong-wong solih disaben wayah lan turah wong-wong sing cendhek lan ala, lan hal iki wis kedadean, lan disaben masa matia wong-wong soleh lan wong-wong sing diutamakne lan ora turah kajaba wong sing ora ana kebikannya. </w:t>
        <w:br/>
        <w:t xml:space="preserve">*** </w:t>
        <w:br/>
        <w:t xml:space="preserve">prungu saka Rasulullah SAW karo Tetapnya tunggalan sing kalebu </w:t>
        <w:br/>
        <w:br/>
        <w:t xml:space="preserve">129 – saka Al Mughiroh bin Syu’bah bahwasannya Nabi SAW bersabda: “senantiasa manunggal saka umatku sanuli menang jero labuh kebeneran nganti tiba prakara sing ditetapkan Allah”. </w:t>
        <w:br/>
        <w:br/>
        <w:t xml:space="preserve">Diriwayatkan saka Imam Bukhori jero Al I’tishom lan Imam Muslim jero Al Maghozi lan liya dadine. </w:t>
        <w:br/>
        <w:t xml:space="preserve">130 – lan saka Jabir bin Samuroh bahwasannya Nabi SAW bersabda: “agama iki senantiasa jejeg sajrone tunggalan saka umat muslim berperang (kanggo njejegake agama Islam) nganti tiba dina kiyamat”. </w:t>
        <w:br/>
        <w:t xml:space="preserve">Diriwayatkan saka Imam Ahmad, lan Imam Thoyalisi lan Imam Muslim. </w:t>
        <w:br/>
        <w:t xml:space="preserve">Dan hadits iki mutawatir saka macem-macem sanad sing akeh, lan kandungan hadits iki nunjukake menawa dikana ana tunggalan wong-wong mukmin sing isih njejegake prakara jero agama ora arep membahayakan dekne kabeh wong sing mbabagan lan ora uga wong sing nyendhekake/menghina nganti tiba wektu sing Allah tentukan. </w:t>
        <w:br/>
        <w:t xml:space="preserve">lan tunggalan iki yakni sing diibaratkan karo titel umat, lan ora dikhususkan karo tunggalan apaa bahkan dijerone mencakup ahli Qur’an, para ahli tafsir, pakar hadits, pakar fiqih, lan para hamba ahli ibadah mawa wong-wong awam, lan dijero tunggalan kuwi uga ana tunggalan wong-wong sing berperang didalan Allah. mula kabeh wong sing njejegake syari’at Allah lan nyekel kukuh karone utawa wong sing ngajak utawa melindungi dalan da’wah iki mula dheweke klebu saka tunggalan sing karanke Nabi SAW. </w:t>
        <w:br/>
        <w:t xml:space="preserve">*** </w:t>
        <w:br/>
        <w:t xml:space="preserve">prungu saka Rasulullah SAW karo anane Para Mujaddid/ </w:t>
        <w:br/>
        <w:t xml:space="preserve">Pembaharu jero Islam </w:t>
        <w:br/>
        <w:br/>
        <w:t xml:space="preserve">131 – saka sahabat Abu Huroiroh RA saka Rasulullah SAW dheweke bersabda: “sayekti Allah ta’ala ngongkon kanggo umat iki dipenghujung abad (100 taun) wong sing memperbaharui agama kanggo umat iki”. </w:t>
        <w:br/>
        <w:t xml:space="preserve">Diriwayatkan saka Imam Abu Daud jero Al Mulahim, lan Imam Hakim jero Alfitan lan Imam Alkhotib jero Attarikh. </w:t>
        <w:br/>
        <w:t xml:space="preserve">Pembaharu kedadean karo anane samubarang sing brusak saka agama lan sunnah-sunnah nabi lan nyebarke kabeh kuwi diantara manusia karo pembukuan mawa da’wah lan panggawe. </w:t>
        <w:br/>
        <w:t xml:space="preserve">lan iki kedadean karo izin Allah ta’ala disaben zaman. lan dudua sing dipangarah karo Tajdid (pembaharu) yaiku ngenekake samubarang sing anyar, sing ora diolehakekne Allah lan ngadohake samubarang sing digawa saka Nabi Muhammad SAW jero agama Islam padha karo sing wis dipitaya i wong-wong sing kapusi lan membikin-bikin goroh. </w:t>
        <w:br/>
        <w:t xml:space="preserve">*** </w:t>
        <w:br/>
        <w:br/>
        <w:br/>
        <w:t xml:space="preserve">prungu kabar Rasul SAW babagan Kaum Muslim sing meloni jangkah-jangkah wong Kafir </w:t>
        <w:br/>
        <w:br/>
        <w:t xml:space="preserve">132 – saka Abi Sa’id RA bahwasannya Rasulullah SAW bersabda: “tenan kowe arep meloni dalan/sunnah wong-wong sing ana sadurung kowe sajangkah demi sajangkah, sehasta demi sehasta, nganti nek dekne kabeh mlebu nang lubang biawak tenan kowe arep melonane”. Kami celathu: wahai Rasulullah, apa dekne kabeh Yahudi lan Nasrani? Nabi njawab: “nuli sapa meneh?” </w:t>
        <w:br/>
        <w:t xml:space="preserve">Diriwayatkan saka Imam Ahmad lan Imam Toyalisi, lan Imam Bukhori jero Al I’tishom. lan Imam Muslim jero Al elmu lan jero bab anil jama’ah. </w:t>
        <w:br/>
        <w:t xml:space="preserve">Dan hadits iki nunjukake mu’jizat Nabi SAW wektu Rasul nyabarke babagan jangkah wong muslim sing meloni wong yahudi lan nasrani, lan Rasul wis nyupata dhuwur hal kuwi lan kedadeana padha karo diprungokake. lan tenan wong-wong muslim wis meloni dekne kabeh jero samubarang hal nganti kepribadian dekne kabeh melebur dadi siji karo dekne kabeh lan ora turah kanggo dekne kabeh saka keterasingan lan katone keislaman dekne kabeh kajaba mung mung jeneng wae. </w:t>
        <w:br/>
        <w:t xml:space="preserve">*** </w:t>
        <w:br/>
        <w:t xml:space="preserve">prungu saka Nabi SAW babagan Peperangan sing dilakoke wong Kafir </w:t>
        <w:br/>
        <w:t xml:space="preserve">nang Kaum Muslimin lan ajakan dekne kabeh nang pangandel sing dekne kabeh anut </w:t>
        <w:br/>
        <w:br/>
        <w:t xml:space="preserve">133 – saka Samuroh celathu: Rasulullah SAW bersabda: “diwedekne/dikuwatirke Allah arep ngebaki tangan-tangan kowe saka kaum ajam (kajaba Arab), banjur dheweke (Allah) dadekne dekne kabeh singa-singa dekne kabeh ora mlayu nuli dekne kabeh arep mateni pasukan kowe lan mangan banda kowe”. </w:t>
        <w:br/>
        <w:t xml:space="preserve">Diriwayatkan saka Imam Ahmad lan sanadnya sohih. </w:t>
        <w:br/>
        <w:br/>
        <w:t xml:space="preserve">134 – lan saka tsauban RA celathu: Rasulullah SAW bersabda: “banget dikuwatirke umat iki kowe arep ngumpul lan padha ngajak padha karo ngumpul wong-wong sing pangan dipanggon pangan”. nuli celathu sawong sahabat: apa didina kuwi cacah kami sethithik? Rasul celathu: “Bahkan cacah kowe akeh banget, ning kowe kaya buih saka banyu sing akeh, lan tenan Allah arep njebol rasa wedi lan segan saka dhadha mungsuh kowe marang kowe, lan tenan Allah arep menehake rasa wahnu diati kowe”. nuli salah sawong sahabat celathu: wahai Rasulullah, apa wahnu kuwi? </w:t>
        <w:br/>
        <w:t xml:space="preserve">Rasul bersabda: “demen nang donya lan ora dhemen/wedi nang kepaten”. </w:t>
        <w:br/>
        <w:t xml:space="preserve">Diriwayatkan saka Imam Ahmad, lan Abu Nu’aim jero Al Hilyah karo sanad sing sohih. </w:t>
        <w:br/>
        <w:t xml:space="preserve">Keuda hadits didhuwur nyeritoke babagan apa sing kedadean nang kaum muslim. lan wis kekumpul kanggo dekne kabeh para umat lan pamerentahan kafir, sing endi dekne kabeh wis menjajah negara kaum muslim lan nempuhane lan merampas kesugihan/pakoleh bumi kaum muslim mawa menghinakan dekne kabeh. lan kabeh kuwi sangka dene 2 hal: 1. ndemeni kuripan lan kadhemenan dijerone, 2. mungkur jihad didalan Allah lan ora dhemen/enggan kanggo mati didalan Allah. </w:t>
        <w:br/>
        <w:t xml:space="preserve">Dan iki yaiku beberapa mu’jizat sing cemerlang banget, umat Islam cacahe luwih saka siji milyar ning dekne kabeh mung kaya angin. ning nek dekne kabeh nyiji dekne kabeh arep dadi kuwat lan bisa ngalahake pamerentahan wong kafir nek dekne kabeh arep sukses/adeg. ning padha karo sing dideskripsikan saka Nabi SAW: “umat muslim kaya buih disegaran ombak” yakni: dekne kabeh (umat Islam) kaya sampah lan rerumputan sing digawa saka ombak, ora ana regane lan ora nduwe arti. </w:t>
        <w:br/>
        <w:t xml:space="preserve">*** </w:t>
        <w:br/>
        <w:t xml:space="preserve">prungu saka Rasul SAW babagan sedulur-sedulure lan Para </w:t>
        <w:br/>
        <w:t xml:space="preserve">pandemene sing durung Tiba, sing endi dekne kabeh Berangan-Angan </w:t>
        <w:br/>
        <w:t xml:space="preserve">nek dekne kabeh bisa ndeleng Nabi dekne kabeh arep ngijoline karo </w:t>
        <w:br/>
        <w:t xml:space="preserve">Keluarga lan banda dekne kabeh </w:t>
        <w:br/>
        <w:br/>
        <w:t xml:space="preserve">135 – saka Abi Huroiroh RA celathu: Rasulullah SAW bersabda: “aku ngarep-arep/mengenke menawa aku bisa ndeleng Ikhwan/sedulur saagamaku”. Sahabat pitakon: apa kami dudu Ikhwan/sedulurmu wahai Rasulullah? Rasul bersabda: “Kali yaiku sahabat-sahabatku lan sedulur-sedulurku yaiku wong-wong sing durung ana dikene”. </w:t>
        <w:br/>
        <w:t xml:space="preserve">Diriwayatkan saka Imam Ahmad, lan Imam Muslim jero Thoharoh, lan Imam Nasa’i jero Thoharoh. </w:t>
        <w:br/>
        <w:t xml:space="preserve">136 – lan saka Abi Huroiroh celathu: Rasulullah SAW bersabda: “wong sing paling ndemeni aku saka umatku yaiku sekelompok wong sing ana sakwiseku sing endi dekne kabeh arep merelakan keluarga lan bandane kanggo dapar ndeleng aku”. </w:t>
        <w:br/>
        <w:t xml:space="preserve">Diriwayatkan saka Imam Muslim jero kitab jannah. </w:t>
        <w:br/>
        <w:t xml:space="preserve">kapindho hadits didhuwur yaiku ngrupakne mu’jizat Nabi SAW pas dheweke ngandhanekne babagan kaum sing teka sakwise zaman dheweke, sing mangandel nange mbasi sacara ghaib lan ora tau ndelenge, dekne kabeh yaiku wong-wong sing demen banget nang Nabi. salah sawong saka dekne kabeh berangan-angan nek bisa ndeleng Rasul, dheweke arep merelakan keluarga </w:t>
        <w:br/>
        <w:t xml:space="preserve">lan bandane, lan dheweke celathu menawa dekne kabeh yaiku sedulur-sedulure, lan wahai wong-wong sing mbisakne prungu bungah kanggo sing mangandel nange sakwise dheweke tiada karo bener lan ikhlas. </w:t>
        <w:br/>
        <w:t xml:space="preserve">*** </w:t>
        <w:br/>
        <w:t xml:space="preserve">prungu saka Nabi SAW babagan Simpanan/banda Karun neng kali Furot </w:t>
        <w:br/>
        <w:br/>
        <w:t xml:space="preserve">137 – saka Abi Huroiroh RA celathu: Rasulullah SAW bersabda: “diwedekne nang kali furot arep ngetoke simpanannya saka emas, mula barang sapa sing ndeleng/mbisani hal kuwi mula ajaa njupuk samubaranga sakane”. </w:t>
        <w:br/>
        <w:t xml:space="preserve">Diriwayatkan saka Imam Bukhori lan Imam Muslim sakarone jero Alfitan. </w:t>
        <w:br/>
        <w:br/>
        <w:t xml:space="preserve">138 – lan saka Abu Huroiroh celathu: Rasulullah SAW bersabda: “kiamat ora arep kedadean nganti kali durot ngetoke gunung emas, manusia padha pateni-mateni amargane mula mati saka saben 100 wong saakeh 99 wong, lan celathu sawonge saka dekne kabeh: muga-muga aku wong sing slamet”. </w:t>
        <w:br/>
        <w:t xml:space="preserve">Diriwayatkan saka Imam Muslim jero Alfitan. </w:t>
        <w:br/>
        <w:t xml:space="preserve">Furot yaiku jeneng siji kali neng Irak, lan banda simpanan ngrupa gunung emas yaiku ngrupakne Isyarat – Allah A’lam – nang betrol sing ana neng Irak lan dekne kabeh ngaranine karo emas ireng. </w:t>
        <w:br/>
        <w:t xml:space="preserve">lan Nabi SAW wis ngandhanekne karo anane pertumpahan getih amarga hal kesebut lan menawa wong sing ayo amarga hal kuwi 99 wong saka 100 wong, lan Nabi nglarang kanggo wong sing mbisani masa kesebut ben ora njupuk simpanan/banda kuwi sethithika lan diriwayatkan jero hadits liya: “wong sing ndeleng/njupuke yaiku wong/makhluk sing paling ala” lan dekne kabeh yaiku wong-wong kafir saka bangsa Amerika, Inggris lan satuma dekne kabeh, lan dekne kabeh uga sing berperang amargane lan ngupadi mengeksploitasi lenga kesebut (ngetoke lenga). </w:t>
        <w:br/>
        <w:t xml:space="preserve">lan hal iki yaiku klebu mu’jizat Nabi SAW. </w:t>
        <w:br/>
        <w:t xml:space="preserve">Dan awake dhewe cukupake pangrembugan babagan mujizat-mujizat Nabi SAW amarga nek awake dhewe telusuri, hal kuwi ora bisa dietung meneh. </w:t>
        <w:br/>
        <w:t xml:space="preserve">Dan wis kengerteni mujizat-mujizat dheweke sing akeh banget disaben dalan lan peperangan dheweke. lan samubarang puji kanggo Allah sing karo nikmatnya sempurnalah kebecikan. lan sholawat mawa salam lan keberkahan tercurah nang Nabi SAW, sahabat, bojo-bojo, turun lan tunggalane salawas-lawase. Amin. </w:t>
        <w:br/>
        <w:t xml:space="preserve">kutaman SAHABAT RA (muga-muga ALLAH MERIDHOI dekne kabeh) </w:t>
        <w:br/>
        <w:br/>
        <w:t xml:space="preserve">kutaman-kutaman dekne kabeh sacara Global </w:t>
        <w:br/>
        <w:br/>
        <w:t xml:space="preserve">Banyak pisan sejen pamikir para ngulama’ babagan sahabat. </w:t>
        <w:br/>
        <w:t xml:space="preserve">Imam Ahmad mamikir menawa dekne kabeh yaiku wong sing ngancani Nabi SAW sataun, sesasi, sadina, siji jam, aku bahkan mung karo ndelenge. </w:t>
        <w:br/>
        <w:t xml:space="preserve">Imam Bukhori mamikir menawa dekne kabeh yaiku wong sing ngancani Nabi SAW utawa ndeleng dheweke lan sawong muslim mula kuwi klebu sahabat. lan isih akeh meneh pamikir para Imam. </w:t>
        <w:br/>
        <w:t xml:space="preserve">139 – saka Imron bin Husain RA celathu: Rasulullah SAW bersabda: “sabecik-becike umatku yaiku semasa karoku, banjur wong sing ana dingisor dekne kabeh, nuli wong sing urip dingisor dekne kabeh, nuli wong ana dingisor dekne kabeh meneh” (sahabat, tabi’in, tabi’ tabi’in, tabi’ tabi’in). banjur Imron celathu: mula aku ora tau apa dheweke ngarani setetlah masanya loro utawa 3x. </w:t>
        <w:br/>
        <w:t xml:space="preserve">Diriwayatkan saka Imam Ahmad, lan Imam Bukhori jero Almanawib lan liya dadine, lan Imam Muslim jero Alfadhoil. </w:t>
        <w:br/>
        <w:t xml:space="preserve">Dan jero riwayat Imam Ahmad: diomongke nang Nabi SAW: wahai Rasulullah, sapa manusia sing paling becik? Nabi celathu: “aku lan wong sing ana barengku”. diomongke nange: nuli sapa meneh wahai Rasulullah? Nabi celathu: “wong sing meloni jejak/sunnah lan sanad saka riwayat iki Hasan. </w:t>
        <w:br/>
        <w:t xml:space="preserve">140 – lan saka Sydh.Aisyah RA karo lafadz: sawong lanang pitakon nang Nabi SAW: sapa manusia paling becik? Rasul celathu: “masa/zaman diendi aku ana dijerone”. </w:t>
        <w:br/>
        <w:t xml:space="preserve">Diriwayatkan saka Imam Ahmad lan Imam Muslim. </w:t>
        <w:br/>
        <w:t xml:space="preserve">Dan hadits iki dnegan kabeh sanad lan lafadnya nunjukake menawa generasi sing Rasulullah dikongkon dijerone lan urip karo para sahabat sing diridhoi yaiku generasi paling becik lan zaman paling becik sing tau ana saka umat iki sacara mutlak amarga anane Rasulullah SAW. Sedangakan dheweke yaiku paling mulianya makhluk Allah lan pangarep dekne kabeh SAW. lan dimasa kesebut, uripa para sahabatnya sing mulia dekne kabeha wong-wong paling afdhol diumat iki lan wong paling mulia disisi Allah ta’ala, lan menawa dekne kabeh ora bisa ditandingi saka sapaa sing urip setetlah dekne kabeh, lan ora ana sawonga sing/bisa kanggo madhani kelinggihan sahabat nang Rasul sing mulia iki sing endi dekne kabeh bisa ndeleng dheweke, ngumpul barenge, linggih lan bergaul barenge... </w:t>
        <w:br/>
        <w:br/>
        <w:br/>
        <w:t xml:space="preserve">kabeh kuwi yaiku kutaman-kutaman lan keistimewaan sing penting banget kanggo dekne kabeh sing sawonga ora arep bisa mencapainya, paling utama wong-wong dhikik saka kalangan muhajirin lan ansor. </w:t>
        <w:br/>
        <w:t xml:space="preserve">141 – lan saka Abi Sa’id Al Khudri RA celathu: Rasulullah SAW bersabda: “arep teka mubarang masa sekelompok manusia berperang lan dekne kabeh celathu: apa ana diantara kowe sing bersahabat/dadi sahabat Rasulullah SAW? nuli dekne kabeh celathu: ya. nuli dimenangna/diistimewakan kanggo dekne kabeh, banjur arep tiba mubarang masa sekelompok wong saka manusia berperang lan diomongke: apa diantara kowe ana sing bersahabat karo sahabat Rasulullah SAW? nuli dekne kabeh celathu: ya. nuli diistimewakan/dimenangna perang kuwi kanggo dekne kabeh. banjur arep teka mubarang masa sekeklompok wong berperang lan diserukan: apa diantara kowe ana wong sing kancan karo wong sing bersahabat karo sahabat Rasulullah SAW? nuli dekne kabeh celathu: ya. nuli dimenangna/diistimewakan kanggo dekne kabeh”. </w:t>
        <w:br/>
        <w:t xml:space="preserve">Diriwayatkan saka Imam Ahmad lan Imam Bukhori jero Almanaqib, lan Imam Muslim jero Alfadhoil. </w:t>
        <w:br/>
        <w:t xml:space="preserve">Dan hadits iki karo gamblang nggambarke babagan kutaman sahabat RA, amarga nek dudu amarga kutaman lan derajat dekne kabeh disisi Allah ora arep ana kemenangan/tulungan kanggo para prajurit sing ditemokake jero perang kesebut mbasi mung sawong wae. </w:t>
        <w:br/>
        <w:t xml:space="preserve">padha karo jero riwayat Imam Muslim: “nuli diomongke: deloka apa kowe mbisakne diantara kowe seseorang saka sahabat Rasulullah SAW? nuli ditemokna siji wong, lan dekne kabeh menang amarga amerga dheweke”. </w:t>
        <w:br/>
        <w:t xml:space="preserve">Keberkahan iki angabehi nganti wong sing bersahabat karo sahabat Rasul utawa kancan karo sahabat karo sahabat Rasulullah. kaya tabi’in lan tabi’ tabi’in. lan wis diriwayatkan jero hadits Watsilah bin Alasqo’ RA saka Nabi SAW bersabda: “kowe arep senantiasa jero kebecikan sajrone ditengah-tengah kowe ana wong sing ndeleng aku lan dadi sahabatku/ngancani aku”. </w:t>
        <w:br/>
        <w:t xml:space="preserve">Diriwayatkan jero Almujma’ karo riwayat Imam Tobroni saka macem-macem dalan, lan celathu: sanad salah sijine yaiku sohih. </w:t>
        <w:br/>
        <w:t xml:space="preserve">Dan hadits babagan hal iki wis bener-bener kayekten, amarga jero saben peperangan sing kedadean dimasa sahabat saka wong sing cedhak masanya karo dekne kabeh kabeh dimenangna lan dimuliakan karo penaklukan beberapa negara, lan kuwi kabeh berkat sahabat utawa wong sing bersahabat karone utawa wong sing bersahabat karo sahabat Rasulullah SAW lan hal kuwi nunjukake dhuwur dhuwur lan mulianya kelinggihan dekne kabeh lan kemuliaan dekne kabeh disisi Allah. </w:t>
        <w:br/>
        <w:t xml:space="preserve">142 – lan saka Abi Musa Al Asyarai RA celathu: Rasulullah SAW bersabda: “lintang-lintang yaiku panjaga kanggo langit, lan nek lintang ora ana arep kesigar/hancur langit, lan aku yaiku panjaga kanggo sahabat-sahabatku lan nek aku lunga, arep hancur sahabatku karo apa sing diujarke (kedadean fitnah), lan para sahabatku yaiku panjaga kanggo umatku lan nek lunga sahabatku arep hancur umatku yok-apa sing diujarke”. </w:t>
        <w:br/>
        <w:t xml:space="preserve">Diriwayatkan saka Imam Ahmad lan Imam Muslim jero Alfadhoil. </w:t>
        <w:br/>
        <w:t xml:space="preserve">Hadits iki uga nunjukake babagan kutaman-kutaman sahabat, amarga kanan merka mbasi sawong wae saka dekne kabeh yaiku ngrupakne panjaga kanggo umar saka mudhune bala’, lan saka ilange agama, katone macem-macem fitnah, lan akehe/ngratane kemunkaran lan kekejian, mula generasi sahabat dhuwur apa sing ana ditengah lan akhir/ujungnya saka fitnah lan kedzoliman saka tunggalan bani umayyah ngrupakne hikmah lan kebecikan sing akeh banget, lan keberkahan sing katon/karasakne, lan hal kuwi diamargakne anane cahaya-cahaya sing bersinar jero sahabat Rasulullah SAW. </w:t>
        <w:br/>
        <w:br/>
        <w:t xml:space="preserve">143 – lan saka Abi Sa’id RA celathu: ana dene antara Kholid bin Wahid lan Abdurohman bin Auf mubarang masalah, nuli Kholid mencelanya, lan Rasul pun celathu: “ajaa kowe mencela salah sawonga saka sahabat-sahabatku, amarga sayekti nek salah sawong kowe nginfakake emas kaya gunung uhud akehe, ora arep madhani I mud sodaqoh sing dekne kabeh infakake lan ora uga separone”. </w:t>
        <w:br/>
        <w:t xml:space="preserve">Diriwayatkan saka Imam Bukhori jero Almanaqib lan Imam Muslim jero Alfadhoil lan lafadz yaiku duwene (Imam Muslim). </w:t>
        <w:br/>
        <w:br/>
        <w:t xml:space="preserve">144 – lan saka Syd.Anas RA celathu: ana dene antara Kholid bin Walid lan Abdurrohman bin Auf siji tuturan (ora enak), nuli Kholid celathu nang Abdurrohman: kowe wis diwenehna nikmat saka nang kami karo dina-dina sing endi kowe luwih dhikik saka kami karo nikmat kesebut (mlebu Islam). nuli ngantia prungu kesebut nang Nabi SAW lan dheweke celathu: “celukake aku sahabat-sahabatku, mula demi dzat sing jiwaku ana nang kuwasane sakupama kowe nginfakake banda saakeh gunung uhud utawa bahkan emas akehe kaya gunung tenan kowe ora arep nganti nang pagawean dekne kabeh/amal ibadah sing dekne kabeh nulekne”. </w:t>
        <w:br/>
        <w:t xml:space="preserve">Diriwayatkan saka Imam Ahmad karo sanad sing sohih manut syarat Imam Bukhori. </w:t>
        <w:br/>
        <w:br/>
        <w:br/>
        <w:t xml:space="preserve">145 – lan saka Abi Huroiroh RA celathu: Rasulullah SAW bersabda: “ajaa kowe mencaci sahabatku, ajaa kowe mencaci sahabatku, mula saka dzat sing jiwaku ana jero kuwasane” hadits kaya lafadz Abi Sa’id tanpa anane cerito. </w:t>
        <w:br/>
        <w:t xml:space="preserve">Diriwayatkan saka Imam Muslim. </w:t>
        <w:br/>
        <w:t xml:space="preserve">Dan wis dituduhake larangan Nabi iki kanggo mencaci sahabatnya, wong-wong sing berjuang bareng Nabi. amarga sayekti Abdurrohman bin Auf wong sing klebu pisan mlebu Islam lan tunggalan muhajirin lan salah sawong saka 10 wong sing diwenehi prungu bungah karo mlebu swarga, ana dene Kholid sing mencacinya yaiku wong sing mlebu Islam sakwise ujaran hudaibiyah, mula Rasul pun nglarange kanggo nggampangna wong sing luwih ndhikikane karo titel sahabat lan Rasul nempuhake nange menawa dheweke ora arep bisa madhani kelinggihan dekne kabeh jero amal apaa, lan nek iki ana nang sahabat mula kepriye karo wong sing urip/teka sakwise dekne kabeh sing ora ana artine lan ora ana kelinuwihan saka dekne kabeh sing nggawe ala nang awake dhewe karo mencaci para sahabat, bahkan klebu sahabat gedhe lan sing dijenengi, mencaci, menghina, nggampangna dekne kabeh karo generasi-generasi sing saiki ana, padahal dekne kabeh ora ana apa-apane dibanding sahabat lan amal sing sahabat Nabi lakoke... mula jero hadits iki, karo bersandar nang fadhol/kutaman sahabat dibanding sing liya lan menawa nek salah sawong saka kami bersodaqoh karo sagunung gedhe emas ora arep tau mencapai etungan sodaqoh (gandum/sing liyane) sing diwenehna saka sahabat Rasul bahkan ora mencapai separone. aku celathu: Hadits iki nglarang awake dhewe kanggo mencaci arepa mencela sahabat. </w:t>
        <w:br/>
        <w:t xml:space="preserve">Imam Nawawi celathu jero Syurah Muslim: lan kengertenana menawa mencaci sahabat RA yaiku haram, dilarang saka kekejian sing diharamkan. </w:t>
        <w:br/>
        <w:br/>
        <w:t xml:space="preserve">146 – lan saka Jabir bin Abdullah RA celathu: aku krungu Rasulullah SAW bersabda: “ora arep kedhemok geni neraka wong Muslim sing ndeleng aku utawa ndeleng wong sing ndeleng aku”. </w:t>
        <w:br/>
        <w:t xml:space="preserve">Sahabat Tolhan celathu: tenan aku wis ndeleng Jabir bin Abdullah. lan Musa (tabi’in) celathu: lan aku wis ndeleng Tolhan. lan celathu Yahya (tabi’ tabi’in) lan Musa celathu nangku: lan kowe wis ndeleng kowe, lan kami kabeh mengharap nang Allah ta’ala. </w:t>
        <w:br/>
        <w:t xml:space="preserve">Diriwayatkan saka Imam Tirmidzi jero Almanaqib jero tahdzibku </w:t>
        <w:br/>
        <w:br/>
        <w:br/>
        <w:t xml:space="preserve">lan sanadnya Hasan. </w:t>
        <w:br/>
        <w:t xml:space="preserve">147 – lan saka Abdullah bin Bisir RA celathu: Rasulullah SAW celathu: “Beruntunglah kanggo wong sing ndeleng aku, lan beruntunglah kanggo wong sing ndeleng wong sing ndeleng aku, beruntunglah kanggo dekne kabeh lan sabecik-becike panggon bali”. </w:t>
        <w:br/>
        <w:t xml:space="preserve">Diriwayatkan saka Annur jero Almujma’ karo riwayat tobroni. </w:t>
        <w:br/>
        <w:t xml:space="preserve">Dalam hadits-hadits didhuwur ana prungu bungah sing penting banget lan pangaji kanggo sawonge sing ndeleng Nabi SAW lan dheweke sawong muslim, lan menawa kabehe yaiku wong-wong sing diwenehi prungu bungah karo swarga lan kejaga saka geni neraka. lan hal kuwi kedadean nganti kanggo wong sing ndeleng dekne kabeh saka kalangan wong Islam, lan hal kuwi kedadean amarga kelinggihan dekne kabeh sing agung disisi Allah ta’ala. </w:t>
        <w:br/>
        <w:t xml:space="preserve">*** </w:t>
        <w:br/>
        <w:t xml:space="preserve">kutaman-kutaman Ahlu Perang Badar lan Baiat Ridwan </w:t>
        <w:br/>
        <w:br/>
        <w:t xml:space="preserve">148 – saka Rifa’ah bin Rofi’ Azzuroqi RA celathu: Malaikat Jibril AS teka nang Nabi SAW lan celathu: apa anggepan kowe babagan ahli badar diantara kowe? Rasul celathu: “(dekne kabeh) klebu paling afdhol wong-wong muslim” – utawa ukara den samya kayane – Jibril celathu: ngono uga sing menyaksikan/meloni perang badar saka kalangan malaikat. </w:t>
        <w:br/>
        <w:t xml:space="preserve">Diriwayatkan saka Imam Bukhori jero Ghozwatul Badar. </w:t>
        <w:br/>
        <w:br/>
        <w:t xml:space="preserve">149 – lan saka Syd.Ali RA babagan cerito Hatib bin Abi Baita’ah bahwasannya Nabi SAW bersabda: “sayekti dheweke wis meloni perang badar, lan apa sing didelokakekne nangmu muga-muga Allah ndelokake kanggo wong sing menyaksikan perang badar nuli Allah celathu: ngamal kowe/lakoke sakekarepan kowe mula tenan aku wis ngapurani kowe”. </w:t>
        <w:br/>
        <w:t xml:space="preserve">Diriwayatkan saka Imam Ahmad lan Imam Bukhori jero Aljihad, lan jero Almaghozi lan jero tafsir, lan Imam Muslim jero fadhoil. </w:t>
        <w:br/>
        <w:br/>
        <w:t xml:space="preserve">150 – lan saka Jabir RA saka nabi SAW bersabda: “tenan arep mlebu swarga wong sing berbaiat dingisor wit kewaci panduwe onta abang”. </w:t>
        <w:br/>
        <w:t xml:space="preserve">Diriwayatkan saka Imam Tirmidzi. </w:t>
        <w:br/>
        <w:br/>
        <w:br/>
        <w:t xml:space="preserve">151 – lan saka Jabir uga bahwasannya sawong budak duwe sahabat Hatub teka nang Nabi SAW mengeluhkan tetap hatib nuli dheweke celathu: Wahai Rasulullah, tenan arep mlebu neraka hatib. mula Rasul celathu: goroh kowe, dheweke ora arep mlebu neraka amarga dheweke menyaksikan perang badar lan ujaran hudaibiyah”. </w:t>
        <w:br/>
        <w:t xml:space="preserve">Diriwayatkan saka Imam Muslim lan Imam Tirmidzi sakarone jero Almanaqib. </w:t>
        <w:br/>
        <w:br/>
        <w:t xml:space="preserve">152 – lan saka Ummu Mubassyir RA bahwasannya dheweke krungu Nabi SAW celathu nang Sydh.Hafsoh: “ora arep mlebu neraka nek Allah ngekarepan nang sahabat-sahabat sing berbaiat neng ngisor wit, sawonga”. Sydh Hafsoh celathu: ora wahai Rasulullah. Rasul pun menghardiknya, mula Sydh.Hafsoh maca ayat: {lan sayekti kowe arep ngicipane} nuli Nabi bersabda: “Allah Azzawa Jalla wis berfirman: {banjur kami slametake wong-wong sing bertakwa}. </w:t>
        <w:br/>
        <w:br/>
        <w:t xml:space="preserve">Diriwayatkan saka Imam Muslim. </w:t>
        <w:br/>
        <w:t xml:space="preserve">Dalam hadits-hadits didhuwur ana kutaman sing gamblang kanggo sing menyaksikan perang badar lan hudaibiyah sing mlebu Islam bareng Nabi SAW, lan menawa dekne kabeh diapurani, diridhoi, dimestekne mlebu swarga lan iki, walalupun saben sahabat klebu penghuni swarga manut aji/derajat masing-masing amarga sayekti dekne kabeh nduweni kaluwihan lan keistimewaan sing ora dipek saka wong liya. </w:t>
        <w:br/>
        <w:t xml:space="preserve">*** </w:t>
        <w:br/>
        <w:br/>
        <w:t xml:space="preserve">kutaman 10 Sahabat </w:t>
        <w:br/>
        <w:br/>
        <w:t xml:space="preserve">153 – saka Sa’id bin Zaid RA celathu: aku menyaksikan 9 wong, lan menawa dekne kabeh ana disyurga, lan sakupama aku ndeleng wong sing kesapuluh aku ora berdosa. diomongke: lan kepriye karo hal kuwi? dheweke celathu: kami bareng Rasulullah SAW digoa hiro’ nuli Rasul celathu: “menenga wahai hiro’ amarga sayekti dijero iki ora ana seseorang kajaba Nabi, lan sawong Siddiq lan sawong Syahid” diomongke: sapa dekne kabeh? dheweke njawab: Rasulullah, lan Abu obong, lan Uman lan Utsman, lan Ali, lan Tolhah, lan Zubair, lan Sa’ad, lan Abdurrohman bin Auf, diomongke: nuli sapa sing kesapuluh? Sa’id celathu: aku. </w:t>
        <w:br/>
        <w:t xml:space="preserve">Diriwayatkan saka Imam Tirmidzi jero Almanaqib jero tahdzibku, lan diriwayatkan saka Imam Muslim, lan Imam Tirmidzi uga meringkas karo </w:t>
        <w:br/>
        <w:br/>
        <w:br/>
        <w:t xml:space="preserve">ngaranekne 7 wong pisan lan kuwi saka hadits Abi Huroiroh. </w:t>
        <w:br/>
        <w:t xml:space="preserve">154 – lan saka Sa’id uga celathu: Rasulullah SAW bersabda: “10 wong diswarga: Abu obong diswarga, Umar diswarga, Ali lan Utsman diswarga, lan Zubair, Tolhah, Abdurrohman, Abu Ubaidah, Sa’ad bin Abi Waqosh”, sahabat Sa’id celathu: kowe nyupata nang Allah kanggoku, “Abul A’war diswarga”. </w:t>
        <w:br/>
        <w:t xml:space="preserve">Diriwayatkan saka Imam Ahmad, lan Toyalisi lan Imam Tirmidzi, lan Imam Nasa’i jero Alkubro. </w:t>
        <w:br/>
        <w:t xml:space="preserve">Orang-wong sing wis karanke iki yaiku 10 wong sing kenal neng kabeh alam semersta menawa dekne kabeh yaiku wong-wong sing diwenehi prungu bungah karo swarga, lan hal iki wis disepakati saka ngulama’. </w:t>
        <w:br/>
        <w:t xml:space="preserve">Dan dekne kabeh diibaratkan dadi pangarep sahabt sacara mutlak kajaba sing dikajabakne saka ahli bait. </w:t>
        <w:br/>
        <w:t xml:space="preserve">*** </w:t>
        <w:br/>
        <w:br/>
        <w:t xml:space="preserve">kutaman kapapat Kholifah </w:t>
        <w:br/>
        <w:br/>
        <w:t xml:space="preserve">155 – saka Alirbadh bi Sariyah RA celathu: Rasulullah SAW sholat bareng kami nang mubarang dina banjur dheweke menghadapa nang kami lan nyelathoni kami karo celathon sing gamblang, nuli belau ngaranekne mubarang hadits sing muni: “arepe kowe nglakoni sunnahku lan sunnah khulafa’ Rosyidin sing diwenehi pituduh sakwise kematianki” Alhadits. </w:t>
        <w:br/>
        <w:t xml:space="preserve">Diriwayatkan saka Imam Ahmad, lan Imam Addarimi, lan Omam Abu Daud, lan Imam Tirmidzi. </w:t>
        <w:br/>
        <w:t xml:space="preserve">Sunnah/dalan khulafa’ Rosyidin yaiku kholifah sing 4 karo kesepakatan ngulama’. </w:t>
        <w:br/>
        <w:t xml:space="preserve">Rasulullah menetapkan kanggo dekne kabeh karo aran khilafah lan bersaksi kanggo dekne kabeh karo hidayah lan pituduh. </w:t>
        <w:br/>
        <w:t xml:space="preserve">156 – lan saka Safinah RA celathu: Rasulullah SAW bersabda: “pamerentahan sing berlandaskan hukum Nabi neras sajrone 30 taun, banjur Allah wenehna kerajan kanggo sing dheweke kekarepani”. </w:t>
        <w:br/>
        <w:t xml:space="preserve">Kemudian Safinah celathu: aku milang kepangarepan Utsman, banjur celathu: karo kepangarepan Ali. </w:t>
        <w:br/>
        <w:t xml:space="preserve">Sa’id bin Jum’an celathu: lan kami mbisani hal kuwi pas 30 taun, Sa’id celathu: nuli aku celathu nange (Sa’id): sayekti Bani Umayyah nduga menawa dekne kabeh klebu khilafah. Safinah celathu: goroh, goroh Bani Zurqo’, dekne kabeh yaiku raja-raja saala-alane raja. </w:t>
        <w:br/>
        <w:t xml:space="preserve">Diriwayatkan saka Imam Ahmad, lan Imam Abu Daud, lan Imam Tirmidzi jero Alfitan lan sanadnya sohih. </w:t>
        <w:br/>
        <w:t xml:space="preserve">Al Hafidz Suyuthi celathu: ngulama’ celathu: ora ana setalah 30 taun Nabi wafat siji kekholifahan kajaba kholifah sing 4 lan dina-dina Al Hasan ngongkon. </w:t>
        <w:br/>
        <w:br/>
        <w:t xml:space="preserve">157 – lan saka Hudzaifah RA celathu: Rasulullah SAW bersabda: “sayekti kowe ana jero pamerentahan sing berlandaskan kenabian nganti Allah ngekarepan dheweke ana banjur dheweke arep ngalungguhane/njupuke nek Allah mai, banjur arep ana kekhalifahan karo metode/dalan kenabian nganti dheweke ana sakekarepan Allah banjur dheweke njupuke/mencopotnya nek dheweke ngekarepan, banjur arep ana kerajan sing mengekang, banjur arep ana pamerentahan Jabariyah nganti Allah ngekarepan dheweke tetap ana banjur Allah mencopotnya nek dheweke arep, banjur kedadean kekhalifahan manut metode Nabi”. </w:t>
        <w:br/>
        <w:t xml:space="preserve">Diriwayatkan saka Imam Toyalisi, lan Imam Ahmad, lan Imam Al Bazar, lan Imam Tobroni. </w:t>
        <w:br/>
        <w:t xml:space="preserve">Rasul menetapkan kekhalifahan sakwise dheweke tiada teras nang metode kenabian, lan hal kuwi ora kedadean kajaba jero kepangarepan 4 wong sahabat Rasulullah RA. mula kepangarepan khilafah dekne kabeh sah lan diwenehi pituduh, banjur sakwise dekne kabeh tekaa/adega kerajan-kerajan sing sewenang-wenang lan pamerentahan sing kejam sing awak saka wong-wong dzolim lan kaku lan penyerahan kepangarepan didasari karo peksan lan kekuwatan. lan dekne kabeh berempar iki yaiku pangarep para sahabat, lan dekne kabeh kabeh yaiku kerabat saben iparan (kerabat amarga anane raben). </w:t>
        <w:br/>
        <w:t xml:space="preserve">saka Rasulullah karo menteri-menterinya sing ora tau mungkur/misah saka Rasul becik jero dalan arepa diomah. </w:t>
        <w:br/>
        <w:t xml:space="preserve">*** </w:t>
        <w:br/>
        <w:t xml:space="preserve">samubarang sing dilakoke bebarengan saka ketelu Khalifah saka </w:t>
        <w:br/>
        <w:t xml:space="preserve">macem-macem kutaman lan Keistimewaan </w:t>
        <w:br/>
        <w:br/>
        <w:t xml:space="preserve">158 – saka Abi Musa Al Asy’ari RA bahwasannya dheweke berwudhu’ diomahe banjur dheweke metu lan celathu: aku arep senantiasa ana bareng/disisi Rasulullah lan sabedinan iki, aku arep tetap barenge. nuli dheweke celathu: nuli dheweke teka menyang masjid lan pitakon babagan Nabi SAW, nuli para sahabat celathu: Rasul wis metu kearah kana. Abu Musa celathu: nuli aku metu melonane kanggo pitakon babagane, nganti dheweke mlebu kesumur aris. Abu Musa celathu: nuli aku linggih disisi lawang, lan lawange kegawe saka pelepah kurma, nganti Rasul menuntaskan hajatnya lan dhewekea berwudhu’ nuli aku menghampirinya lan jebulna dheweke wis linggih didhuwur sumur duwe Bani Aris, lan ana ditengah-tengah tepi/lambe kolam, lan dheweke menyingsikan/mbukak saka kapindho betisnya lan medelake sakarone jero kolam/sumur. Abu Musa celathu: nuli aku menehi salam nange lan malik lan bali linggih disisi lawang: nuli aku celathu: aku arep dadi panjaga lawang Rasulullah SAW dina iki. nuli tekaa Abu obong lan nyurung lawang, nuli aku celathu: sapa iki? nuli dheweke celathu: Abu obong. nuli aku celathu: sedhela Abu Musa celathu: nuli aku lunga lan celathu: wahai Rasulullah, Abu obong jaluk izin nangmu . lan Rasul bersabda: “benke dheweke mlebu lan wenehana prungu bungah nange karo swarga” nuli aku memonane lan aku celathu nang Abu obong: mlebua, lan Rasullah SAW menehi kowe prungu bungah karo swarga. Abu Musa celathu: nuli diapaun mlebu lan linggih disisih tan Rasulullah neng pinggir/sumur lan menjulurkan sikile disumur/kolam kesebut lan menyingkap kelambi saka kapindho betisnya. nuli aku bali lan jebulna ana seseorang sing ngobahake lawang lan aku celathu: sapa? dheweke njawab: Umar bin Alkhothob. aku celathu: sedhela, nuli aku teka nang Rasulullah SAW lan aku celathu: wahai Rasul, Umar njaluk izin. Rasul celathu: “izinkan dheweke mlebu lan wenehana prungu bungah karo swarga”. nuli aku nekani Umar lan celathu: mlebua, lan Rasulullah menehi prungu bungah nangmu karo swarga. Abu Musa celathu: nuli mlebua Umar lan lelinggihan Rasulullah SAW dipanggon kesebut disisih kiwa Rasul lan banjur menjulurkan kapindho sikile dikolam, lali aku bali meneh lan linggih lan tekaa seseorang sing ngobahake lawang nuli aku pitakon: sapa? dheweke njawab: Utsman bin Affan. nuli aku celathu: sedhela. Abu Musa celathu: nuli aku nekani Rasulullah lan ngandhanine lan dheweke celathu: “benke dheweke mlebu lan wenehi prungu bungah karo swarga sing dheweke bisakne amarga musibah sing menimpahnya”. dheweke celathu: nuli akau teka nang Utsman lan celathu: mlebua, lan Rasulullah menehi prungu bungah nangmu karo swarga sakwise ana musibah sing menimpahmu. nuli Utsman celathu: ya Allah, (wenehana) kesabaran – utawa: Allah sing mupu panulung, - nuli dhewekea mlebu lan dheweke mbisani panggon kesebut wis kebak mula dheweke linggih ngadhep dekne kabeh disisi sing liya. </w:t>
        <w:br/>
        <w:t xml:space="preserve">Dan jero riwayat liya: sayekti Rasulullah SAW wis menyingkap kelambi saka dhengkule mula pas Utsman mlebu, dheweke menutupinya. </w:t>
        <w:br/>
        <w:t xml:space="preserve">Diriwayatkan saka Imam Bukhori jero Al Adab, lan jero Al Waqtu, lan Imam Muslim lan Imam Tirmidzi sakarone jero Almanaqib. </w:t>
        <w:br/>
        <w:t xml:space="preserve">Hadits iki ngandhanekne babagan mubarang prungu bungah sing dikhususkan kanggo ketelu wong kesebut. </w:t>
        <w:br/>
        <w:t xml:space="preserve">Dan darimana derjata iki dibisakne nang wong sing kurang/nggampangna ketelu wong iki aliran Rofidhoh sing sanuli </w:t>
        <w:br/>
        <w:t xml:space="preserve">melaknat dekne kabeh. lan hadits iki uga ngrupakne mu’jizat Nabi SAW wektu dheweke ngandhanekne panggon bali sing arep dekne kabeh tuju lan kaanan dekne kabeh dimasa ngarep, karo dadi pituduh babagan fotnah Syd.Utsman sing menimpahnya lan mengenke siji Syahid jero kuripane muga-muga Allah meridhoinya. </w:t>
        <w:br/>
        <w:t xml:space="preserve">*** </w:t>
        <w:br/>
        <w:br/>
        <w:t xml:space="preserve">kutaman-kutaman/Fadhilah-Fadhilah Syd.Abu obong Assiddiq RA </w:t>
        <w:br/>
        <w:br/>
        <w:t xml:space="preserve">159 – saka Abi Darda’ RA celathu: aku lelinggihan Nabi SAW lan dumadakan Abu obong teka karo menyingsikan ujung kelambine nganti katon saka dhengkule. nuli Nabi SAW celathu: “ana dene kanca kowe wis madu”. nuli dheweke menehi salam lan celathu (Abu obong): wahai Rasulullah, sayekti antara aku lan Umar bin Khottob kedadean sethithik masalah nuli aku tumuli teka nange lan aku menyesal, lan aku njaluke kanggo ngapurakne aku ning dheweke enggan adhepku, lan aku teka nangmu . nuli Rasul celathu: “Allah wis ngapurani kowe wahai Abu obong” (dheweke mengucap hal kuwi saakeh 3x. banjur sayekti Umar pun wis menyesal lan nekani omah Abu obong lan dheweke pitakon: apa Abu obong ana? dekne kabeh (keluarga Abu obong) njawab: ora ana. nuli Umar teka nang Nabi SAW, lan raut rai Rasulullah SAW ngowah amarga nesu nganti Abu obong rumangsa asihan lan dheweke (Umar) pun nduwe dhengkul diadhepan Rasul lan celathu: wahai Rasulullah, sayekti aku wis nggawe dzolim, sayekti kok wis nggawe dzolim. nuli Nabi SAW bersabda: “sayekti Allah ngongkon aku nang kowe nuli kowe celathu (nangku): “kowe panggoroh” ning Abu obong celathu: “kowe bener”, lan dheweke wis nulung, mengerahkan jiwa lan bandane kanggoku nuli apa kowe iki arep mungkur sahabatku?” (dheweke ucapkan saakeh 2x) nuli Abu obong ora tau dilarani sakwise kadadean kuwi. </w:t>
        <w:br/>
        <w:t xml:space="preserve">Diriwayatkan saka Imam Bukhori jero fadhoil As habi Rasulillah SAW saka kitab sohihnya. </w:t>
        <w:br/>
        <w:t xml:space="preserve">Sahabat Abu obong Assiddiq, dheweke yaiku Abdullah bin Abi Quhafah Al Quraisyi sahabat Rasulullah SAW, menterinya/pendampingnya, lan wong kapindho sing ana digoa, kanca Rasul pas hijrah, maratuwa Rasulullah karo anake Aisyah RA, kasih Rasulullah SAW, lan salah siji saka 10 wong sing diujarke karo mlebu swarga, pisan pinge menjabat dadi khulafa’ Rosyidin sing endi dekne kabeh nduweni jejak/bekas/sejarah sing gedhe banget jero menetapkan tonggak-tonggak agama karo kemenangan-kemenangan sing gedhe banget jero Islam, lan dheweke yaiku kanca berbaring Rasulullah SAW neng Raudhohnya sing suci. </w:t>
        <w:br/>
        <w:t xml:space="preserve">Beliau Assiddiq dilairke 2 taun 6 bulan sakwise kedadeane perang gajah, kanca Rasulullah SAW sadurung dheweke dikongkon, lan dheweke yaiku wong sing ping pisan mlebu Islam saka kalangan lanang sacara ijma’, lan senantiasa bareng Rasulullah sadawa dheweke ana ing kutha Mekkah, nuli dheweke berhijrah bareng Rasul lan meloni saben peperangan sing ana utawaa ora Rasul meloni: lan dheweke ora tau misah saka Rasul becik jero kaanan teka (ora lelungan) arepa jero dalan. nganti wafatlah Rasul SAW lan dhewekea ngusule kepanggon sing prayoga, dheweke berhaji karo wong-wong dadi pangarep wektu Rasul urip ditaun kesanga, lan bendera perang tabuk digawa sakane, lan dheweke kerep gumantekne Nabi SAW dadi Imam jero sholat lan sing paling akhir wektu Rasul lara menjelang kematene, lan dheweke pun tetap dadi kholifah kanggo wong-wong Islam neng bumi iki setelag kepaten Rasul karo kesepakatan sahabat RA. sakwise ana perdebatan cilik, lan dheweke dijuluki karo kholifah (panggenti) Rasulullah SAW. </w:t>
        <w:br/>
        <w:t xml:space="preserve">Dan ana dene dheweke dijaman jahiliyah kenal karo dagangane, nduweni akhlak sing mulia, kenal karo gemati. dheweke mlebu Islam lagekne wektu kuwi dheweke nduweni 40.000 dhuwit lan dheweke infakake/gunakne kekabehe kanggo/didalan Allah lan kanggo RasulNya padha karo diriwayatkan saka Ibnu Hibban karo sanad sing sohih saka Sydh.Aisyah, lan Syd.Abu obong wis memerdekakan 7 budak sing disisksa amarga memeluk agama Allah, diantarane: Bilal, Amir bin Fuhairoh, lan dheweke uga nanggung kuripan muslim sing lemah. </w:t>
        <w:br/>
        <w:t xml:space="preserve">Betapa mulianya Akhlak dheweke RA lan ngandel. wis mangandel dbawah tangane 5 wong lan kekabehe klebu wong sing wis dimestekne mlebu swarga: Syd.Utsman, Syd.Tolhah, Syd.Zubair, Syd.Sa’ad bin Abi Waqosh, Syd.Abdurrohma bun Auf, muga-muga Allah meridhoi dekne kabeh. </w:t>
        <w:br/>
        <w:br/>
        <w:t xml:space="preserve">160 – lan saka Abi Sa’id Al Khudri RA celathu: Rasulullah SAW bersabda: “sayekti wong sing paling ngandel kanggoku jero kancan lan banda, yaiku Abu obong, sakupama aku bisa njupuk/dadekne kasih kajaba Tuhanku sedulur saagama lan wong sing didemeni jero agama”. </w:t>
        <w:br/>
        <w:t xml:space="preserve">Diriwayatkan saka Imam Bukhori lan muslim sakarone jero fadhoil lan jero riwayat duwe Imam Bukhori saka Ibnu Abbas: “arep ning dheweke yaiku sedulur lan sahabat”. lan jero 1 riwayat “arep ning dheweke yaiku sedulur seislam lan paling afdhol. lan jero riwayat duwe Imam Tirmidzi: “arep ning dheweke yaiku wong sing didemeni lan sedulur sapangandel”. </w:t>
        <w:br/>
        <w:br/>
        <w:br/>
        <w:t xml:space="preserve">161 – lan saka Abi Huroiroh RA celathu: Rasulullah SAW bersabda: “ora ana sepeserpun banda sing ngguna kanggoku kaya banda Abu obong sing ngguna kanggoku” lan nangisa Abu obong RA lan celathu: banda lan jiwaku yaiku kanggomu . </w:t>
        <w:br/>
        <w:t xml:space="preserve">Diriwayatkan saka Imam Ahmad lan Imam Tirmidzi jero Almanaqib jero tahzibku, lan Imam Ibnu Hibban lan sanadnya sohih manut sing liya. lan manut Imam Tirmidzi jero siji riwayat: “oraa ana campur tangan salah siji saka awake dhewe kajaba awake dhewe wis nyukupane kajaba Abu obong amarga sayekti campur tangane nang urusan awake dhewe wis Allah cukupi kanggone nang dina kiamat”. </w:t>
        <w:br/>
        <w:br/>
        <w:t xml:space="preserve">162 – lan saka Abu Huroiroh RA celathu: aku krungu Rasulullah SAW bersabda: “Barang sapa sing menafkahi 2 keluarga (bojo) saka sethithik samubarang didalan Allah dheweke arep diceluk saka lawang – yakni swarga - : wahai hamba Allah, iki yaiku mubarang kebecikan. mula barang sapa sing klebu ahli jihad didalan Allah dheweke arep diceluk saka lawang jihad, lan barang sapa sing temasuk ahli sodaqoh dheweke arep diceluk saka lawang pasa (Assiyam) lan lawang Arroyan” nuli Abu obong celathu: apa sing diceluk saka lawang-lawang kuwi wong-wong penting? lan Abu obong uga celathu: apa diceluk saka lawang-lawang kesebut sawonge, wahai Rasulullah? </w:t>
        <w:br/>
        <w:t xml:space="preserve">nuli Rasul celathu: “ya, lan aku ngarep-arep kowe ana diantara dekne kabeh”. </w:t>
        <w:br/>
        <w:t xml:space="preserve">Diriwayatkan saka Imam Bukhori jero Almanaqib lan liyane lan Imam Muslim jero Azzakat. </w:t>
        <w:br/>
        <w:br/>
        <w:t xml:space="preserve">163 – lan saka Abu Huroiroh RA celathu: Rasulullah SAW bersabda: “sapa sing dina iki tangi jero kaanan masa?” Abu obong celathu: aku. Rasul pitakon: “lan sapa diantara kowe sing nerna jisim didina iki? celathu Abu obong: aku. Rasul celathu: “sapa diantara kowe sing wis menehi pangan wong miskin didina iki? Abu obong celathu: aku. Rasul celathu: “sapa diantara kowe sing niliki wong lara didina iki? Abu obong celathu : aku. nuli Rasulullah SAW bersabda: “oraa kekumpul prakara iki nang seseorang kajaba dheweke arep mlebu swarga”. </w:t>
        <w:br/>
        <w:t xml:space="preserve">Diriwayatkan saka Imam Muslim jero zakat lan jero Alfadhoil. </w:t>
        <w:br/>
        <w:br/>
        <w:t xml:space="preserve">164 – lan saka Umar RA celathu: ana dene Abu obong didemeni banget saka Rasulullah/paling didemeni saka Rasulullah diantara awake dhewe, lan dheweke yaiku pangarep lan sing paling becik kanggo kami. </w:t>
        <w:br/>
        <w:br/>
        <w:br/>
        <w:t xml:space="preserve">Diriwayatkan saka Imam Bukhori kandungan hadits cerito Assaqifah, lan Imam Tirmidzi, dain Imam Ibnu Hibban, lan Imam Al Hakim. </w:t>
        <w:br/>
        <w:br/>
        <w:t xml:space="preserve">165 – lan saka Muhammad bin Al Hanafiyah RA celathu: aku celathu nang bapakku – yakni: Ali RA - : sapaa manusia sing paling becik sepeninggal Rasulullah? dheweke celathu: Abu obong, nuli aku pitakon: nuli sapa? dheweke celathu: nuli Umar, lan aku kuwatir dheweke arep celathu Utsman, nuli aku celathu: nuli kowe. Imam Ali celathu: oraa aku kajaba mung sawong lanang sing Islam. </w:t>
        <w:br/>
        <w:t xml:space="preserve">Diriwayatkan saka Imam Bukhori jero Almanaqib. </w:t>
        <w:br/>
        <w:br/>
        <w:t xml:space="preserve">166 – lan saka Umar RA celathu: Rasulullah SAW ngongkon kami kanggo bersodaqoh lan kabeneran wektu kuwi aku nduweni banda nuli aku celathu: didina iki aku arep ndhikiki (ngalahake) Abu obong nek aku luwih dhisik saka dheweke, nuli aku teka karo nggawa separo saka bandaku, nuli Rasulullah SAW celathu: “apa sing kowe turahake kanggo keluargamu?” aku celathu: padha kaya banda kuwi. lan tekaa Abu obong karo kabeh banda sing diduweane nuli Rasul celathu: “wahai Abu obong, apa sing kok turahake kanggo keluargamu?” Abu obong celathu: aku tinggalake kanggo dekne kabeh Allah lan RasulNya, aku pun celathu: aku ora arep bisa ngalahake dheweke salawase. </w:t>
        <w:br/>
        <w:t xml:space="preserve">Diriwayatkan saka Imam Abu Daud jero Azzakat, lan Imam Tirmidzi jero Almanaqib. </w:t>
        <w:br/>
        <w:t xml:space="preserve">Hadits-hadits sing wis kami sebutake didhuwur saka keistimewaan, keafdholan da kutaman saka Assiddiq, kesimpulannya yaiku: </w:t>
        <w:br/>
        <w:t xml:space="preserve">Pertama: keneson Nabi SAW dhuwur apa sing katon/sing dilakoke saka Umar sing ngira menawa kebeneran ana dipihaknya. </w:t>
        <w:br/>
        <w:t xml:space="preserve">Kedua: prungu saka Rasulullah SAW babagan keistimewaan Assiddiq sing ora arep ana sawonga sing bisa madhanane dikabeh lanang saka kalangan sahabat, lan dheweke yaiku wong sing mbenerke Nabi SAW lan mangandel nang Nabi wektu manusia nggorohake lan mengingkarinya, lan dheweke ngabangna lan nulung Nabi karo bandane lan motake/melindungi Nabi karo kabeh jiwanya pas wong-wong nglarani lan ngadohi Rasul SAW. </w:t>
        <w:br/>
        <w:t xml:space="preserve">Ketiga: dheweke menehake kabeh hratanya nang Nabi SAW nganti Rasul memuji lan takjub nang Syd.Abu obong. lan Nabi memujinya. </w:t>
        <w:br/>
        <w:t xml:space="preserve">Keempat: Harapan Rasulullah SAW ben Syd.Abu obong Assiddiq dadi kasihe, sakupama dudu Rasul yaiku kasih Allah azza wa jalla, ning Syd.Abu obong yaiku sedulur sapangandel lan sahabat karibnya. </w:t>
        <w:br/>
        <w:t xml:space="preserve">Kelima: kesaksian 2 kholifah Rosyidin yakni Syd.Umar lan Imam Ali RA menawa Abu obong yaiku wong sing paling becik lan pangarep dekne kabeh. </w:t>
        <w:br/>
        <w:t xml:space="preserve">Keenam: Rasul mensifati Abu obong karo sifat-sifat kebecikan sing ora dipek kekabeh sifat kesebut nang wong liya, yakni ahli pasa, nerna jisim, mengunjungi wong lara, menehi pangan wong miskin. lan kanggo wong sing kekumpul kabeh sifat kebecikan jero awake, mula dheweke berhak mlebu swarga. </w:t>
        <w:br/>
        <w:t xml:space="preserve">Al Qodhi’ Iyadh celathu: pangarah saka mlebu swarga yaiku mlebu swarga tanpa hisab lan ora ana balasan saka amal ala sing dilakoke, utawa nek dudu mangkono mula anane kepangandelan bisa mlebokake wong kejero swarga karo fadhol/kemurahan Allah. </w:t>
        <w:br/>
        <w:t xml:space="preserve">Ketujuh: menawa Abu obong arep diceluk didina kiamat saka 4 lawang swarga: lawang sholat, jihad, shodaqoh, lan pasa. </w:t>
        <w:br/>
        <w:t xml:space="preserve">Dan keistimewaan iki ora kawruhan/dikenal nang wong liya. </w:t>
        <w:br/>
        <w:t xml:space="preserve">Kesimpulannya, kutaman-kutaman Assiddiq lan sejarah/biografinya mbutuhake lembar buku sing tebal banget. </w:t>
        <w:br/>
        <w:t xml:space="preserve">Dan diakhir bulan jumadil akhir neng taun 13 dheweke ngebaki celukan Tuhannya sedangakan umurnya 63 taun, dheweke dikuburanke bareng Nabi SAW jero Raudhohnya sing barokah. lan dheweke mungkur beberapa putra: Abdullah, Abdurrohman, Muhammad, Aisyah, Asma’, Ummu Kaltsum muga-muga Allah meridhoi dekne kabeh lan mlebokake kami bareng dekne kabeh. Amin. </w:t>
        <w:br/>
        <w:t xml:space="preserve">*** </w:t>
        <w:br/>
        <w:br/>
        <w:t xml:space="preserve">kutaman-kutaman Syd.Umar Bin Khottob RA </w:t>
        <w:br/>
        <w:br/>
        <w:t xml:space="preserve">Deweke yaiku Abu Hafs Umar bin Alkhottob Al Faruq Al Quraisy Al Adawi, sawong amirul mu’minin (pangarep wong-wong mu’min), salah sawong sing </w:t>
        <w:br/>
        <w:t xml:space="preserve">… Insya alloh terjemahan iki awake dhewe banjurke nganti khulafaur Rosyidin 4. </w:t>
      </w:r>
    </w:p>
    <w:p>
      <w:pPr>
        <w:pStyle w:val="Normal"/>
        <w:rPr>
          <w:rFonts w:ascii="Times New Roman" w:hAnsi="Times New Roman" w:eastAsia="Times New Roman" w:cs="Times New Roman"/>
          <w:kern w:val="0"/>
          <w:szCs w:val="24"/>
          <w:lang w:eastAsia="en-US"/>
        </w:rPr>
      </w:pPr>
      <w:r>
        <w:rPr>
          <w:rFonts w:eastAsia="Times New Roman" w:cs="Times New Roman" w:ascii="Times New Roman" w:hAnsi="Times New Roman"/>
          <w:kern w:val="0"/>
          <w:szCs w:val="24"/>
          <w:lang w:eastAsia="en-US"/>
        </w:rPr>
      </w:r>
    </w:p>
    <w:p>
      <w:pPr>
        <w:pStyle w:val="Normal"/>
        <w:rPr>
          <w:rFonts w:ascii="Consolas" w:hAnsi="Consolas" w:eastAsia="Times New Roman" w:cs="Consolas"/>
          <w:kern w:val="0"/>
          <w:sz w:val="20"/>
          <w:szCs w:val="24"/>
          <w:lang w:eastAsia="en-US"/>
        </w:rPr>
      </w:pPr>
      <w:r>
        <w:rPr>
          <w:rFonts w:eastAsia="Times New Roman" w:cs="Consolas" w:ascii="Consolas" w:hAnsi="Consolas"/>
          <w:kern w:val="0"/>
          <w:sz w:val="20"/>
          <w:szCs w:val="24"/>
          <w:lang w:eastAsia="en-US"/>
        </w:rPr>
      </w:r>
    </w:p>
    <w:p>
      <w:pPr>
        <w:pStyle w:val="Normal"/>
        <w:rPr>
          <w:rFonts w:ascii="Times New Roman" w:hAnsi="Times New Roman" w:eastAsia="Times New Roman" w:cs="Times New Roman"/>
          <w:kern w:val="0"/>
          <w:szCs w:val="24"/>
          <w:lang w:eastAsia="en-US"/>
        </w:rPr>
      </w:pPr>
      <w:r>
        <w:rPr>
          <w:rFonts w:cs="Consolas" w:ascii="Consolas" w:hAnsi="Consolas"/>
          <w:sz w:val="20"/>
          <w:lang w:val="id-ID"/>
        </w:rPr>
        <w:t>Keutamaan Nabi Fadail dan Abu Bakar 1-146 - Ngoko Jawi</w:t>
      </w:r>
      <w:r>
        <w:rPr>
          <w:rFonts w:cs="Consolas" w:ascii="Consolas" w:hAnsi="Consolas"/>
          <w:sz w:val="20"/>
        </w:rPr>
        <w:t xml:space="preserve"> (</w:t>
      </w:r>
      <w:r>
        <w:rPr>
          <w:rFonts w:cs="Consolas" w:ascii="Consolas" w:hAnsi="Consolas"/>
          <w:sz w:val="20"/>
          <w:lang w:val="id-ID"/>
        </w:rPr>
        <w:t>hard</w:t>
      </w:r>
      <w:r>
        <w:rPr>
          <w:rFonts w:cs="Consolas" w:ascii="Consolas" w:hAnsi="Consolas"/>
          <w:sz w:val="20"/>
        </w:rPr>
        <w:t xml:space="preserve"> Java).doc</w:t>
        <w:br/>
        <w:t>Tanggal: 14/Dec/2013</w:t>
      </w:r>
    </w:p>
    <w:p>
      <w:pPr>
        <w:pStyle w:val="PlainText"/>
        <w:bidi w:val="0"/>
        <w:jc w:val="left"/>
        <w:rPr>
          <w:rFonts w:ascii="Courier New" w:hAnsi="Courier New" w:cs="Courier New"/>
        </w:rPr>
      </w:pPr>
      <w:r>
        <w:rPr>
          <w:lang w:val="id-ID"/>
        </w:rPr>
        <w:t>Keutamaan Nabi Fadail dan Abu Bakar 1-146 - Ngoko Jawi</w:t>
      </w:r>
      <w:r>
        <w:rPr/>
        <w:t xml:space="preserve"> (</w:t>
      </w:r>
      <w:r>
        <w:rPr>
          <w:lang w:val="id-ID"/>
        </w:rPr>
        <w:t>hard</w:t>
      </w:r>
      <w:r>
        <w:rPr/>
        <w:t xml:space="preserve"> Java).doc</w:t>
        <w:br/>
        <w:t>Korektor: An Nisa</w:t>
        <w:br/>
        <w:t xml:space="preserve">Pemilik: </w:t>
      </w:r>
      <w:hyperlink r:id="rId4" w:tgtFrame="_blank">
        <w:r>
          <w:rPr>
            <w:rStyle w:val="InternetLink"/>
          </w:rPr>
          <w:t>www.Muhammad.com</w:t>
        </w:r>
      </w:hyperlink>
      <w:r>
        <w:rPr/>
        <w:br/>
        <w:t>Manajer: Syaikh Ahmad Darwish</w:t>
        <w:br/>
        <w:t xml:space="preserve">Bahasa: </w:t>
      </w:r>
      <w:r>
        <w:rPr>
          <w:lang w:val="id-ID"/>
        </w:rPr>
        <w:t>NGOKO</w:t>
      </w:r>
      <w:r>
        <w:rPr/>
        <w:t xml:space="preserve"> (Hard Java).</w:t>
        <w:br/>
        <w:t>Versi: 2.0</w:t>
        <w:br/>
        <w:t>Status: akhir</w:t>
      </w:r>
    </w:p>
    <w:p>
      <w:pPr>
        <w:pStyle w:val="Normal"/>
        <w:rPr>
          <w:rFonts w:ascii="Times New Roman" w:hAnsi="Times New Roman" w:eastAsia="Times New Roman" w:cs="Times New Roman"/>
          <w:kern w:val="0"/>
          <w:szCs w:val="24"/>
          <w:lang w:eastAsia="en-US"/>
        </w:rPr>
      </w:pPr>
      <w:r>
        <w:rPr>
          <w:rFonts w:eastAsia="Times New Roman" w:cs="Times New Roman" w:ascii="Times New Roman" w:hAnsi="Times New Roman"/>
          <w:kern w:val="0"/>
          <w:szCs w:val="24"/>
          <w:lang w:eastAsia="en-US"/>
        </w:rPr>
        <w:br/>
        <w:br/>
        <w:br/>
      </w:r>
    </w:p>
    <w:p>
      <w:pPr>
        <w:pStyle w:val="Normal"/>
        <w:widowControl/>
        <w:jc w:val="left"/>
        <w:rPr>
          <w:rFonts w:ascii="Times New Roman" w:hAnsi="Times New Roman" w:eastAsia="Times New Roman" w:cs="Times New Roman"/>
          <w:kern w:val="0"/>
          <w:szCs w:val="24"/>
          <w:lang w:eastAsia="en-US"/>
        </w:rPr>
      </w:pPr>
      <w:r>
        <w:rPr>
          <w:rFonts w:eastAsia="Times New Roman" w:cs="Times New Roman" w:ascii="Times New Roman" w:hAnsi="Times New Roman"/>
          <w:kern w:val="0"/>
          <w:szCs w:val="24"/>
          <w:lang w:eastAsia="en-US"/>
        </w:rPr>
      </w:r>
      <w:r>
        <w:br w:type="page"/>
      </w:r>
    </w:p>
    <w:p>
      <w:pPr>
        <w:pStyle w:val="Normal"/>
        <w:spacing w:lineRule="auto" w:line="360"/>
        <w:ind w:firstLine="567"/>
        <w:rPr>
          <w:rFonts w:ascii="Times New Roman" w:hAnsi="Times New Roman" w:eastAsia="Times New Roman" w:cs="Times New Roman"/>
          <w:kern w:val="0"/>
          <w:szCs w:val="24"/>
          <w:lang w:eastAsia="en-US"/>
        </w:rPr>
      </w:pPr>
      <w:r>
        <w:rPr>
          <w:rFonts w:eastAsia="Times New Roman" w:cs="Times New Roman" w:ascii="Times New Roman" w:hAnsi="Times New Roman"/>
          <w:kern w:val="0"/>
          <w:szCs w:val="24"/>
          <w:lang w:eastAsia="en-US"/>
        </w:rPr>
      </w:r>
      <w:r>
        <w:br w:type="page"/>
      </w:r>
    </w:p>
    <w:p>
      <w:pPr>
        <w:pStyle w:val="Normal"/>
        <w:rPr>
          <w:rFonts w:ascii="Times New Roman" w:hAnsi="Times New Roman" w:eastAsia="Times New Roman" w:cs="Times New Roman"/>
          <w:kern w:val="0"/>
          <w:szCs w:val="24"/>
          <w:lang w:eastAsia="en-US"/>
        </w:rPr>
      </w:pPr>
      <w:r>
        <w:rPr>
          <w:rFonts w:eastAsia="Times New Roman" w:cs="Times New Roman" w:ascii="Times New Roman" w:hAnsi="Times New Roman"/>
          <w:kern w:val="0"/>
          <w:szCs w:val="24"/>
          <w:lang w:eastAsia="en-US"/>
        </w:rPr>
        <w:br/>
      </w:r>
    </w:p>
    <w:p>
      <w:pPr>
        <w:pStyle w:val="Normal"/>
        <w:rPr>
          <w:rFonts w:ascii="Times New Roman" w:hAnsi="Times New Roman" w:eastAsia="Times New Roman" w:cs="Times New Roman"/>
          <w:kern w:val="0"/>
          <w:szCs w:val="24"/>
          <w:lang w:eastAsia="en-US"/>
        </w:rPr>
      </w:pPr>
      <w:r>
        <w:rPr>
          <w:rFonts w:eastAsia="Times New Roman" w:cs="Times New Roman" w:ascii="Times New Roman" w:hAnsi="Times New Roman"/>
          <w:kern w:val="0"/>
          <w:szCs w:val="24"/>
          <w:lang w:eastAsia="en-US"/>
        </w:rPr>
      </w:r>
    </w:p>
    <w:p>
      <w:pPr>
        <w:pStyle w:val="Normal"/>
        <w:rPr>
          <w:rFonts w:ascii="Times New Roman" w:hAnsi="Times New Roman" w:eastAsia="Times New Roman" w:cs="Times New Roman"/>
          <w:kern w:val="0"/>
          <w:sz w:val="21"/>
          <w:szCs w:val="24"/>
          <w:lang w:eastAsia="en-US"/>
        </w:rPr>
      </w:pPr>
      <w:r>
        <w:rPr>
          <w:rFonts w:eastAsia="Times New Roman" w:cs="Times New Roman" w:ascii="Times New Roman" w:hAnsi="Times New Roman"/>
          <w:kern w:val="0"/>
          <w:sz w:val="21"/>
          <w:szCs w:val="24"/>
          <w:lang w:eastAsia="en-US"/>
        </w:rPr>
      </w:r>
    </w:p>
    <w:sectPr>
      <w:type w:val="nextPage"/>
      <w:pgSz w:w="12240" w:h="15819"/>
      <w:pgMar w:left="1797" w:right="1797" w:gutter="0" w:header="0" w:top="1440" w:footer="0" w:bottom="1440"/>
      <w:pgNumType w:fmt="decimal"/>
      <w:formProt w:val="false"/>
      <w:textDirection w:val="lrTb"/>
      <w:docGrid w:type="default"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SimSun;宋体" w:cs="Arial"/>
      <w:color w:val="auto"/>
      <w:kern w:val="2"/>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240" w:before="240" w:after="60"/>
      <w:outlineLvl w:val="0"/>
    </w:pPr>
    <w:rPr>
      <w:rFonts w:ascii="Arial" w:hAnsi="Arial" w:cs="Arial"/>
      <w:b/>
      <w:i w:val="false"/>
      <w:kern w:val="2"/>
      <w:sz w:val="32"/>
    </w:rPr>
  </w:style>
  <w:style w:type="paragraph" w:styleId="Heading2">
    <w:name w:val="Heading 2"/>
    <w:basedOn w:val="Normal"/>
    <w:next w:val="Normal"/>
    <w:qFormat/>
    <w:pPr>
      <w:keepNext w:val="true"/>
      <w:keepLines/>
      <w:numPr>
        <w:ilvl w:val="1"/>
        <w:numId w:val="1"/>
      </w:numPr>
      <w:spacing w:lineRule="auto" w:line="240" w:before="240" w:after="60"/>
      <w:outlineLvl w:val="1"/>
    </w:pPr>
    <w:rPr>
      <w:rFonts w:ascii="Arial" w:hAnsi="Arial" w:cs="Arial"/>
      <w:b/>
      <w:i/>
      <w:sz w:val="28"/>
    </w:rPr>
  </w:style>
  <w:style w:type="paragraph" w:styleId="Heading3">
    <w:name w:val="Heading 3"/>
    <w:basedOn w:val="Normal"/>
    <w:next w:val="Normal"/>
    <w:qFormat/>
    <w:pPr>
      <w:keepNext w:val="true"/>
      <w:keepLines/>
      <w:numPr>
        <w:ilvl w:val="2"/>
        <w:numId w:val="1"/>
      </w:numPr>
      <w:spacing w:lineRule="auto" w:line="240" w:before="240" w:after="60"/>
      <w:outlineLvl w:val="2"/>
    </w:pPr>
    <w:rPr>
      <w:rFonts w:ascii="Arial" w:hAnsi="Arial" w:cs="Arial"/>
      <w:b/>
      <w:sz w:val="26"/>
    </w:rPr>
  </w:style>
  <w:style w:type="paragraph" w:styleId="Heading4">
    <w:name w:val="Heading 4"/>
    <w:basedOn w:val="Normal"/>
    <w:next w:val="Normal"/>
    <w:qFormat/>
    <w:pPr>
      <w:keepNext w:val="true"/>
      <w:keepLines/>
      <w:numPr>
        <w:ilvl w:val="3"/>
        <w:numId w:val="1"/>
      </w:numPr>
      <w:spacing w:lineRule="auto" w:line="240" w:before="240" w:after="60"/>
      <w:outlineLvl w:val="3"/>
    </w:pPr>
    <w:rPr>
      <w:rFonts w:ascii="Times New Roman" w:hAnsi="Times New Roman" w:cs="Times New Roman"/>
      <w:b/>
      <w:sz w:val="28"/>
    </w:rPr>
  </w:style>
  <w:style w:type="paragraph" w:styleId="Heading5">
    <w:name w:val="Heading 5"/>
    <w:basedOn w:val="Normal"/>
    <w:next w:val="Normal"/>
    <w:qFormat/>
    <w:pPr>
      <w:keepNext w:val="true"/>
      <w:keepLines/>
      <w:numPr>
        <w:ilvl w:val="4"/>
        <w:numId w:val="1"/>
      </w:numPr>
      <w:spacing w:lineRule="auto" w:line="240" w:before="240" w:after="60"/>
      <w:outlineLvl w:val="4"/>
    </w:pPr>
    <w:rPr>
      <w:b/>
      <w:i/>
      <w:sz w:val="26"/>
    </w:rPr>
  </w:style>
  <w:style w:type="paragraph" w:styleId="Heading6">
    <w:name w:val="Heading 6"/>
    <w:basedOn w:val="Normal"/>
    <w:next w:val="Normal"/>
    <w:qFormat/>
    <w:pPr>
      <w:keepNext w:val="true"/>
      <w:keepLines/>
      <w:numPr>
        <w:ilvl w:val="5"/>
        <w:numId w:val="1"/>
      </w:numPr>
      <w:spacing w:lineRule="auto" w:line="240" w:before="240" w:after="60"/>
      <w:outlineLvl w:val="5"/>
    </w:pPr>
    <w:rPr>
      <w:rFonts w:ascii="Times New Roman" w:hAnsi="Times New Roman" w:cs="Times New Roman"/>
      <w:b/>
      <w:sz w:val="22"/>
    </w:rPr>
  </w:style>
  <w:style w:type="paragraph" w:styleId="Heading7">
    <w:name w:val="Heading 7"/>
    <w:basedOn w:val="Normal"/>
    <w:next w:val="Normal"/>
    <w:qFormat/>
    <w:pPr>
      <w:keepNext w:val="true"/>
      <w:keepLines/>
      <w:numPr>
        <w:ilvl w:val="6"/>
        <w:numId w:val="1"/>
      </w:numPr>
      <w:spacing w:lineRule="auto" w:line="240" w:before="240" w:after="60"/>
      <w:outlineLvl w:val="6"/>
    </w:pPr>
    <w:rPr>
      <w:b w:val="false"/>
      <w:sz w:val="24"/>
    </w:rPr>
  </w:style>
  <w:style w:type="paragraph" w:styleId="Heading8">
    <w:name w:val="Heading 8"/>
    <w:basedOn w:val="Normal"/>
    <w:next w:val="Normal"/>
    <w:qFormat/>
    <w:pPr>
      <w:keepNext w:val="true"/>
      <w:keepLines/>
      <w:numPr>
        <w:ilvl w:val="7"/>
        <w:numId w:val="1"/>
      </w:numPr>
      <w:spacing w:lineRule="auto" w:line="240" w:before="240" w:after="60"/>
      <w:outlineLvl w:val="7"/>
    </w:pPr>
    <w:rPr>
      <w:rFonts w:ascii="Times New Roman" w:hAnsi="Times New Roman" w:cs="Times New Roman"/>
      <w:i/>
      <w:sz w:val="24"/>
    </w:rPr>
  </w:style>
  <w:style w:type="paragraph" w:styleId="Heading9">
    <w:name w:val="Heading 9"/>
    <w:basedOn w:val="Normal"/>
    <w:next w:val="Normal"/>
    <w:qFormat/>
    <w:pPr>
      <w:keepNext w:val="true"/>
      <w:keepLines/>
      <w:numPr>
        <w:ilvl w:val="8"/>
        <w:numId w:val="1"/>
      </w:numPr>
      <w:spacing w:lineRule="auto" w:line="240" w:before="240" w:after="60"/>
      <w:outlineLvl w:val="8"/>
    </w:pPr>
    <w:rPr>
      <w:rFonts w:ascii="Arial" w:hAnsi="Arial" w:cs="Arial"/>
      <w:sz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HTMLPreformattedChar">
    <w:name w:val="HTML Preformatted Char"/>
    <w:qFormat/>
    <w:rPr>
      <w:rFonts w:ascii="Courier New" w:hAnsi="Courier New" w:eastAsia="Times New Roman" w:cs="Courier New"/>
    </w:rPr>
  </w:style>
  <w:style w:type="character" w:styleId="PlainTextChar">
    <w:name w:val="Plain Text Char"/>
    <w:qFormat/>
    <w:rPr>
      <w:rFonts w:ascii="Consolas" w:hAnsi="Consolas" w:eastAsia="Calibri" w:cs="Consolas"/>
      <w:sz w:val="21"/>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bidi w:val="1"/>
      <w:ind w:left="720" w:hanging="0"/>
      <w:jc w:val="left"/>
    </w:pPr>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kern w:val="0"/>
      <w:sz w:val="20"/>
    </w:rPr>
  </w:style>
  <w:style w:type="paragraph" w:styleId="PlainText">
    <w:name w:val="Plain Text"/>
    <w:basedOn w:val="Normal"/>
    <w:qFormat/>
    <w:pPr>
      <w:widowControl/>
      <w:bidi w:val="1"/>
      <w:ind w:left="0" w:right="0" w:hanging="0"/>
      <w:jc w:val="left"/>
    </w:pPr>
    <w:rPr>
      <w:rFonts w:ascii="Consolas" w:hAnsi="Consolas" w:eastAsia="Calibri" w:cs="Times New Roman"/>
      <w:kern w:val="0"/>
      <w:sz w:val="21"/>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Muhammad.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wp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3:11:00Z</dcterms:created>
  <dc:creator>USER</dc:creator>
  <dc:description/>
  <cp:keywords/>
  <dc:language>en-US</dc:language>
  <cp:lastModifiedBy>JIBRIL</cp:lastModifiedBy>
  <dcterms:modified xsi:type="dcterms:W3CDTF">2013-12-14T15:15:00Z</dcterms:modified>
  <cp:revision>8</cp:revision>
  <dc:subject/>
  <dc:title>أحاديث صحيحة بالإندونيسية في فضائل النبي 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375</vt:lpwstr>
  </property>
</Properties>
</file>